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b/>
          <w:bCs/>
          <w:color w:val="000000"/>
          <w:lang w:val="en-GB"/>
        </w:rPr>
        <w:t>Welcome to Credit Worker 32  !</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Your computer needs to have</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Microsoft Windows 95 </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Arial and Courier New fonts (supplied with Windows 95) </w:t>
      </w:r>
    </w:p>
    <w:p>
      <w:pPr>
        <w:pStyle w:val="Normal"/>
        <w:spacing w:lineRule="auto" w:line="240"/>
        <w:rPr>
          <w:rFonts w:ascii="Arial" w:hAnsi="Arial" w:eastAsia="Arial" w:cs="Arial"/>
          <w:color w:val="000000"/>
          <w:lang w:val="en-GB"/>
        </w:rPr>
      </w:pPr>
      <w:r>
        <w:rPr>
          <w:rFonts w:eastAsia="Arial" w:cs="Arial" w:ascii="Arial" w:hAnsi="Arial"/>
          <w:color w:val="000000"/>
          <w:lang w:val="en-GB"/>
        </w:rPr>
        <w:t>Credit Worker 32 is designed to work with a screen resolution of 800 x 600 pixels. 640 x 480 pixels can be used but is not recommend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W1 is the password for initial entry into Credit Worker 32.</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A copy of this help file is in manual.doc, and it can be printed using WordPad.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you are new to using Windows 95, here are a few suggestions for use with Credit Worker 32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Use Tab or a mouse click to move between buttons and data items (data entry boxes) after optionally entering a valu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ou can press a button by pressing Enter or by a mouse click.</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You can press a button or select a menu item by using Alt and the key that is underlined (eg Alt O to press the </w:t>
      </w:r>
      <w:r>
        <w:rPr>
          <w:rFonts w:eastAsia="Arial" w:cs="Arial" w:ascii="Arial" w:hAnsi="Arial"/>
          <w:color w:val="000000"/>
          <w:u w:val="single"/>
          <w:lang w:val="en-GB"/>
        </w:rPr>
        <w:t>O</w:t>
      </w:r>
      <w:r>
        <w:rPr>
          <w:rFonts w:eastAsia="Arial" w:cs="Arial" w:ascii="Arial" w:hAnsi="Arial"/>
          <w:color w:val="000000"/>
          <w:lang w:val="en-GB"/>
        </w:rPr>
        <w:t>K butto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hile in Help you can click on any word underlined in green to jump to another topic (and click on Back to return). You can also click on any word underlined with dashes in green to pop up a short explanation of the wor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What is Credit Worker</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redit Worker is a double entry accounting system developed for use by Credit Union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redit Worker featur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t>Simple data entry facilities for members share deposits and loan repayments, and nominal account transactions. Relevant nominal accounts are automatically updated when members transactions are posted.</w:t>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t>Loan interest calculation on a monthly or daily basis.</w:t>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t>A full range of reports for members accounts, nominal accounts, financial, statistical and system control.</w:t>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t>Year end processing, and dividend allocation to members based on their average share holding for the year.</w:t>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t>Comprehensive four level security system, with personal passwords, and with all transactions and reports stamped with the user's initials.</w:t>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t>Accepts input from disk files produced by - computerised payroll, systems, portable computers, remote locations transmitting over telephone lines, or just an ASCII text editor or word processor.</w:t>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t>Integrated backup and restore of compressed data files.</w:t>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s>
        <w:spacing w:lineRule="auto" w:line="240"/>
        <w:ind w:left="566" w:hanging="0"/>
        <w:rPr>
          <w:rFonts w:ascii="Arial" w:hAnsi="Arial" w:eastAsia="Arial" w:cs="Arial"/>
          <w:color w:val="000000"/>
          <w:lang w:val="en-GB"/>
        </w:rPr>
      </w:pPr>
      <w:r>
        <w:rPr>
          <w:rFonts w:eastAsia="Arial" w:cs="Arial" w:ascii="Arial" w:hAnsi="Arial"/>
          <w:color w:val="000000"/>
          <w:lang w:val="en-GB"/>
        </w:rPr>
        <w:t>Year 2000 compliance, use of 4 digit year numbers throughout.</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p>
    <w:p>
      <w:pPr>
        <w:pStyle w:val="Normal"/>
        <w:spacing w:lineRule="auto" w:line="240"/>
        <w:rPr>
          <w:rFonts w:ascii="Arial" w:hAnsi="Arial" w:eastAsia="Arial" w:cs="Arial"/>
          <w:color w:val="000000"/>
          <w:lang w:val="en-GB"/>
        </w:rPr>
      </w:pPr>
      <w:r>
        <w:rPr>
          <w:rFonts w:eastAsia="Arial" w:cs="Arial" w:ascii="Arial" w:hAnsi="Arial"/>
          <w:color w:val="000000"/>
          <w:lang w:val="en-GB"/>
        </w:rPr>
        <w:t>Credit Worker is a 32 bit application requiring Windows 95 or Windows NT operating system with minimal memory and hard disk spac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Credit Worker supports concurrent use by multiple workstations on a network. Any number of Credit Unions can be run on a server (subject to capacity), with each accepting concurrent input from up to 15 workstation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redit Worker can process Credit Unions accounts with up to and beyond the current legal limit of 5000 member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redit Worker is written by Laurie Flack and made available to Credit Unions free of charge . The author provides no guarantee or warranty, and accepts no liability for any damage or loss arising from the use of Credit Work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Security</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redit Worker provides security by requiring all users to have a personal password before they can uses Credit Worker, and stamping all transactions and reports with the users initials. Furthermore the facilities that a user can use are controlled by the level of the user, so that for example a user trained to input members transactions is not able to do year end process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re may be up to 15 users of Credit Worker. Each users may be at one of four level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Level</w:t>
        <w:tab/>
        <w:tab/>
        <w:tab/>
        <w:tab/>
        <w:t xml:space="preserve">          Initial Passwor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1 </w:t>
        <w:tab/>
        <w:t xml:space="preserve">System Controller </w:t>
        <w:tab/>
        <w:tab/>
        <w:t>CW1</w:t>
      </w:r>
    </w:p>
    <w:p>
      <w:pPr>
        <w:pStyle w:val="Normal"/>
        <w:spacing w:lineRule="auto" w:line="240"/>
        <w:rPr>
          <w:rFonts w:ascii="Arial" w:hAnsi="Arial" w:eastAsia="Arial" w:cs="Arial"/>
          <w:color w:val="000000"/>
          <w:lang w:val="en-GB"/>
        </w:rPr>
      </w:pPr>
      <w:r>
        <w:rPr>
          <w:rFonts w:eastAsia="Arial" w:cs="Arial" w:ascii="Arial" w:hAnsi="Arial"/>
          <w:color w:val="000000"/>
          <w:lang w:val="en-GB"/>
        </w:rPr>
        <w:t>2</w:t>
        <w:tab/>
        <w:t xml:space="preserve">Supervisor </w:t>
        <w:tab/>
        <w:tab/>
        <w:tab/>
        <w:t>CW2</w:t>
      </w:r>
    </w:p>
    <w:p>
      <w:pPr>
        <w:pStyle w:val="Normal"/>
        <w:spacing w:lineRule="auto" w:line="240"/>
        <w:rPr>
          <w:rFonts w:ascii="Arial" w:hAnsi="Arial" w:eastAsia="Arial" w:cs="Arial"/>
          <w:color w:val="000000"/>
          <w:lang w:val="en-GB"/>
        </w:rPr>
      </w:pPr>
      <w:r>
        <w:rPr>
          <w:rFonts w:eastAsia="Arial" w:cs="Arial" w:ascii="Arial" w:hAnsi="Arial"/>
          <w:color w:val="000000"/>
          <w:lang w:val="en-GB"/>
        </w:rPr>
        <w:t>3</w:t>
        <w:tab/>
        <w:t xml:space="preserve">Operator </w:t>
        <w:tab/>
        <w:tab/>
        <w:tab/>
        <w:t>CW3</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4 </w:t>
        <w:tab/>
        <w:t xml:space="preserve">Auditor </w:t>
        <w:tab/>
        <w:tab/>
        <w:tab/>
        <w:tab/>
        <w:t>CW4</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r>
    </w:p>
    <w:p>
      <w:pPr>
        <w:pStyle w:val="Normal"/>
        <w:spacing w:lineRule="auto" w:line="240"/>
        <w:rPr>
          <w:rFonts w:ascii="Arial" w:hAnsi="Arial" w:eastAsia="Arial" w:cs="Arial"/>
          <w:color w:val="000000"/>
          <w:lang w:val="en-GB"/>
        </w:rPr>
      </w:pPr>
      <w:r>
        <w:rPr>
          <w:rFonts w:eastAsia="Arial" w:cs="Arial" w:ascii="Arial" w:hAnsi="Arial"/>
          <w:color w:val="000000"/>
          <w:lang w:val="en-GB"/>
        </w:rPr>
        <w:t>An Operator can input and post members transactions, view members records, and view and print all report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A Supervisor can also input and post nominal account transactions, update members records, set up new loans, do period end processing and reconcile bank statements with Credit Worker. Supervisors can also take and restore backup copies of data to floppy disk.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System Controller has unrestricted access to all Credit Worker facilities and can change all users password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uditors may view but cannot change anyth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or a small Credit Union all functions except auditing may be carried out by one person, but in the most general case these functions may be performed by different people each with one or more deputi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Steps to Set Up a Credit Worker Credit Union</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following steps are required to be done by the System Controller, and more information is provided in the section For System Controller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color w:val="000000"/>
          <w:lang w:val="en-GB"/>
        </w:rPr>
      </w:pPr>
      <w:r>
        <w:rPr>
          <w:rFonts w:eastAsia="Arial" w:cs="Arial" w:ascii="Arial" w:hAnsi="Arial"/>
          <w:color w:val="000000"/>
          <w:lang w:val="en-GB"/>
        </w:rPr>
        <w:t xml:space="preserve">1 </w:t>
        <w:tab/>
        <w:t xml:space="preserve">Use Set Up to </w:t>
      </w:r>
      <w:r>
        <w:rPr>
          <w:rFonts w:eastAsia="Arial" w:cs="Arial" w:ascii="Arial" w:hAnsi="Arial"/>
          <w:lang w:val="en-GB"/>
        </w:rPr>
        <w:t>set up the parameters</w:t>
      </w:r>
      <w:r>
        <w:rPr>
          <w:rFonts w:eastAsia="Arial" w:cs="Arial" w:ascii="Arial" w:hAnsi="Arial"/>
          <w:color w:val="000000"/>
          <w:lang w:val="en-GB"/>
        </w:rPr>
        <w:t xml:space="preserve"> for your Credit Union making sure to change the default passwords CW1, CW2, CW3, CW4 to locally determined values.</w:t>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color w:val="000000"/>
          <w:lang w:val="en-GB"/>
        </w:rPr>
        <w:t xml:space="preserve">2 </w:t>
        <w:tab/>
        <w:t xml:space="preserve">If you want to convert an existing DOS Credit Worker 3.0 system to Credit Worker 32 run the DOS conversion program  </w:t>
      </w:r>
      <w:r>
        <w:rPr>
          <w:rFonts w:eastAsia="Arial" w:cs="Arial" w:ascii="Arial" w:hAnsi="Arial"/>
          <w:lang w:val="en-GB"/>
        </w:rPr>
        <w:t>TOCW32.EXE. Go to 7.</w:t>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t xml:space="preserve">3 </w:t>
        <w:tab/>
        <w:t>Set up the nominal accounts (and budgets if required) for all nominal accounts needed initially.</w:t>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t xml:space="preserve">4 </w:t>
        <w:tab/>
        <w:t>Add members records for all members.</w:t>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t xml:space="preserve">5 </w:t>
        <w:tab/>
        <w:t>Input and post members transactions to make all balances, (share 1, share 2 and loan) correct. This requires a maximum of 3 transactions per member.</w:t>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t xml:space="preserve">6 </w:t>
        <w:tab/>
        <w:t>Input and post nominal account transactions to make all balances correct. Enter in a suitable (say Grants Received) Capital account that amount necessary to bring the Cash balance to the correct value.</w:t>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t xml:space="preserve">7 </w:t>
        <w:tab/>
        <w:t>Print and check a complete set of Credit Worker reports.</w:t>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r>
    </w:p>
    <w:p>
      <w:pPr>
        <w:pStyle w:val="Normal"/>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 w:val="left" w:pos="10783" w:leader="none"/>
        </w:tabs>
        <w:spacing w:lineRule="auto" w:line="240"/>
        <w:ind w:left="738" w:hanging="738"/>
        <w:rPr>
          <w:rFonts w:ascii="Arial" w:hAnsi="Arial" w:eastAsia="Arial" w:cs="Arial"/>
          <w:lang w:val="en-GB"/>
        </w:rPr>
      </w:pPr>
      <w:r>
        <w:rPr>
          <w:rFonts w:eastAsia="Arial" w:cs="Arial" w:ascii="Arial" w:hAnsi="Arial"/>
          <w:lang w:val="en-GB"/>
        </w:rPr>
        <w:t xml:space="preserve">8 </w:t>
        <w:tab/>
        <w:t xml:space="preserve">Determine, implement and document your back up procedures for use in the event of a Hard Disk failure. Take a full back up copy of your Credit Worker data file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Inputting Members Transaction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Before transactions can be input for a member, that member must be set up by a Supervisor and be given a members numb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rom the main menu click on Members Accounts, Input Transaction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o input a transaction you enter the member's number, the type of transaction (share1 deposit etc.) and the amount. If the transaction involves payment by cheque then also enter the cheque number. To move between the data items either use the mouse, or the Tab key (Shift Tab moves backwards). Click on the Next button, or use Alt N, or Enter before inputting the next transactio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ou can use the Previous and Next to locate any transactions already input to check then and if necessary change them. You cannot delete a transaction but you can change the amount to zero so that it is ignor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hen all your data has been input click on the Close butto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 that loan repayment transactions are first used to pay any interest due, then to pay off any arrears or to make a normal loan repayment (part of which is used to pay interest), and finally if there is a surplus, this is used as a share 1 deposi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a loan repayment greater than the normal loan repayment or any arrears is required, then click on the exceptional check box and then the full amount will be used to pay interest, arrears and loan. An exceptional loan repayment would be used to make an early full repayment of loa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you need to correct an error made AFTER the posting of a loan repayment transaction, check the member's transaction report to see if reversal of a share 1 deposit and/or reversal of a loan payment is necessary. Use a negative share 1 deposit to reverse the share 1 deposit, and a negative loan repayment transaction to reverse the loan repayment plus interest. Note the interest paid is not reversible, but will be added to the loan balanc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Posting Members Transaction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Before posting transactions you must use Total Transactions to check that the number of transactions is correct, and the total value of the transactions is exactly equal to the amount of money banked. You can also view and print a list of the transaction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t is much easier to correct errors before posting. After posting errors have to be corrected using negative (contra) transactions to remove the effect of the erro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rom the main menu click on Members Accounts, Post Transactions, OK to post the transactions. A posting report is produced for viewing, printing and filing which lists all of the transaction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Posting members transactions automatically updates the nominal accounts - Share Account, Loan Account, Interest and Fees accounts shown in the trial balance repor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Members Numbers</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If you know the name of a member but not his/her number, click on Members Accounts, Find Member.  Enter the surname to search for  and click on Search. Each member with that surname will be displayed with the members number, first line of the address and the member's password.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Members passwords are used to confirm the identity of a member by those Credit Unions that accept members enquiries by telephone.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Members Balance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rom the main menu click on Members Accounts, View Members and enter the member's number to view their account. A full report of all members balances can be viewed and printed for reference by clicking on Reports, Members Balanc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This report gives the current balances of each member's Share 1, Share 2 and Loan accounts, and also the current interest du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Members Enquirie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a member wants to see the individual payments that he/she has made this year you can view and print a members transaction report. From the main menu click on Reports, Members Transactions and optionally enter, from date, to date, and the member's number. If dates are not entered all transactions are reported, and if from account is not entered the report will include all member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This report may be used to produce regular statements (annually, half yearly or quarterly) for all member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Adding New Member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ew members can only be added by a Supervisor or Controll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From the main menu click on Members Accounts, Add Member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Enter the name (surname first), address and joining date of the new member, and note the membership number. The membership number should be entered on suitable document (passbook) and handed to the new member. Other data items such as phone number, bond, password, birthdate are optional and are not used by Credit Worker.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the Credit Union charges an entrance fee, then a transaction type 4 (fee) should be input and posted for the member and the passbook should be updated with the entrance fe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Setting Up New Loan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Loans can only be set up by a Supervisor or Controll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b/>
          <w:bCs/>
          <w:color w:val="000000"/>
          <w:lang w:val="en-GB"/>
        </w:rPr>
        <w:t>This requires at least TWO separate actions.</w:t>
      </w:r>
      <w:r>
        <w:rPr>
          <w:rFonts w:eastAsia="Arial" w:cs="Arial" w:ascii="Arial" w:hAnsi="Arial"/>
          <w:color w:val="000000"/>
          <w:lang w:val="en-GB"/>
        </w:rPr>
        <w:t xml:space="preserve">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1  From the main menu click on Members Accounts, Update Members, enter the member's number and update the member's record with the loan Number, loan date, loan amount , repayment amount and repayment frequency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W = weekl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F = fortnightly</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L = lunar monthly 4 weeks</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ab/>
        <w:t>M = calendar monthly</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2  From the main menu click on Members Accounts, Input Transactions and input a transaction type 7 (loan allocation), for the member with the amount equal to the value of the loan, and specify the cheque number used to pay the memb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fter setting up all new loans do REMEMBER TO POST YOUR TRANSACTIONS. Note that all new loan allocations must be POSTED before any members loan repayments transactions are entered for loan repayment on the new loan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insufficient information is entered when setting up a loan, so that it is not possible to calculate the arrears or delinquency for that  loan, then that loan will be regarded as being 9999 days late and in arrears by the full loan balance. This will affect how Loan Repayment transactions function for that loan, and also show in the members loans report and the delinquency repor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Arrear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rrears are calculated using the formula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mount agreed to pay to-date)-(amount actually paid to-dat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N x NR) - (IL - LB + IP)</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here N is the number of loan repayments that should have been paid since the start of the loa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R is the normal loan repayment amount (part used to pay interest) IL is the initial loan amoun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LB is the current loan balanc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P is the interest paid since the start of the loan Any time that you view member's account record the arrears are calculated and display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he arrears are also calculated for all members when the loans and the delinquency reports are produced.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Loan Interest Calculation</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wo methods of loan interest calculation are provid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ith method 1 period end processing adds interest, calculated as a percentage (default 1%) of each member's current loan balance, to their interest due data item. Note that the interest rate and method can be changed by the System Controller using the Set Up option. The method 1 loan interest calculated does not depend on the duration of the period, or when during the period the loan was started or loan repayments were mad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Method 2 calculates loan interest due when a loan repayment transaction is posted, based on the number of days since the last repayment was made (or the start of the loan). The daily interest rate % used i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period interest rate % in Set Up facility) * 12 / 365.25</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ith this method any interest due or arrears shown on reports, or members records calculated for the date used, but will be different if posting on a later dat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method of loan interest calculation should, if at all possible, be decided and set before implementing Credit Worker because it is not easy to change the method during parallel running or after implementation. If it is necessary to change from method 1 to method 2 after implementation, this is best done by delaying the posting of loan repayment transactions until period end day. On period end day post the transactions, run period end, then change to method 2 using the Set Up facility. Any loan account for which a loan repayment transaction was not posted will be charged interest from the last loan repayment (under method 2) and may require manual adjustment to correct for an overcharg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t is possible to enter positive or negative Fee transactions if corrections are required on individual accounts. It is also possible to run the last period end processing under method 1 with 0% interest to avoid overcharging interest even though this will result in an undercharge of interest on some account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interest calculation methods 1 or 2 are not suitable for your Credit Union, remember that it is possible to set the Credit Worker interest rate to 0% and use transaction type 4 (fee) to implement your own method of interest calculation. However Credit Worker would not be able to report interest due, or arrears including interest du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Interest is collected only after members loan repayments are posted. An increase in the Interest nominal account will then be shown on the trial balance and profit and loss report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Early Repayment of Loan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amount to be repaid in settlement of a loan is obtained by adding the interest due and the loan balance shown in the members balances, members loans reports or on the Members account recor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rom the main menu click on Members Accounts, Input Transactions and input a transaction type 3 (loan repayment) and click on the exceptional box to make the full loan and interest repayment without being limited by the normal loan repayment valu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Note that with method 2 of loan interest calculation the loan settlement amount will only apply if full loan repayment is POSTED on the same day.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Leaver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A member can be deleted at any time when all shares have been withdrawn, any loan and interest repaid.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If your policy is to pay dividends to leavers, then do not delete the member until after dividend allocation and the dividend shares have been withdrawn. To delete a member update the member's account record and remove the member's name. Deleted records will not be counted as members, will not be reported, and will lose any rights to dividends not yet paid.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Deleted records may not be re-us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rom the main menu click on Members Accounts,  Update,  enter the member's number, check that all balances are zero, and then remove the member's name. The member's name data item must be totally empty.</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Second Loan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Before a loan has been fully repaid, a second loan may be granted. This can be done by consolidating a new loan with an old loan as follow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nput a members transaction type 7 to allocate the new loan and post this transaction (with any other transactions enter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Update the member's record to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b/>
        <w:t>Set the new repayment amount and frequency if differe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Set the loan date to the date of the new loan</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Set the loan amount to the current loan balance</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old loan balance plus the new loan amoun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is procedure (more specifically the changing of the loan date data item) will cause interest paid to be set to zero, the lastpaydate to be set to the new loan date, and ensure that any future arrears and interest due will be calculated correctly.</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Loan and Savings Insurance</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he maximum insurable loan balance and share holding can be set by updating members records. For example it may not be possible to insure a members savings or loans above the level that they were on his 70th birthday.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By default the maximum insurable loan balance and share holding are as specified in Set Up parameters us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he insurance report uses this information to generate totals of insurable loans and savings. Use this information to avoid paying for excess 'insurance' that is not covered by the terms of the policy.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Nominal Account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Credit Worker always uses CASH to signify the primary current bank account into which money is paid each day.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he accounts Petty Cash and Cash Floats can be used for money that is not banked.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rom the Reports menu, you can print a list of all nominal account numbers. Note that only a Controller can create new nominal account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The following nominal accounts are automatically updated by posting members transactions and cannot be updated directly by nominal account transactions :-</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Share Accou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Loan Accou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Interest Account</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Fees Account</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he balances on these accounts are shown in the trial balance report.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Bank Reconciliation</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rom the main menu click on Nominal Accounts, Reconcil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Enter the closing balance shown on the bank statement and click on OK.</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ou will see each nominal account transaction. Click on each transaction that appears on your bank statement. An R appears on the right side to show that the transaction is reconciled, and the Reconciled Total display is updated.  Also the difference between the reconciled total and the bank statement closing balance is updat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When all transactions on your bank statement have been reconciled the  Reconciled Total displayed will agree with the closing balance shown on your bank statement and the difference will show 0.00.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Inputting and Posting Nominal Account Transaction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ny required nominal account must be previously set up by the System Controll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nput transactions in a similar way to inputting members transactions, except that there is a list of nominal accounts and you click on, or use the Up and Down cursor keys, to indicated the account required. In the narrative put the cheque number, payee and reason for the paymen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hen you have entered all of the transactions, use the Total Transactions facility to check that the number of transactions is correct and the value of the transactions exactly equals the money banked or paid out. You can also view or print a list of the transaction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ou can now post the transactions. There is no posting report but from the Reports menu you can view and print the nominal accounts transaction report for any range of dates to list all of the transactions or those on a particular accoun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All nominal account transactions affect both the account specified and CASH. This simplifies entering the bulk of nominal account transactions, e.g. Income and Expenditure. There will be less common situations where two linked transactions must be enter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EXAMPLE</w:t>
      </w:r>
    </w:p>
    <w:p>
      <w:pPr>
        <w:pStyle w:val="Normal"/>
        <w:spacing w:lineRule="auto" w:line="240"/>
        <w:rPr>
          <w:rFonts w:ascii="Arial" w:hAnsi="Arial" w:eastAsia="Arial" w:cs="Arial"/>
          <w:color w:val="000000"/>
          <w:lang w:val="en-GB"/>
        </w:rPr>
      </w:pPr>
      <w:r>
        <w:rPr>
          <w:rFonts w:eastAsia="Arial" w:cs="Arial" w:ascii="Arial" w:hAnsi="Arial"/>
          <w:color w:val="000000"/>
          <w:lang w:val="en-GB"/>
        </w:rPr>
        <w:t>Suppose a table and chairs are purchased for 140.00 to be paid</w:t>
      </w:r>
    </w:p>
    <w:p>
      <w:pPr>
        <w:pStyle w:val="Normal"/>
        <w:spacing w:lineRule="auto" w:line="240"/>
        <w:rPr>
          <w:rFonts w:ascii="Arial" w:hAnsi="Arial" w:eastAsia="Arial" w:cs="Arial"/>
          <w:color w:val="000000"/>
          <w:lang w:val="en-GB"/>
        </w:rPr>
      </w:pPr>
      <w:r>
        <w:rPr>
          <w:rFonts w:eastAsia="Arial" w:cs="Arial" w:ascii="Arial" w:hAnsi="Arial"/>
          <w:color w:val="000000"/>
          <w:lang w:val="en-GB"/>
        </w:rPr>
        <w:t>when invoic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Enter transaction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urniture and fittings</w:t>
        <w:tab/>
        <w:tab/>
        <w:t>140.00</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Accounts payable </w:t>
        <w:tab/>
        <w:tab/>
        <w:t>140.00</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 how the CASH effects of these transactions cancel each other ou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Accounts payable </w:t>
        <w:tab/>
        <w:tab/>
        <w:t xml:space="preserve">-140.00 </w:t>
        <w:tab/>
        <w:t>when invoice is pai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Period End Processing</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Period end processing should be carried out at the end of each period (month) after all of that period's members and nominal data has been successfully entered and posted, and all required period reports have been print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ith method 1 of loan interest calculation, period end processing adds interest, calculated as a percentage (default 1%) of each member's current loan balance, to their interest due data item.</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ll required reports for the period should be printed, checked and filed, before the period is closed by doing the period end process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The share 1 and share 2 balances of each member at period end processing are input into the calculation of the average share holding at year end, which will in turn be used in the dividend allocation calculatio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Setting Credit Worker Parameter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rom the main menu choose Set Up, enter the name of the Credit Union (this will appear on all reports), the monthly interest rate to be charged on loans, the interest calculation method, the period number, the maximum insurable loan balance, the maximum insurable share hold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lick on Next to set up your users initials, passwords and levels, then click on Clos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the interest calculation method is 1 then the interest (default 1%) is charged on each loan balance at period end process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the interest calculation method is 2 then the interest charge is calculated according to the number of days since the last payment together with any previously unpaid interes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your first period number at implementation time is not period 1, then you can specify the actual period number (1-12). For example if your financial year starts in October, but you implement Credit Worker in January of the following year, then the period number when you start is 4, (and the period number of the following September will be 12). If you have not been using the correct period numbers and you are unable to do year end processing because period 12 has not had period processing, then it is possible to set the period number to the exceptional value of 13 and then proceed to do year end process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SYSTEM CONTROLLERS ARE WARNED NOT TO LOSE THEIR PASSWORD, because without a System Controller with a known valid password, no System Controller specific functions can be perform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Creating Nominal Account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minal account numbers must be allocated within the following range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ixed Assets</w:t>
        <w:tab/>
        <w:tab/>
        <w:t>20 - 39</w:t>
      </w:r>
    </w:p>
    <w:p>
      <w:pPr>
        <w:pStyle w:val="Normal"/>
        <w:spacing w:lineRule="auto" w:line="240"/>
        <w:rPr>
          <w:rFonts w:ascii="Arial" w:hAnsi="Arial" w:eastAsia="Arial" w:cs="Arial"/>
          <w:color w:val="000000"/>
          <w:lang w:val="en-GB"/>
        </w:rPr>
      </w:pPr>
      <w:r>
        <w:rPr>
          <w:rFonts w:eastAsia="Arial" w:cs="Arial" w:ascii="Arial" w:hAnsi="Arial"/>
          <w:color w:val="000000"/>
          <w:lang w:val="en-GB"/>
        </w:rPr>
        <w:t>Current Assets</w:t>
        <w:tab/>
        <w:tab/>
        <w:t>40 - 59</w:t>
      </w:r>
    </w:p>
    <w:p>
      <w:pPr>
        <w:pStyle w:val="Normal"/>
        <w:spacing w:lineRule="auto" w:line="240"/>
        <w:rPr>
          <w:rFonts w:ascii="Arial" w:hAnsi="Arial" w:eastAsia="Arial" w:cs="Arial"/>
          <w:color w:val="000000"/>
          <w:lang w:val="en-GB"/>
        </w:rPr>
      </w:pPr>
      <w:r>
        <w:rPr>
          <w:rFonts w:eastAsia="Arial" w:cs="Arial" w:ascii="Arial" w:hAnsi="Arial"/>
          <w:color w:val="000000"/>
          <w:lang w:val="en-GB"/>
        </w:rPr>
        <w:t>Current Liabilities</w:t>
        <w:tab/>
        <w:t>60 - 79</w:t>
      </w:r>
    </w:p>
    <w:p>
      <w:pPr>
        <w:pStyle w:val="Normal"/>
        <w:spacing w:lineRule="auto" w:line="240"/>
        <w:rPr>
          <w:rFonts w:ascii="Arial" w:hAnsi="Arial" w:eastAsia="Arial" w:cs="Arial"/>
          <w:color w:val="000000"/>
          <w:lang w:val="en-GB"/>
        </w:rPr>
      </w:pPr>
      <w:r>
        <w:rPr>
          <w:rFonts w:eastAsia="Arial" w:cs="Arial" w:ascii="Arial" w:hAnsi="Arial"/>
          <w:color w:val="000000"/>
          <w:lang w:val="en-GB"/>
        </w:rPr>
        <w:t>Capital</w:t>
        <w:tab/>
        <w:tab/>
        <w:tab/>
        <w:t>80 - 99</w:t>
      </w:r>
    </w:p>
    <w:p>
      <w:pPr>
        <w:pStyle w:val="Normal"/>
        <w:spacing w:lineRule="auto" w:line="240"/>
        <w:rPr>
          <w:rFonts w:ascii="Arial" w:hAnsi="Arial" w:eastAsia="Arial" w:cs="Arial"/>
          <w:color w:val="000000"/>
          <w:lang w:val="en-GB"/>
        </w:rPr>
      </w:pPr>
      <w:r>
        <w:rPr>
          <w:rFonts w:eastAsia="Arial" w:cs="Arial" w:ascii="Arial" w:hAnsi="Arial"/>
          <w:color w:val="000000"/>
          <w:lang w:val="en-GB"/>
        </w:rPr>
        <w:t>Income</w:t>
        <w:tab/>
        <w:tab/>
        <w:tab/>
        <w:t>100 - 119</w:t>
      </w:r>
    </w:p>
    <w:p>
      <w:pPr>
        <w:pStyle w:val="Normal"/>
        <w:spacing w:lineRule="auto" w:line="240"/>
        <w:rPr>
          <w:rFonts w:ascii="Arial" w:hAnsi="Arial" w:eastAsia="Arial" w:cs="Arial"/>
          <w:color w:val="000000"/>
          <w:lang w:val="en-GB"/>
        </w:rPr>
      </w:pPr>
      <w:r>
        <w:rPr>
          <w:rFonts w:eastAsia="Arial" w:cs="Arial" w:ascii="Arial" w:hAnsi="Arial"/>
          <w:color w:val="000000"/>
          <w:lang w:val="en-GB"/>
        </w:rPr>
        <w:t>Expenditure</w:t>
        <w:tab/>
        <w:tab/>
        <w:t>120 - 159</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Using the Nominal Accounts Maintenance facility, you enter the account number, the account name and if required the annual budge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you set budgets you can use the budget variances report to compare year to date actuals with pro-rata budgets, and also see how much of the budget is left unused. Favourable variances (income over budget, and expenditure under budget are shown positive) and unfavourable variances are shown negativ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You may find it useful to prefix your nominal account names with the account numbers used by the organisation to which your Credit Union is affiliat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Backup and Restore</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redit Worker 32 automatically takes a backup copies of the data files to the subdirectory Backup after each posting or processing ru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In the event of an interruption (say a power failure) your files will be left in a half up dated state, and it is necessary to restore them from a backup copy and repeat the run. In this situation Credit Worker detects the inconsistencies in the data files, and asks if the files should be restored from the backup copy. Click on the Yes button and the data files will be restored. Restart Credit Worker and it will be returned to how it was immediately after the last posting or processing run. Some work may need to be repeated such as adding new users after the last backup was taken.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is method of backup is not sufficient to protect against total loss of the hard disk or computer. For this it is necessary to have copies of your data on some other media (and with a copy at some other locatio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n additional backup (and restore) procedure is also provided to copy compressed data to formatted floppy disks. On a networked system backups and restores must be taken when there is no other Credit Worker us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o use this facility insert your backup disk in the drive A: and then from the main menu click on Processing, Backup and follow any further prompts (these will occur if futher disks are required).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If you need to restore Credit Worker files from the backup floppy disk(s) insert your backup disk in drive A: (the last disk if your backup requires more than one disk), and then from the main menu click on Processing, Restore, OK, and follow the prompts, to resore Credit Worker file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Year End Processing</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ear end processing closes the accounts of the current year of your Credit Unio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BEFORE doing year end processing the following must be done </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p>
    <w:p>
      <w:pPr>
        <w:pStyle w:val="Normal"/>
        <w:spacing w:lineRule="auto" w:line="240"/>
        <w:rPr>
          <w:rFonts w:ascii="Arial" w:hAnsi="Arial" w:eastAsia="Arial" w:cs="Arial"/>
          <w:color w:val="000000"/>
          <w:lang w:val="en-GB"/>
        </w:rPr>
      </w:pPr>
      <w:r>
        <w:rPr>
          <w:rFonts w:eastAsia="Arial" w:cs="Arial" w:ascii="Arial" w:hAnsi="Arial"/>
          <w:color w:val="000000"/>
          <w:lang w:val="en-GB"/>
        </w:rPr>
        <w:t>Perform period processing for the last period of the yea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Print all reports required on this year's data (The members transactions report may be used to provide each member with a statement of their transactions for the year. It recommended that this be done in stages, such as 100 members statements at a tim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ake backup copies of all Credit Worker data on separate disks (to be locked away in a safe plac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w:t>
      </w:r>
    </w:p>
    <w:p>
      <w:pPr>
        <w:pStyle w:val="Normal"/>
        <w:spacing w:lineRule="auto" w:line="240"/>
        <w:rPr>
          <w:rFonts w:ascii="Arial" w:hAnsi="Arial" w:eastAsia="Arial" w:cs="Arial"/>
          <w:color w:val="000000"/>
          <w:lang w:val="en-GB"/>
        </w:rPr>
      </w:pPr>
      <w:r>
        <w:rPr>
          <w:rFonts w:eastAsia="Arial" w:cs="Arial" w:ascii="Arial" w:hAnsi="Arial"/>
          <w:color w:val="000000"/>
          <w:lang w:val="en-GB"/>
        </w:rPr>
        <w:t>Year End Processing ERASES all transaction logs, creates new logs, adds the year's PROFIT / LOSS to UNDIVIDED EARNINGS, and resets the Period Number to 1.</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ll transactions up to year end are automatically treated as reconciled to the relevant bank statements, so that the reconciled total after year end is equal to the full CASH balance of Credit Worker. If any transactions are not reconciled before year end, then make a note of their date number and value, so that they can be manually reconciled with the next bank statemen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our can input and post transactions against the UNDIVIDED EARNINGS account.</w:t>
      </w:r>
    </w:p>
    <w:p>
      <w:pPr>
        <w:pStyle w:val="Normal"/>
        <w:spacing w:lineRule="auto" w:line="240"/>
        <w:rPr>
          <w:rFonts w:ascii="Arial" w:hAnsi="Arial" w:eastAsia="Arial" w:cs="Arial"/>
          <w:color w:val="000000"/>
          <w:lang w:val="en-GB"/>
        </w:rPr>
      </w:pPr>
      <w:r>
        <w:rPr>
          <w:rFonts w:eastAsia="Arial" w:cs="Arial" w:ascii="Arial" w:hAnsi="Arial"/>
          <w:color w:val="000000"/>
          <w:lang w:val="en-GB"/>
        </w:rPr>
        <w:t>For example to transfer 200.00 from Undivided Earnings to Special Reserves, use transaction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xml:space="preserve">Undivided Earnings </w:t>
        <w:tab/>
        <w:tab/>
        <w:t>-200.00</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xml:space="preserve">Special Reserves </w:t>
        <w:tab/>
        <w:tab/>
        <w:t>200.00</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Dividend Allocation</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From the Balance Sheet the Credit Union Management Committee may determine how much of the UNDIVIDED EARNINGS is to be allocated to members dividends (and Special Reserves etc.).</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redit Worker will allocate the required amount of UNDIVIDED EARNINGS across all members according to their average share 1 + share 2 holding during the year ending with the last year end processing. The amounts allocated are added to the share 1 balance of each member, and the total is subtracted from the UNDIVIDED EARNINGS. A report of all members dividends and new share 1 balances is also produc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Dividend Allocation can be done any time after Year End Process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Read Disk File and Portable Data Entry</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Credit Worker can read members transaction types 1 to 4 from a comma delimited ASCII text file (CSV), with text enclosed in " and one transaction per line. This is a very common format which is used in files created by BASIC programs, and exported by data base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is format is also produced by the Credit Worker Portable Data Entry (PDE32) program.</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record format i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membership number, transaction type, amount, "Comment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For example </w:t>
      </w:r>
    </w:p>
    <w:p>
      <w:pPr>
        <w:pStyle w:val="Normal"/>
        <w:spacing w:lineRule="auto" w:line="240"/>
        <w:rPr>
          <w:rFonts w:ascii="Arial" w:hAnsi="Arial" w:eastAsia="Arial" w:cs="Arial"/>
          <w:color w:val="000000"/>
          <w:lang w:val="en-GB"/>
        </w:rPr>
      </w:pPr>
      <w:r>
        <w:rPr>
          <w:rFonts w:eastAsia="Arial" w:cs="Arial" w:ascii="Arial" w:hAnsi="Arial"/>
          <w:color w:val="000000"/>
          <w:lang w:val="en-GB"/>
        </w:rPr>
        <w:t>12,2,10.00,"JONES Miss E Department 12"                      or just 12,2,10</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15,3,5.56X,"SMITH Mr J R Department 4" </w:t>
      </w:r>
    </w:p>
    <w:p>
      <w:pPr>
        <w:pStyle w:val="Normal"/>
        <w:spacing w:lineRule="auto" w:line="240"/>
        <w:rPr>
          <w:rFonts w:ascii="Arial" w:hAnsi="Arial" w:eastAsia="Arial" w:cs="Arial"/>
          <w:color w:val="000000"/>
          <w:lang w:val="en-GB"/>
        </w:rPr>
      </w:pPr>
      <w:r>
        <w:rPr>
          <w:rFonts w:eastAsia="Arial" w:cs="Arial" w:ascii="Arial" w:hAnsi="Arial"/>
          <w:color w:val="000000"/>
          <w:lang w:val="en-GB"/>
        </w:rPr>
        <w:t>will enter for member 12 whose surname is Jones, a share 2 deposit of 10.00, and for member 15 whose surname is Smith an eXceptional loan repayment transaction of 5.56.</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comments are ignored by Credit Worker, and may be omitted. The last record must end with a newlin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Only inpayments (transaction types 1 to 4 are allow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o read transactions from a disk file, use Read Transaction File and specify the Path\Filename (e.g. a:\pay2409 reads the payroll file for week 24th September from drive a:). The data is read and overwrites any unposted transactions already ther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PDE32</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Use Create Portable Disk to have the DOS program PDE32.EXE copied and a list of members copied on to the floppy disk in drive a:</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floppy disk can be used in an IBM PC compatible portable computer to enter data in the format suitable for reading with Credit Worker Read Transaction Fil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On the portable computer under DOS, insert the disk, select drive a: and type PDE32.</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Creating a Training Credit Union</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t is a good idea to have a separate implementation of Credit Worker for the purpose of training new users. You can actually have any number of implementations of Credit Worker, for example if you might process the accounts of other Credit Union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hen the program CW32.EXE is initially run it creates by default the subdirectory CU1, and sets up the data files for you to us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the program CW32.EXE is run with a single parameter say CU2 it will similarly create a subdirectory (CU2) and set up new data fil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o do this start by adding a new entry to the Start Menu us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lick on Start, click on Settings, click on Taskbar, click on Start Menu Programs, click on Add, enter the command lin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Program Files\LF\CW32\cw32.exe  CU2</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Select folder Credit Worker 32, select the name for the short cut CU2</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lternatively you may prefer to create Desktop short cuts by right clicking and dragging cw32.exe from Windows Explorer to your Desktop, and then changing the short cut command to use the parameter CU2.</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You do not have to use the name CU2, and any suitable filename can be us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When you start Credit Worker for the first time using your new short cut (CU2), a new subdirectory CU2 will be created with a new set of data file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Converting DOS CW data to CW32 format</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Run Credit Worker 32 to create the data directory CU1 and initial data fil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Create a DOS session, </w:t>
      </w:r>
    </w:p>
    <w:p>
      <w:pPr>
        <w:pStyle w:val="Normal"/>
        <w:spacing w:lineRule="auto" w:line="240"/>
        <w:rPr>
          <w:rFonts w:ascii="Arial" w:hAnsi="Arial" w:eastAsia="Arial" w:cs="Arial"/>
          <w:color w:val="000000"/>
          <w:lang w:val="en-GB"/>
        </w:rPr>
      </w:pPr>
      <w:r>
        <w:rPr>
          <w:rFonts w:eastAsia="Arial" w:cs="Arial" w:ascii="Arial" w:hAnsi="Arial"/>
          <w:color w:val="000000"/>
          <w:lang w:val="en-GB"/>
        </w:rPr>
        <w:t>change the directory to \Program Files\LF\CW32 run program TOCW32 FROM TO</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here</w:t>
        <w:tab/>
        <w:t>FROM is the path to the DOS Credit Worker 3.0 data</w:t>
      </w:r>
    </w:p>
    <w:p>
      <w:pPr>
        <w:pStyle w:val="Normal"/>
        <w:spacing w:lineRule="auto" w:line="240"/>
        <w:rPr>
          <w:rFonts w:ascii="Arial" w:hAnsi="Arial" w:eastAsia="Arial" w:cs="Arial"/>
          <w:color w:val="000000"/>
          <w:lang w:val="en-GB"/>
        </w:rPr>
      </w:pPr>
      <w:r>
        <w:rPr>
          <w:rFonts w:eastAsia="Arial" w:cs="Arial" w:ascii="Arial" w:hAnsi="Arial"/>
          <w:color w:val="000000"/>
          <w:lang w:val="en-GB"/>
        </w:rPr>
        <w:tab/>
        <w:t>TO is the path to the CW32 data directory (CU1)</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te that TOCW32 is a 16bit DOS program that does not support long file nam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Example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D \Progra~1\LF\Credit~1</w:t>
        <w:tab/>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OCW32 C:\CWCOOP  C:\Progra~1\LF\Credit~1\CU1</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here C:\CWCOOP is the path of the CWCOOP DOS Credit Worker version 3.0 data. This reformats and copies the Credit Worker data from \CWCOOP to \Program Files\LF\CW32\CU1</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Now when you run Credit Worker 32 you will have the DOS Credit Worker data.  However you will still need to do a Credit Worker 32 Set Up as set up parameters are not converted from DOS Credit Work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