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Smart with Director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1998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LICENSE FOR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N-REGISTERED user of this software, you are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to use this copy for the express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this software program is suitab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At the end of a 30-day trial period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licensed copy, or dis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RRANTIES ARE EXPRESSLY AND SPECIFICALLY DISCLAI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RISING OUT OF THE USE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E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(INCLUDING, WITHOUT LIMITATION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 County, California.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m jurisdiction of said cou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