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nd the software programs consisting of all the files included</w:t>
      </w:r>
    </w:p>
    <w:p>
      <w:pPr>
        <w:pStyle w:val="PreformattedText"/>
        <w:bidi w:val="0"/>
        <w:jc w:val="left"/>
        <w:rPr/>
      </w:pPr>
      <w:r>
        <w:rPr/>
        <w:t>on the accompanying magnetic disk labeled "AniSprite" and hereafter</w:t>
      </w:r>
    </w:p>
    <w:p>
      <w:pPr>
        <w:pStyle w:val="PreformattedText"/>
        <w:bidi w:val="0"/>
        <w:jc w:val="left"/>
        <w:rPr/>
      </w:pPr>
      <w:r>
        <w:rPr/>
        <w:t>collectively referred to as "the product", are licensed to you under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copies of the original product diskette for back-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the development files from the product on your development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ingle user license: only one person may use the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tribute the files "AS16.DLL" and "AS32.DLL" as part of a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pplication program, provided that this published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es not directly compete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dify the product provided that you have obtained a source cod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tribute (modified or unmodified) copies of any part of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e files "AS16.DLL" and "AS32.DLL", except when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and specific licen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tribute (modified or unmodified) copies of the files "AS16.DLL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32.DLL" independently of a published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tribute copies of this manual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or conceal the copyright of the product. The product is and re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ITB 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B CompuPhase cannot be held liable for any damage or loss of profits that</w:t>
      </w:r>
    </w:p>
    <w:p>
      <w:pPr>
        <w:pStyle w:val="PreformattedText"/>
        <w:bidi w:val="0"/>
        <w:jc w:val="left"/>
        <w:rPr/>
      </w:pPr>
      <w:r>
        <w:rPr/>
        <w:t>results from the use of the product (or part thereof), or from the inability</w:t>
      </w:r>
    </w:p>
    <w:p>
      <w:pPr>
        <w:pStyle w:val="PreformattedText"/>
        <w:bidi w:val="0"/>
        <w:jc w:val="left"/>
        <w:rPr/>
      </w:pP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B CompuPhase cannot provide support for modified versions of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TB CompuPh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rland" and "Borland C++" are registered trademarks, and "Delphi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emark of Borland International, Inc.</w:t>
      </w:r>
    </w:p>
    <w:p>
      <w:pPr>
        <w:pStyle w:val="PreformattedText"/>
        <w:bidi w:val="0"/>
        <w:jc w:val="left"/>
        <w:rPr/>
      </w:pPr>
      <w:r>
        <w:rPr/>
        <w:t>"IBM" and "OS/2"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>"Microsoft" and "Microsoft Windows" are registered trademar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sual Basic" and "Visual C/C++"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"Paint Shop Pro" is a trademark of JASC, Inc.</w:t>
      </w:r>
    </w:p>
    <w:p>
      <w:pPr>
        <w:pStyle w:val="PreformattedText"/>
        <w:bidi w:val="0"/>
        <w:jc w:val="left"/>
        <w:rPr/>
      </w:pPr>
      <w:r>
        <w:rPr/>
        <w:t>"Pro Motion" is a product of Cosmigo.</w:t>
      </w:r>
    </w:p>
    <w:p>
      <w:pPr>
        <w:pStyle w:val="PreformattedText"/>
        <w:bidi w:val="0"/>
        <w:jc w:val="left"/>
        <w:rPr/>
      </w:pPr>
      <w:r>
        <w:rPr/>
        <w:t>"Watcom" is a trademark of Sybase, Inc.</w:t>
      </w:r>
    </w:p>
    <w:p>
      <w:pPr>
        <w:pStyle w:val="PreformattedText"/>
        <w:bidi w:val="0"/>
        <w:jc w:val="left"/>
        <w:rPr/>
      </w:pPr>
      <w:r>
        <w:rPr/>
        <w:t>"CompuPhase" and "EGI" are registered trademarks of ITB CompuPh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iSprite" is a trademark of ITB 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6--1998, ITB CompuPhase, Brinklaan 74-b, 1404 GL Bussum,</w:t>
      </w:r>
    </w:p>
    <w:p>
      <w:pPr>
        <w:pStyle w:val="PreformattedText"/>
        <w:bidi w:val="0"/>
        <w:jc w:val="left"/>
        <w:rPr/>
      </w:pPr>
      <w:r>
        <w:rPr/>
        <w:t>Netherlands (Pays Bas); tel.: +31 35 693 9261; fax: +31 35 693 9293;</w:t>
      </w:r>
    </w:p>
    <w:p>
      <w:pPr>
        <w:pStyle w:val="PreformattedText"/>
        <w:bidi w:val="0"/>
        <w:jc w:val="left"/>
        <w:rPr/>
      </w:pPr>
      <w:r>
        <w:rPr/>
        <w:t>CompuServe: 100115,2074; e-mail: CompuPhase@compuserve.com;</w:t>
      </w:r>
    </w:p>
    <w:p>
      <w:pPr>
        <w:pStyle w:val="PreformattedText"/>
        <w:bidi w:val="0"/>
        <w:jc w:val="left"/>
        <w:rPr/>
      </w:pPr>
      <w:r>
        <w:rPr/>
        <w:t>WWW: http://ourworld.compuserve.com/homepages/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mitted by any means (elec-</w:t>
      </w:r>
    </w:p>
    <w:p>
      <w:pPr>
        <w:pStyle w:val="PreformattedText"/>
        <w:bidi w:val="0"/>
        <w:jc w:val="left"/>
        <w:rPr/>
      </w:pPr>
      <w:r>
        <w:rPr/>
        <w:t>tronic, photocopying or otherwise), without prior written permission by ITB</w:t>
      </w:r>
    </w:p>
    <w:p>
      <w:pPr>
        <w:pStyle w:val="PreformattedText"/>
        <w:bidi w:val="0"/>
        <w:jc w:val="left"/>
        <w:rPr/>
      </w:pPr>
      <w:r>
        <w:rPr/>
        <w:t>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and programs in this manual have been included for their</w:t>
      </w:r>
    </w:p>
    <w:p>
      <w:pPr>
        <w:pStyle w:val="PreformattedText"/>
        <w:bidi w:val="0"/>
        <w:jc w:val="left"/>
        <w:rPr/>
      </w:pPr>
      <w:r>
        <w:rPr/>
        <w:t>instructional value. They have been tested with care, but are not guaranteed</w:t>
      </w:r>
    </w:p>
    <w:p>
      <w:pPr>
        <w:pStyle w:val="PreformattedText"/>
        <w:bidi w:val="0"/>
        <w:jc w:val="left"/>
        <w:rPr/>
      </w:pPr>
      <w:r>
        <w:rPr/>
        <w:t>for any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Glossary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Using AniSprite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peration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s 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n animation 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up an animation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 an image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function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for optimizing AniSprite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ming example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Function reference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Appendices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Error codes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Using AniSprite with EGI 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Getting more information  . . . . . . . . . . . . . . . . . . . . . 70</w:t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Animation  -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Sprite is a multiple layer sprite animation library for Microsoft Win-</w:t>
      </w:r>
    </w:p>
    <w:p>
      <w:pPr>
        <w:pStyle w:val="PreformattedText"/>
        <w:bidi w:val="0"/>
        <w:jc w:val="left"/>
        <w:rPr/>
      </w:pPr>
      <w:r>
        <w:rPr/>
        <w:t>dows 3.1, Windows 95 and Windows NT. It is aimed at games and multi-media</w:t>
      </w:r>
    </w:p>
    <w:p>
      <w:pPr>
        <w:pStyle w:val="PreformattedText"/>
        <w:bidi w:val="0"/>
        <w:jc w:val="left"/>
        <w:rPr/>
      </w:pP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Sprite has all the standard features that one expects in a sprite lib-</w:t>
      </w:r>
    </w:p>
    <w:p>
      <w:pPr>
        <w:pStyle w:val="PreformattedText"/>
        <w:bidi w:val="0"/>
        <w:jc w:val="left"/>
        <w:rPr/>
      </w:pPr>
      <w:r>
        <w:rPr/>
        <w:t>rary, such as flicker free/multi-layer animations. In addition, AniSprite</w:t>
      </w:r>
    </w:p>
    <w:p>
      <w:pPr>
        <w:pStyle w:val="PreformattedText"/>
        <w:bidi w:val="0"/>
        <w:jc w:val="left"/>
        <w:rPr/>
      </w:pP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pha blending between sprites and the background image, which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-aliased edges, translucent sprites and sprite fading.</w:t>
      </w:r>
    </w:p>
    <w:p>
      <w:pPr>
        <w:pStyle w:val="PreformattedText"/>
        <w:bidi w:val="0"/>
        <w:jc w:val="left"/>
        <w:rPr/>
      </w:pPr>
      <w:r>
        <w:rPr/>
        <w:t>* shadows and flare effects</w:t>
      </w:r>
    </w:p>
    <w:p>
      <w:pPr>
        <w:pStyle w:val="PreformattedText"/>
        <w:bidi w:val="0"/>
        <w:jc w:val="left"/>
        <w:rPr/>
      </w:pPr>
      <w:r>
        <w:rPr/>
        <w:t>* multiple animation areas</w:t>
      </w:r>
    </w:p>
    <w:p>
      <w:pPr>
        <w:pStyle w:val="PreformattedText"/>
        <w:bidi w:val="0"/>
        <w:jc w:val="left"/>
        <w:rPr/>
      </w:pPr>
      <w:r>
        <w:rPr/>
        <w:t>* 256 colour pictures, any palette</w:t>
      </w:r>
    </w:p>
    <w:p>
      <w:pPr>
        <w:pStyle w:val="PreformattedText"/>
        <w:bidi w:val="0"/>
        <w:jc w:val="left"/>
        <w:rPr/>
      </w:pPr>
      <w:r>
        <w:rPr/>
        <w:t>* unlimited number of sprites</w:t>
      </w:r>
    </w:p>
    <w:p>
      <w:pPr>
        <w:pStyle w:val="PreformattedText"/>
        <w:bidi w:val="0"/>
        <w:jc w:val="left"/>
        <w:rPr/>
      </w:pPr>
      <w:r>
        <w:rPr/>
        <w:t>* high performance</w:t>
      </w:r>
    </w:p>
    <w:p>
      <w:pPr>
        <w:pStyle w:val="PreformattedText"/>
        <w:bidi w:val="0"/>
        <w:jc w:val="left"/>
        <w:rPr/>
      </w:pPr>
      <w:r>
        <w:rPr/>
        <w:t>* 16 bit and 32 bit implementation</w:t>
      </w:r>
    </w:p>
    <w:p>
      <w:pPr>
        <w:pStyle w:val="PreformattedText"/>
        <w:bidi w:val="0"/>
        <w:jc w:val="left"/>
        <w:rPr/>
      </w:pPr>
      <w:r>
        <w:rPr/>
        <w:t>* full source is available</w:t>
      </w:r>
    </w:p>
    <w:p>
      <w:pPr>
        <w:pStyle w:val="PreformattedText"/>
        <w:bidi w:val="0"/>
        <w:jc w:val="left"/>
        <w:rPr/>
      </w:pPr>
      <w:r>
        <w:rPr/>
        <w:t>* Windows DLL interface, libraries/definition files for C/C++</w:t>
      </w:r>
    </w:p>
    <w:p>
      <w:pPr>
        <w:pStyle w:val="PreformattedText"/>
        <w:bidi w:val="0"/>
        <w:jc w:val="left"/>
        <w:rPr/>
      </w:pPr>
      <w:r>
        <w:rPr/>
        <w:t>* integrates with EGI (frame animation engine), see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has many faces, as it covers any change of appearance or any</w:t>
      </w:r>
    </w:p>
    <w:p>
      <w:pPr>
        <w:pStyle w:val="PreformattedText"/>
        <w:bidi w:val="0"/>
        <w:jc w:val="left"/>
        <w:rPr/>
      </w:pPr>
      <w:r>
        <w:rPr/>
        <w:t>visual effect that is time-based. It includes motion (change of position),</w:t>
      </w:r>
    </w:p>
    <w:p>
      <w:pPr>
        <w:pStyle w:val="PreformattedText"/>
        <w:bidi w:val="0"/>
        <w:jc w:val="left"/>
        <w:rPr/>
      </w:pPr>
      <w:r>
        <w:rPr/>
        <w:t>time-varying changes in shape, colour (palette), transparency and even</w:t>
      </w:r>
    </w:p>
    <w:p>
      <w:pPr>
        <w:pStyle w:val="PreformattedText"/>
        <w:bidi w:val="0"/>
        <w:jc w:val="left"/>
        <w:rPr/>
      </w:pPr>
      <w:r>
        <w:rPr/>
        <w:t>changes of the render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ical computer animation methods are "frame" animation and sprite</w:t>
      </w:r>
    </w:p>
    <w:p>
      <w:pPr>
        <w:pStyle w:val="PreformattedText"/>
        <w:bidi w:val="0"/>
        <w:jc w:val="left"/>
        <w:rPr/>
      </w:pPr>
      <w:r>
        <w:rPr/>
        <w:t>animation. Frame animation is animation inside a rectangular frame. It is</w:t>
      </w:r>
    </w:p>
    <w:p>
      <w:pPr>
        <w:pStyle w:val="PreformattedText"/>
        <w:bidi w:val="0"/>
        <w:jc w:val="left"/>
        <w:rPr/>
      </w:pPr>
      <w:r>
        <w:rPr/>
        <w:t>similar to cartoon movies: a sequence of frames that follow each other at a</w:t>
      </w:r>
    </w:p>
    <w:p>
      <w:pPr>
        <w:pStyle w:val="PreformattedText"/>
        <w:bidi w:val="0"/>
        <w:jc w:val="left"/>
        <w:rPr/>
      </w:pPr>
      <w:r>
        <w:rPr/>
        <w:t>fast rate, fast enough to convey fluent mo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---  Animation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animation is an "internal" animation method. It is typically pre-</w:t>
      </w:r>
    </w:p>
    <w:p>
      <w:pPr>
        <w:pStyle w:val="PreformattedText"/>
        <w:bidi w:val="0"/>
        <w:jc w:val="left"/>
        <w:rPr/>
      </w:pPr>
      <w:r>
        <w:rPr/>
        <w:t>compiled and non-interactive. The frame is typically rectangular and non-</w:t>
      </w:r>
    </w:p>
    <w:p>
      <w:pPr>
        <w:pStyle w:val="PreformattedText"/>
        <w:bidi w:val="0"/>
        <w:jc w:val="left"/>
        <w:rPr/>
      </w:pPr>
      <w:r>
        <w:rPr/>
        <w:t>transparent. Frame animation with transparency information is also referred</w:t>
      </w:r>
    </w:p>
    <w:p>
      <w:pPr>
        <w:pStyle w:val="PreformattedText"/>
        <w:bidi w:val="0"/>
        <w:jc w:val="left"/>
        <w:rPr/>
      </w:pPr>
      <w:r>
        <w:rPr/>
        <w:t>to as "cel" animation. In traditional animation, a cel is a sheet of</w:t>
      </w:r>
    </w:p>
    <w:p>
      <w:pPr>
        <w:pStyle w:val="PreformattedText"/>
        <w:bidi w:val="0"/>
        <w:jc w:val="left"/>
        <w:rPr/>
      </w:pPr>
      <w:r>
        <w:rPr/>
        <w:t>transparent acetate on which a single object (or character)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animation, in its simplest form, is a two-dimensional graphic object</w:t>
      </w:r>
    </w:p>
    <w:p>
      <w:pPr>
        <w:pStyle w:val="PreformattedText"/>
        <w:bidi w:val="0"/>
        <w:jc w:val="left"/>
        <w:rPr/>
      </w:pPr>
      <w:r>
        <w:rPr/>
        <w:t>that moves across the display. Sprites often can have transparent areas.</w:t>
      </w:r>
    </w:p>
    <w:p>
      <w:pPr>
        <w:pStyle w:val="PreformattedText"/>
        <w:bidi w:val="0"/>
        <w:jc w:val="left"/>
        <w:rPr/>
      </w:pPr>
      <w:r>
        <w:rPr/>
        <w:t>By using a mask or a transparent colour, sprites are not restricted to</w:t>
      </w:r>
    </w:p>
    <w:p>
      <w:pPr>
        <w:pStyle w:val="PreformattedText"/>
        <w:bidi w:val="0"/>
        <w:jc w:val="left"/>
        <w:rPr/>
      </w:pPr>
      <w:r>
        <w:rPr/>
        <w:t>rectang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animation lends itself well to be interactive: the position of each</w:t>
      </w:r>
    </w:p>
    <w:p>
      <w:pPr>
        <w:pStyle w:val="PreformattedText"/>
        <w:bidi w:val="0"/>
        <w:jc w:val="left"/>
        <w:rPr/>
      </w:pPr>
      <w:r>
        <w:rPr/>
        <w:t>sprite is controlled by the user or by an application program (or by both).</w:t>
      </w:r>
    </w:p>
    <w:p>
      <w:pPr>
        <w:pStyle w:val="PreformattedText"/>
        <w:bidi w:val="0"/>
        <w:jc w:val="left"/>
        <w:rPr/>
      </w:pPr>
      <w:r>
        <w:rPr/>
        <w:t>It is called "external"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aid, nearly all sprite animation libraries and toolkits allow some</w:t>
      </w:r>
    </w:p>
    <w:p>
      <w:pPr>
        <w:pStyle w:val="PreformattedText"/>
        <w:bidi w:val="0"/>
        <w:jc w:val="left"/>
        <w:rPr/>
      </w:pPr>
      <w:r>
        <w:rPr/>
        <w:t>form of internal animation. That is, in addition to moving a sprite around,</w:t>
      </w:r>
    </w:p>
    <w:p>
      <w:pPr>
        <w:pStyle w:val="PreformattedText"/>
        <w:bidi w:val="0"/>
        <w:jc w:val="left"/>
        <w:rPr/>
      </w:pPr>
      <w:r>
        <w:rPr/>
        <w:t>the library allows you to change the appearance of the sprite, usually by</w:t>
      </w:r>
    </w:p>
    <w:p>
      <w:pPr>
        <w:pStyle w:val="PreformattedText"/>
        <w:bidi w:val="0"/>
        <w:jc w:val="left"/>
        <w:rPr/>
      </w:pPr>
      <w:r>
        <w:rPr/>
        <w:t>attaching a new image to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to the CompuPhase products: AniSprite is a sprite animation</w:t>
      </w:r>
    </w:p>
    <w:p>
      <w:pPr>
        <w:pStyle w:val="PreformattedText"/>
        <w:bidi w:val="0"/>
        <w:jc w:val="left"/>
        <w:rPr/>
      </w:pPr>
      <w:r>
        <w:rPr/>
        <w:t>library with (the common) support for multiple images per sprite, and EGI</w:t>
      </w:r>
    </w:p>
    <w:p>
      <w:pPr>
        <w:pStyle w:val="PreformattedText"/>
        <w:bidi w:val="0"/>
        <w:jc w:val="left"/>
        <w:rPr/>
      </w:pPr>
      <w:r>
        <w:rPr/>
        <w:t>is a frame animation engine/compiler, with some extensions towards sprite</w:t>
      </w:r>
    </w:p>
    <w:p>
      <w:pPr>
        <w:pStyle w:val="PreformattedText"/>
        <w:bidi w:val="0"/>
        <w:jc w:val="left"/>
        <w:rPr/>
      </w:pPr>
      <w:r>
        <w:rPr/>
        <w:t>animation. We think that by combining both products, you can achieve very</w:t>
      </w:r>
    </w:p>
    <w:p>
      <w:pPr>
        <w:pStyle w:val="PreformattedText"/>
        <w:bidi w:val="0"/>
        <w:jc w:val="left"/>
        <w:rPr/>
      </w:pPr>
      <w:r>
        <w:rPr/>
        <w:t>mobile sprites, or synchronized cartoon-like anim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 Glossary  -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         A sprite ac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ppearance change, that is a new mask 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visibilit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blending      Alpha blending or alpha-channel compositing is a te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que to blend two images into one destinatio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image is a weighted mean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Blt              Bit Block Transfer: the copying of a rectangula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usually an image) to the display or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ting            Doing a Bit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              An animation area, defined as a visible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map. A board contains zero or more layers, each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p                 Bits Per Pixel. The number of bits per pixel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lours or grey levels that the pixel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. AniSprite uses 8 bpp images, which have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          Two sprites collide when their opaque parts "touch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layers that both sprites are in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ords, one sprite is obscured more or less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rite can also collide with a rectangle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n-sprite)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out mask         A binary opaque/transparent mask (see chapter "Mask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B format          Device Dependent Bitmap format. Used internally by M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oft Windows. The format is display driver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---  Glossary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B format          Device Independent Bitmap format. Microsoft Window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mage formats internally: DIBs and DDBs.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 format is the preferred format,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colour information and because it is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y palette    A palette that complies with a few restrictions. D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are significantly faster if an ide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is realized.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memory blitting  A BitBlt from one image in memory to another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Neither of these images is on the display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BitBlt copies a memory image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thereby displaying it. In Microsoft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-memory BitBlt can be an order of magnitud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standard BitBlt. Therefore, AniSprite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 use of in-memory b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              A layer on a board represents a relative z-order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er zero is the lowest z-order level. Each lay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 number of sprites, and has consequentl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z-order levels as sprites. However, the z-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prites within a layer is inde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fine a z-ordering among a set of spri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tes must be assigned to a set of ordered laye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a blending       Luma blending is a kind of Alpha blending. The dest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 pixel either equals the foreground pixel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pixel with adjusted brightness. You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 to add shadow or spotlight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que              The opposite of transparent. Where the mask is "opaqu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que level        When checking collisions between sprites, or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te and a rectangle, the opaque level determin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mask value a pixel in the sprite is "opaque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dd shadows to a sprite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onsider the shadow transparent. When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ucent ghosts, you will usually want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opaque (for collision detection)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aque level depends on the sp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 Glossary  -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            Lookup table with a limited number of RGB colou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prite always works with 256 colour images and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palettes. 256 colour images always use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image elements contain indexe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-depth discussion of the Microsoft Windows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is available electronically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    The period in which sprite actions and board replac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s are carried out before the board is repa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In other words a slot is the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board pai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             Semi transparent graphic object. To come into acti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te must be assigned to a boar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ucent         Somewhat transparent, somewhat opaque.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with an altered luminance (luma masks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eighted mixture of the sprite and background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pha ma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        Where the mask of a sprite is transparent,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prite. In other words, you see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sp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---  Using AniSprite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ni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animation is restricted to a rectangular area on the screen. This</w:t>
      </w:r>
    </w:p>
    <w:p>
      <w:pPr>
        <w:pStyle w:val="PreformattedText"/>
        <w:bidi w:val="0"/>
        <w:jc w:val="left"/>
        <w:rPr/>
      </w:pPr>
      <w:r>
        <w:rPr/>
        <w:t>area is called the "board". The board contains the background image and</w:t>
      </w:r>
    </w:p>
    <w:p>
      <w:pPr>
        <w:pStyle w:val="PreformattedText"/>
        <w:bidi w:val="0"/>
        <w:jc w:val="left"/>
        <w:rPr/>
      </w:pPr>
      <w:r>
        <w:rPr/>
        <w:t>a colour table (palette). The background image (or "board image") may be</w:t>
      </w:r>
    </w:p>
    <w:p>
      <w:pPr>
        <w:pStyle w:val="PreformattedText"/>
        <w:bidi w:val="0"/>
        <w:jc w:val="left"/>
        <w:rPr/>
      </w:pPr>
      <w:r>
        <w:rPr/>
        <w:t>larger than the board itself. In other words, the board is any cutout of the</w:t>
      </w:r>
    </w:p>
    <w:p>
      <w:pPr>
        <w:pStyle w:val="PreformattedText"/>
        <w:bidi w:val="0"/>
        <w:jc w:val="left"/>
        <w:rPr/>
      </w:pPr>
      <w:r>
        <w:rPr/>
        <w:t>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ordinates that you pass to an AniSprite function are relative to the</w:t>
      </w:r>
    </w:p>
    <w:p>
      <w:pPr>
        <w:pStyle w:val="PreformattedText"/>
        <w:bidi w:val="0"/>
        <w:jc w:val="left"/>
        <w:rPr/>
      </w:pPr>
      <w:r>
        <w:rPr/>
        <w:t>upper left corner of the board image. This applies both to functions that</w:t>
      </w:r>
    </w:p>
    <w:p>
      <w:pPr>
        <w:pStyle w:val="PreformattedText"/>
        <w:bidi w:val="0"/>
        <w:jc w:val="left"/>
        <w:rPr/>
      </w:pPr>
      <w:r>
        <w:rPr/>
        <w:t>deal with sprite coordinates (e.g. as_SetPos) as well as to board related</w:t>
      </w:r>
    </w:p>
    <w:p>
      <w:pPr>
        <w:pStyle w:val="PreformattedText"/>
        <w:bidi w:val="0"/>
        <w:jc w:val="left"/>
        <w:rPr/>
      </w:pPr>
      <w:r>
        <w:rPr/>
        <w:t>functions (like as_Paint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high level, AniSprite works by first painting the board image on the</w:t>
      </w:r>
    </w:p>
    <w:p>
      <w:pPr>
        <w:pStyle w:val="PreformattedText"/>
        <w:bidi w:val="0"/>
        <w:jc w:val="left"/>
        <w:rPr/>
      </w:pPr>
      <w:r>
        <w:rPr/>
        <w:t>computer display and then, one by one, painting all sprites on top of it.</w:t>
      </w:r>
    </w:p>
    <w:p>
      <w:pPr>
        <w:pStyle w:val="PreformattedText"/>
        <w:bidi w:val="0"/>
        <w:jc w:val="left"/>
        <w:rPr/>
      </w:pPr>
      <w:r>
        <w:rPr/>
        <w:t>Possibly, one sprite is painted on top of another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flicker, you should not draw directly to the display: drawing a</w:t>
      </w:r>
    </w:p>
    <w:p>
      <w:pPr>
        <w:pStyle w:val="PreformattedText"/>
        <w:bidi w:val="0"/>
        <w:jc w:val="left"/>
        <w:rPr/>
      </w:pPr>
      <w:r>
        <w:rPr/>
        <w:t>sprite at a lower level may damage a sprite at a higher layer. Instead,</w:t>
      </w:r>
    </w:p>
    <w:p>
      <w:pPr>
        <w:pStyle w:val="PreformattedText"/>
        <w:bidi w:val="0"/>
        <w:jc w:val="left"/>
        <w:rPr/>
      </w:pPr>
      <w:r>
        <w:rPr/>
        <w:t>AniSprite creates a scratch area with a size equal to that of the board. The</w:t>
      </w:r>
    </w:p>
    <w:p>
      <w:pPr>
        <w:pStyle w:val="PreformattedText"/>
        <w:bidi w:val="0"/>
        <w:jc w:val="left"/>
        <w:rPr/>
      </w:pPr>
      <w:r>
        <w:rPr/>
        <w:t>board and all sprites are first painted in the scratch area, and then the</w:t>
      </w:r>
    </w:p>
    <w:p>
      <w:pPr>
        <w:pStyle w:val="PreformattedText"/>
        <w:bidi w:val="0"/>
        <w:jc w:val="left"/>
        <w:rPr/>
      </w:pPr>
      <w:r>
        <w:rPr/>
        <w:t>scratch area is blitted at one blow to the compu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of a sprite are therefore buffered. If, for example, you call</w:t>
      </w:r>
    </w:p>
    <w:p>
      <w:pPr>
        <w:pStyle w:val="PreformattedText"/>
        <w:bidi w:val="0"/>
        <w:jc w:val="left"/>
        <w:rPr/>
      </w:pPr>
      <w:r>
        <w:rPr/>
        <w:t>as_SetPos to give a sprite a new position, the sprite stay on the computer</w:t>
      </w:r>
    </w:p>
    <w:p>
      <w:pPr>
        <w:pStyle w:val="PreformattedText"/>
        <w:bidi w:val="0"/>
        <w:jc w:val="left"/>
        <w:rPr/>
      </w:pPr>
      <w:r>
        <w:rPr/>
        <w:t>display at its old location, until you call as_PaintBoard. The function</w:t>
      </w:r>
    </w:p>
    <w:p>
      <w:pPr>
        <w:pStyle w:val="PreformattedText"/>
        <w:bidi w:val="0"/>
        <w:jc w:val="left"/>
        <w:rPr/>
      </w:pPr>
      <w:r>
        <w:rPr/>
        <w:t>as_PaintBoard generates a new scratch area and 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Sprite handles a few optimizations in the background. For example, it</w:t>
      </w:r>
    </w:p>
    <w:p>
      <w:pPr>
        <w:pStyle w:val="PreformattedText"/>
        <w:bidi w:val="0"/>
        <w:jc w:val="left"/>
        <w:rPr/>
      </w:pPr>
      <w:r>
        <w:rPr/>
        <w:t>rebuilds only those parts of the scratch area that actually change. The</w:t>
      </w:r>
    </w:p>
    <w:p>
      <w:pPr>
        <w:pStyle w:val="PreformattedText"/>
        <w:bidi w:val="0"/>
        <w:jc w:val="left"/>
        <w:rPr/>
      </w:pPr>
      <w:r>
        <w:rPr/>
        <w:t>point to stress here is that your program should call as_PaintBoard at</w:t>
      </w:r>
    </w:p>
    <w:p>
      <w:pPr>
        <w:pStyle w:val="PreformattedText"/>
        <w:bidi w:val="0"/>
        <w:jc w:val="left"/>
        <w:rPr/>
      </w:pPr>
      <w:r>
        <w:rPr/>
        <w:t>regular intervals, for example by installing a timer that generates a</w:t>
      </w:r>
    </w:p>
    <w:p>
      <w:pPr>
        <w:pStyle w:val="PreformattedText"/>
        <w:bidi w:val="0"/>
        <w:jc w:val="left"/>
        <w:rPr/>
      </w:pPr>
      <w:r>
        <w:rPr/>
        <w:t>WM_TIMER event every 5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t is bad practice to call as_PaintBoard after every</w:t>
      </w:r>
    </w:p>
    <w:p>
      <w:pPr>
        <w:pStyle w:val="PreformattedText"/>
        <w:bidi w:val="0"/>
        <w:jc w:val="left"/>
        <w:rPr/>
      </w:pPr>
      <w:r>
        <w:rPr/>
        <w:t>single call to as_SetPos, as_Move, as_Animate or as_Show. The "buffered"</w:t>
      </w:r>
    </w:p>
    <w:p>
      <w:pPr>
        <w:pStyle w:val="PreformattedText"/>
        <w:bidi w:val="0"/>
        <w:jc w:val="left"/>
        <w:rPr/>
      </w:pPr>
      <w:r>
        <w:rPr/>
        <w:t>functions like as_move are very fast, whereas the workhors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    Masks  --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The sprite painting pipe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Mask values in a Cutout 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PaintBoard is slow in comparison. For optimal performance, you should</w:t>
      </w:r>
    </w:p>
    <w:p>
      <w:pPr>
        <w:pStyle w:val="PreformattedText"/>
        <w:bidi w:val="0"/>
        <w:jc w:val="left"/>
        <w:rPr/>
      </w:pPr>
      <w:r>
        <w:rPr/>
        <w:t>avoid that as_PaintBoard does double work, as when rebuilding (nearly) the</w:t>
      </w:r>
    </w:p>
    <w:p>
      <w:pPr>
        <w:pStyle w:val="PreformattedText"/>
        <w:bidi w:val="0"/>
        <w:jc w:val="left"/>
        <w:rPr/>
      </w:pPr>
      <w:r>
        <w:rPr/>
        <w:t>same scratch image when one sprite overlaps another sprite. The preferred</w:t>
      </w:r>
    </w:p>
    <w:p>
      <w:pPr>
        <w:pStyle w:val="PreformattedText"/>
        <w:bidi w:val="0"/>
        <w:jc w:val="left"/>
        <w:rPr/>
      </w:pPr>
      <w:r>
        <w:rPr/>
        <w:t>approach is that you call as_PaintBoard on a timer (and that you call it</w:t>
      </w:r>
    </w:p>
    <w:p>
      <w:pPr>
        <w:pStyle w:val="PreformattedText"/>
        <w:bidi w:val="0"/>
        <w:jc w:val="left"/>
        <w:rPr/>
      </w:pPr>
      <w:r>
        <w:rPr/>
        <w:t>only once at every timer tick). In the time between two ticks, you can move</w:t>
      </w:r>
    </w:p>
    <w:p>
      <w:pPr>
        <w:pStyle w:val="PreformattedText"/>
        <w:bidi w:val="0"/>
        <w:jc w:val="left"/>
        <w:rPr/>
      </w:pPr>
      <w:r>
        <w:rPr/>
        <w:t>and change all sprites at will. AniSprite calls the time between two timer</w:t>
      </w:r>
    </w:p>
    <w:p>
      <w:pPr>
        <w:pStyle w:val="PreformattedText"/>
        <w:bidi w:val="0"/>
        <w:jc w:val="left"/>
        <w:rPr/>
      </w:pPr>
      <w:r>
        <w:rPr/>
        <w:t>ticks a "s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ing a somewhat transparent foreground (sprite) image on a</w:t>
      </w:r>
    </w:p>
    <w:p>
      <w:pPr>
        <w:pStyle w:val="PreformattedText"/>
        <w:bidi w:val="0"/>
        <w:jc w:val="left"/>
        <w:rPr/>
      </w:pPr>
      <w:r>
        <w:rPr/>
        <w:t>background image, a mask is needed to describe the mixing of both images.</w:t>
      </w:r>
    </w:p>
    <w:p>
      <w:pPr>
        <w:pStyle w:val="PreformattedText"/>
        <w:bidi w:val="0"/>
        <w:jc w:val="left"/>
        <w:rPr/>
      </w:pPr>
      <w:r>
        <w:rPr/>
        <w:t>The mask itself has the same dimensions as the foreground image and it</w:t>
      </w:r>
    </w:p>
    <w:p>
      <w:pPr>
        <w:pStyle w:val="PreformattedText"/>
        <w:bidi w:val="0"/>
        <w:jc w:val="left"/>
        <w:rPr/>
      </w:pPr>
      <w:r>
        <w:rPr/>
        <w:t>tells for each pixel at the destination location how to mix the sprite and</w:t>
      </w:r>
    </w:p>
    <w:p>
      <w:pPr>
        <w:pStyle w:val="PreformattedText"/>
        <w:bidi w:val="0"/>
        <w:jc w:val="left"/>
        <w:rPr/>
      </w:pPr>
      <w:r>
        <w:rPr/>
        <w:t>background colours. AniSprite supports three mask types: cutout masks, luma</w:t>
      </w:r>
    </w:p>
    <w:p>
      <w:pPr>
        <w:pStyle w:val="PreformattedText"/>
        <w:bidi w:val="0"/>
        <w:jc w:val="left"/>
        <w:rPr/>
      </w:pPr>
      <w:r>
        <w:rPr/>
        <w:t>masks and alpha masks. The mask image data layout always conforms to the</w:t>
      </w:r>
    </w:p>
    <w:p>
      <w:pPr>
        <w:pStyle w:val="PreformattedText"/>
        <w:bidi w:val="0"/>
        <w:jc w:val="left"/>
        <w:rPr/>
      </w:pPr>
      <w:r>
        <w:rPr/>
        <w:t>8-bpp DIB format, independent of the ma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ou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tout mask is a binary mask. A pixel in the foreground image is either</w:t>
      </w:r>
    </w:p>
    <w:p>
      <w:pPr>
        <w:pStyle w:val="PreformattedText"/>
        <w:bidi w:val="0"/>
        <w:jc w:val="left"/>
        <w:rPr/>
      </w:pPr>
      <w:r>
        <w:rPr/>
        <w:t>opaque o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iSprite, the mask colour value 0 indicates an opaque pixel and 255</w:t>
      </w:r>
    </w:p>
    <w:p>
      <w:pPr>
        <w:pStyle w:val="PreformattedText"/>
        <w:bidi w:val="0"/>
        <w:jc w:val="left"/>
        <w:rPr/>
      </w:pPr>
      <w:r>
        <w:rPr/>
        <w:t>indicates a transparent pix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---  Masks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Mask values in a Luma 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Mask values in an Alpha 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a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luma" mask is a multilevel mask that darkens or lightens objects below</w:t>
      </w:r>
    </w:p>
    <w:p>
      <w:pPr>
        <w:pStyle w:val="PreformattedText"/>
        <w:bidi w:val="0"/>
        <w:jc w:val="left"/>
        <w:rPr/>
      </w:pPr>
      <w:r>
        <w:rPr/>
        <w:t>them. A pixel in the sprite image is either opaque or transparent. If it is</w:t>
      </w:r>
    </w:p>
    <w:p>
      <w:pPr>
        <w:pStyle w:val="PreformattedText"/>
        <w:bidi w:val="0"/>
        <w:jc w:val="left"/>
        <w:rPr/>
      </w:pPr>
      <w:r>
        <w:rPr/>
        <w:t>transparent the mask describes the brightness of the background image at the</w:t>
      </w:r>
    </w:p>
    <w:p>
      <w:pPr>
        <w:pStyle w:val="PreformattedText"/>
        <w:bidi w:val="0"/>
        <w:jc w:val="left"/>
        <w:rPr/>
      </w:pPr>
      <w:r>
        <w:rPr/>
        <w:t>destination pixe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sk type can be used to introduce shadow and light reflection effects</w:t>
      </w:r>
    </w:p>
    <w:p>
      <w:pPr>
        <w:pStyle w:val="PreformattedText"/>
        <w:bidi w:val="0"/>
        <w:jc w:val="left"/>
        <w:rPr/>
      </w:pPr>
      <w:r>
        <w:rPr/>
        <w:t>for 3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iSprite, the mask colour value 0 means opaque and 255 means transpar-</w:t>
      </w:r>
    </w:p>
    <w:p>
      <w:pPr>
        <w:pStyle w:val="PreformattedText"/>
        <w:bidi w:val="0"/>
        <w:jc w:val="left"/>
        <w:rPr/>
      </w:pPr>
      <w:r>
        <w:rPr/>
        <w:t>ent. Values between 0 and 255 indicate a certain grade of shade or extra</w:t>
      </w:r>
    </w:p>
    <w:p>
      <w:pPr>
        <w:pStyle w:val="PreformattedText"/>
        <w:bidi w:val="0"/>
        <w:jc w:val="left"/>
        <w:rPr/>
      </w:pPr>
      <w:r>
        <w:rPr/>
        <w:t>brightness of the background image colour. The actual brightness colour</w:t>
      </w:r>
    </w:p>
    <w:p>
      <w:pPr>
        <w:pStyle w:val="PreformattedText"/>
        <w:bidi w:val="0"/>
        <w:jc w:val="left"/>
        <w:rPr/>
      </w:pPr>
      <w:r>
        <w:rPr/>
        <w:t>grades must be suppl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pha mask is a multilevel mask that contains weighting values to average</w:t>
      </w:r>
    </w:p>
    <w:p>
      <w:pPr>
        <w:pStyle w:val="PreformattedText"/>
        <w:bidi w:val="0"/>
        <w:jc w:val="left"/>
        <w:rPr/>
      </w:pPr>
      <w:r>
        <w:rPr/>
        <w:t>two images. Any destination pixel colour is a mixture of sprite image and</w:t>
      </w:r>
    </w:p>
    <w:p>
      <w:pPr>
        <w:pStyle w:val="PreformattedText"/>
        <w:bidi w:val="0"/>
        <w:jc w:val="left"/>
        <w:rPr/>
      </w:pPr>
      <w:r>
        <w:rPr/>
        <w:t>the background image. A pixel is more or less transparent: one extreme is</w:t>
      </w:r>
    </w:p>
    <w:p>
      <w:pPr>
        <w:pStyle w:val="PreformattedText"/>
        <w:bidi w:val="0"/>
        <w:jc w:val="left"/>
        <w:rPr/>
      </w:pPr>
      <w:r>
        <w:rPr/>
        <w:t>a complete opaque pixel and the other is a complete transparent pixel. A</w:t>
      </w:r>
    </w:p>
    <w:p>
      <w:pPr>
        <w:pStyle w:val="PreformattedText"/>
        <w:bidi w:val="0"/>
        <w:jc w:val="left"/>
        <w:rPr/>
      </w:pPr>
      <w:r>
        <w:rPr/>
        <w:t>cutout mask is therefore the simplest alph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mask colour value 0 means completely opaque, 255 means completely</w:t>
      </w:r>
    </w:p>
    <w:p>
      <w:pPr>
        <w:pStyle w:val="PreformattedText"/>
        <w:bidi w:val="0"/>
        <w:jc w:val="left"/>
        <w:rPr/>
      </w:pPr>
      <w:r>
        <w:rPr/>
        <w:t>transparent and values in between gradually mix sprite and background</w:t>
      </w:r>
    </w:p>
    <w:p>
      <w:pPr>
        <w:pStyle w:val="PreformattedText"/>
        <w:bidi w:val="0"/>
        <w:jc w:val="left"/>
        <w:rPr/>
      </w:pPr>
      <w:r>
        <w:rPr/>
        <w:t>pixels. However, it is up to the user to install intermediate alpha level</w:t>
      </w:r>
    </w:p>
    <w:p>
      <w:pPr>
        <w:pStyle w:val="PreformattedText"/>
        <w:bidi w:val="0"/>
        <w:jc w:val="left"/>
        <w:rPr/>
      </w:pPr>
      <w:r>
        <w:rPr/>
        <w:t>tables for optimal alpha bl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Set up an animation  -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iSprite works on 256 colour images with a palette. The colour of</w:t>
      </w:r>
    </w:p>
    <w:p>
      <w:pPr>
        <w:pStyle w:val="PreformattedText"/>
        <w:bidi w:val="0"/>
        <w:jc w:val="left"/>
        <w:rPr/>
      </w:pPr>
      <w:r>
        <w:rPr/>
        <w:t>the sprite and the background pixels come from this palette and the colour</w:t>
      </w:r>
    </w:p>
    <w:p>
      <w:pPr>
        <w:pStyle w:val="PreformattedText"/>
        <w:bidi w:val="0"/>
        <w:jc w:val="left"/>
        <w:rPr/>
      </w:pPr>
      <w:r>
        <w:rPr/>
        <w:t>of the weighted mix of the two pixels must be looked up in the palette as</w:t>
      </w:r>
    </w:p>
    <w:p>
      <w:pPr>
        <w:pStyle w:val="PreformattedText"/>
        <w:bidi w:val="0"/>
        <w:jc w:val="left"/>
        <w:rPr/>
      </w:pPr>
      <w:r>
        <w:rPr/>
        <w:t>well. AniSprite uses pre-calculated lookup tables to do this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file that calls the AniSprite functions should include ANIS-</w:t>
      </w:r>
    </w:p>
    <w:p>
      <w:pPr>
        <w:pStyle w:val="PreformattedText"/>
        <w:bidi w:val="0"/>
        <w:jc w:val="left"/>
        <w:rPr/>
      </w:pPr>
      <w:r>
        <w:rPr/>
        <w:t>PRI.H. This file is universal for 16-bit and 32-bit programs and (it is</w:t>
      </w:r>
    </w:p>
    <w:p>
      <w:pPr>
        <w:pStyle w:val="PreformattedText"/>
        <w:bidi w:val="0"/>
        <w:jc w:val="left"/>
        <w:rPr/>
      </w:pPr>
      <w:r>
        <w:rPr/>
        <w:t>hoped) for all C compiler 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is less straightforward, due to incompatibilities between the tools</w:t>
      </w:r>
    </w:p>
    <w:p>
      <w:pPr>
        <w:pStyle w:val="PreformattedText"/>
        <w:bidi w:val="0"/>
        <w:jc w:val="left"/>
        <w:rPr/>
      </w:pPr>
      <w:r>
        <w:rPr/>
        <w:t>of compiler vendors. 16-Bit programs should link with AS16.LIB, regardless</w:t>
      </w:r>
    </w:p>
    <w:p>
      <w:pPr>
        <w:pStyle w:val="PreformattedText"/>
        <w:bidi w:val="0"/>
        <w:jc w:val="left"/>
        <w:rPr/>
      </w:pPr>
      <w:r>
        <w:rPr/>
        <w:t>of the compiler brand. Some compiler vendors may provide a utility (like</w:t>
      </w:r>
    </w:p>
    <w:p>
      <w:pPr>
        <w:pStyle w:val="PreformattedText"/>
        <w:bidi w:val="0"/>
        <w:jc w:val="left"/>
        <w:rPr/>
      </w:pPr>
      <w:r>
        <w:rPr/>
        <w:t>"IMPLIB") that creates a .LIB file for their linker from a DLL. 32-</w:t>
      </w:r>
    </w:p>
    <w:p>
      <w:pPr>
        <w:pStyle w:val="PreformattedText"/>
        <w:bidi w:val="0"/>
        <w:jc w:val="left"/>
        <w:rPr/>
      </w:pPr>
      <w:r>
        <w:rPr/>
        <w:t>Bit programs should use the specific AS32x.LIB for their compiler. The</w:t>
      </w:r>
    </w:p>
    <w:p>
      <w:pPr>
        <w:pStyle w:val="PreformattedText"/>
        <w:bidi w:val="0"/>
        <w:jc w:val="left"/>
        <w:rPr/>
      </w:pPr>
      <w:r>
        <w:rPr/>
        <w:t>distribution disk comes with three 32-bit libraries, for the C compilers</w:t>
      </w:r>
    </w:p>
    <w:p>
      <w:pPr>
        <w:pStyle w:val="PreformattedText"/>
        <w:bidi w:val="0"/>
        <w:jc w:val="left"/>
        <w:rPr/>
      </w:pPr>
      <w:r>
        <w:rPr/>
        <w:t>of Microsoft, Borland and Watcom, named AS32M.LIB, AS32B.LIB and AS32W.LIB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n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the board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bitmap in DIB format including the BITMAPINFO header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It is usually convenient to use as_AllocResource to al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the DIB data, but you may use a different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ate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bitmap and BITMAPINFO you can create a board. The visible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duced to a part of the bitmap. At this moment the board inst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masking capabilities, which can not be extend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e a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BITMAPINFO palette entries to set the palette for the boar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_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oad luminance or alpha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board is created to support alpha blending and/or luma bl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create (or load) and install alpha levels and luma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---  Set up an animation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load sprite bit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each sprite bitmap in DIB format including the BITMAPINFO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map palette should be the same as the board bitmap pal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you should first remap the bitmap so that it fits the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with as_Conver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usually convenient to use as_AllocResource to al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the DIB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oad or create sprite m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ask image from disk or create it from the sprite imag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colours. In the latter case as_CreateMask 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ate sp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_Create to create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ssign sprites to board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prites can come into action, they must be assigned to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. Use as_Assign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ocess the palette even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 colour mode the application has to set its own palett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any graphical operations in a screen device context. Th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M_QUERYNEWPALETTE and WM_PALETTECHANGED indica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to set its palette if it is using one (se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as_SetPalette (see step 3), you can simply call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_Forward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process the paint even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ually display the board, the application must process the WM_PA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When the application receives a WM_PAINT message,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has built a clip list. AniSprite is unaware of the clip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must instruct it to redraw the complete board (not only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ated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segment below assumes that you let AniSprite handle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le (see step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Fade an image  --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M_PAI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C = BeginPaint(hWnd, &amp;p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_PaintBoard(hDC, Board, 0, 0, TRUE); /* PaintAll == TR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aint(hWnd, &amp;p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: Processing the WM_PAINT ev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 up an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ncel sprite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the board layer assignment with as_Assign(Sprite, Board, -1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lete sprites, free images and m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prites are no longer assigned to a board, they can be delet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 as_Delete. Function as_Delete can optionally also delete the DI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mages and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ee possible alpha levels and/or luma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s_FreeResource or a custom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lete the board and its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is deleted by a call to as_DeleteBoard. At this tim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 sprites left assigned to the board. Function as_DeleteBoa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delete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iSprite's alpha blending feature, sprites can be faded in and out.</w:t>
      </w:r>
    </w:p>
    <w:p>
      <w:pPr>
        <w:pStyle w:val="PreformattedText"/>
        <w:bidi w:val="0"/>
        <w:jc w:val="left"/>
        <w:rPr/>
      </w:pPr>
      <w:r>
        <w:rPr/>
        <w:t>There are two ways to do this:</w:t>
      </w:r>
    </w:p>
    <w:p>
      <w:pPr>
        <w:pStyle w:val="PreformattedText"/>
        <w:bidi w:val="0"/>
        <w:jc w:val="left"/>
        <w:rPr/>
      </w:pPr>
      <w:r>
        <w:rPr/>
        <w:t>1. The mask can be adjusted repeatedly after installing a number of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in the board.</w:t>
      </w:r>
    </w:p>
    <w:p>
      <w:pPr>
        <w:pStyle w:val="PreformattedText"/>
        <w:bidi w:val="0"/>
        <w:jc w:val="left"/>
        <w:rPr/>
      </w:pPr>
      <w:r>
        <w:rPr/>
        <w:t>2. Repeatedly installing new alpha levels in the board. This option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rites in the board that use alpha masks, but it is oft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ading by adjusting the sprite m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---  Fade an image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an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he animation as described in the previous section.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ing the board must be configured to support alpha blending.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ing out the foreground image vanishes in the background a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ing in the background image vanishes where the foreground imag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In both cases one of the images is gradually emphasized with re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board is setup for alpha blending, it only has two trivial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: transparent and opaque. Because we want a number of grade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tall a number of alpha levels i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xel in the mask has a value in the range 0--255. Although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 and setup up 256 lookup tables for alpha blending,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are steep. What one usually does is to create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dditional tables, say 15, and to map any of the 256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mask to the nearest alpha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ummarized in the following code sni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LEVEL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1; i &lt;= LEVELS; i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= as_CreateAlphaLevel(lpPal, i * 256 / (LEVELS + 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_SetBoardData(Board, AS_DATA_ALPHA_LEVEL, i, Leve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/* endf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: Installing alpha levels for f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wo levels are already predefined. By creating 15 alpha t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a total of 17 tables, in the range 0--15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p between full transparent (at level 255) and nearly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t mask value 15) is inconvenient. So the next step is to se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to "full transparent" as well. One way to do this is to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lpha level. Another way is to simply refer to the pre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Fade an image  --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= as_GetBoardData(Board, AS_DATA_ALPHA_LEVEL, 25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_SetBoardData(Board, AS_DATA_ALPHA_LEVEL, 16, Lev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7: Installing alpha levels for f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trieve the sprite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 existing sprite, the mask can be retrieved with as_Get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S_DATA_MASKBITS. You can also store the mask point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just the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or decrease the mask values. Assuming that the original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cutout mask, you fade out by mapping mask value 0 (opaque) to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1 (the first alpha level). At the next iteration, you would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level 1 to level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_MapMaskLevel to adjust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nimate the sprite with the new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s_Animate with the new mask (other parameters remain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date the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_PaintBoard to repaint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peat until the sprite is completely transparent or opa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go back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ading by re-installing alpha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an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he animation as described in the previous section.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ing the board must be configured to support alpha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pha level calculation is time consuming we calcul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pha levels beforehand and store them in an array. We do not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s i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tes that will be faded have binary masks with level 255 at transp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 parts and 0 at opaque 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---  Callback functions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y alpha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unction as_SetBoardData to install a new alpha level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calculated array at level 0 i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validate sp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ate all sprites that use an alph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pdate the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_PaintBoard to update the new board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peat until last level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go back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s are not always static objects. Sometimes you want to put context</w:t>
      </w:r>
    </w:p>
    <w:p>
      <w:pPr>
        <w:pStyle w:val="PreformattedText"/>
        <w:bidi w:val="0"/>
        <w:jc w:val="left"/>
        <w:rPr/>
      </w:pPr>
      <w:r>
        <w:rPr/>
        <w:t>sensitive text on top of the bitmap. To enable the user to adjust sprites</w:t>
      </w:r>
    </w:p>
    <w:p>
      <w:pPr>
        <w:pStyle w:val="PreformattedText"/>
        <w:bidi w:val="0"/>
        <w:jc w:val="left"/>
        <w:rPr/>
      </w:pPr>
      <w:r>
        <w:rPr/>
        <w:t>at run-time, AniSprite supports callback functions. as_PaintBoard calls</w:t>
      </w:r>
    </w:p>
    <w:p>
      <w:pPr>
        <w:pStyle w:val="PreformattedText"/>
        <w:bidi w:val="0"/>
        <w:jc w:val="left"/>
        <w:rPr/>
      </w:pPr>
      <w:r>
        <w:rPr/>
        <w:t>the callback function for any sprite that has installed one. The callback</w:t>
      </w:r>
    </w:p>
    <w:p>
      <w:pPr>
        <w:pStyle w:val="PreformattedText"/>
        <w:bidi w:val="0"/>
        <w:jc w:val="left"/>
        <w:rPr/>
      </w:pPr>
      <w:r>
        <w:rPr/>
        <w:t>function may modify the sprite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AniSprite supports multiple callback functions per sprite. The</w:t>
      </w:r>
    </w:p>
    <w:p>
      <w:pPr>
        <w:pStyle w:val="PreformattedText"/>
        <w:bidi w:val="0"/>
        <w:jc w:val="left"/>
        <w:rPr/>
      </w:pPr>
      <w:r>
        <w:rPr/>
        <w:t>callback events that are currently defined are:</w:t>
      </w:r>
    </w:p>
    <w:p>
      <w:pPr>
        <w:pStyle w:val="PreformattedText"/>
        <w:bidi w:val="0"/>
        <w:jc w:val="left"/>
        <w:rPr/>
      </w:pPr>
      <w:r>
        <w:rPr/>
        <w:t>* AS_EVENT_COLLIDE: the opaque part(s) of the sprite touches another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e layer. This calback is called from as_ForwardMessage.</w:t>
      </w:r>
    </w:p>
    <w:p>
      <w:pPr>
        <w:pStyle w:val="PreformattedText"/>
        <w:bidi w:val="0"/>
        <w:jc w:val="left"/>
        <w:rPr/>
      </w:pPr>
      <w:r>
        <w:rPr/>
        <w:t>* AS_EVENT_PAINT_DDB: the sprite is updated (repainted) using a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bitmap (DDB). This callback is called from as_PaintBoard.</w:t>
      </w:r>
    </w:p>
    <w:p>
      <w:pPr>
        <w:pStyle w:val="PreformattedText"/>
        <w:bidi w:val="0"/>
        <w:jc w:val="left"/>
        <w:rPr/>
      </w:pPr>
      <w:r>
        <w:rPr/>
        <w:t>* AS_EVENT_PAINT_DIB: the sprite is updated using a device in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 (DIB). This callback is called from as_PaintBoard.</w:t>
      </w:r>
    </w:p>
    <w:p>
      <w:pPr>
        <w:pStyle w:val="PreformattedText"/>
        <w:bidi w:val="0"/>
        <w:jc w:val="left"/>
        <w:rPr/>
      </w:pPr>
      <w:r>
        <w:rPr/>
        <w:t>* AS_EVENT_TIMER: A general purpose time tick event, at which the sprit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change appearance. This calback is called from as_Forward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func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WORD asCallBack(ASPRITE Sprite, int Event, DWORD Value, LP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     The event that occurred;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EVENT_COLL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Callback functions  --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EVENT_PAINT_DI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EVENT_PAINT_DD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EVEN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Extra event information, depends o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Extra event information, depends o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Depends o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CallBack is a placeholder for a function name in yo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back must be installed (using as_SetData). You may assign a single</w:t>
      </w:r>
    </w:p>
    <w:p>
      <w:pPr>
        <w:pStyle w:val="PreformattedText"/>
        <w:bidi w:val="0"/>
        <w:jc w:val="left"/>
        <w:rPr/>
      </w:pPr>
      <w:r>
        <w:rPr/>
        <w:t>callback function to multiple sprites, or you may write a separate function</w:t>
      </w:r>
    </w:p>
    <w:p>
      <w:pPr>
        <w:pStyle w:val="PreformattedText"/>
        <w:bidi w:val="0"/>
        <w:jc w:val="left"/>
        <w:rPr/>
      </w:pPr>
      <w:r>
        <w:rPr/>
        <w:t>for any sprite. Similarly, you may write a separate function for any event,</w:t>
      </w:r>
    </w:p>
    <w:p>
      <w:pPr>
        <w:pStyle w:val="PreformattedText"/>
        <w:bidi w:val="0"/>
        <w:jc w:val="left"/>
        <w:rPr/>
      </w:pPr>
      <w:r>
        <w:rPr/>
        <w:t>or handle all events with a single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B Callb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functions using a DDB can use the Windows graphic functions to draw</w:t>
      </w:r>
    </w:p>
    <w:p>
      <w:pPr>
        <w:pStyle w:val="PreformattedText"/>
        <w:bidi w:val="0"/>
        <w:jc w:val="left"/>
        <w:rPr/>
      </w:pPr>
      <w:r>
        <w:rPr/>
        <w:t>into the sprite. AniSprite uses DIBs internally, so it needs to convert a</w:t>
      </w:r>
    </w:p>
    <w:p>
      <w:pPr>
        <w:pStyle w:val="PreformattedText"/>
        <w:bidi w:val="0"/>
        <w:jc w:val="left"/>
        <w:rPr/>
      </w:pPr>
      <w:r>
        <w:rPr/>
        <w:t>DIB to a DDB before the call. Afterwards the DDB must be converted back to 8</w:t>
      </w:r>
    </w:p>
    <w:p>
      <w:pPr>
        <w:pStyle w:val="PreformattedText"/>
        <w:bidi w:val="0"/>
        <w:jc w:val="left"/>
        <w:rPr/>
      </w:pPr>
      <w:r>
        <w:rPr/>
        <w:t>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pplication is running in a Windows environment with more than</w:t>
      </w:r>
    </w:p>
    <w:p>
      <w:pPr>
        <w:pStyle w:val="PreformattedText"/>
        <w:bidi w:val="0"/>
        <w:jc w:val="left"/>
        <w:rPr/>
      </w:pPr>
      <w:r>
        <w:rPr/>
        <w:t>256 colours, the conversion from the DDB to 8 bpp DIB is not perfect.</w:t>
      </w:r>
    </w:p>
    <w:p>
      <w:pPr>
        <w:pStyle w:val="PreformattedText"/>
        <w:bidi w:val="0"/>
        <w:jc w:val="left"/>
        <w:rPr/>
      </w:pPr>
      <w:r>
        <w:rPr/>
        <w:t>First there is inevitably colour depth reduction. Colour depth reduction is</w:t>
      </w:r>
    </w:p>
    <w:p>
      <w:pPr>
        <w:pStyle w:val="PreformattedText"/>
        <w:bidi w:val="0"/>
        <w:jc w:val="left"/>
        <w:rPr/>
      </w:pPr>
      <w:r>
        <w:rPr/>
        <w:t>usually done by palette matching using nearest colours. It is undesirable</w:t>
      </w:r>
    </w:p>
    <w:p>
      <w:pPr>
        <w:pStyle w:val="PreformattedText"/>
        <w:bidi w:val="0"/>
        <w:jc w:val="left"/>
        <w:rPr/>
      </w:pPr>
      <w:r>
        <w:rPr/>
        <w:t>to do this at run-time, because it is slow. To work around this problem,</w:t>
      </w:r>
    </w:p>
    <w:p>
      <w:pPr>
        <w:pStyle w:val="PreformattedText"/>
        <w:bidi w:val="0"/>
        <w:jc w:val="left"/>
        <w:rPr/>
      </w:pPr>
      <w:r>
        <w:rPr/>
        <w:t>AniSprite only converts the colours that are in the board's colour table.</w:t>
      </w:r>
    </w:p>
    <w:p>
      <w:pPr>
        <w:pStyle w:val="PreformattedText"/>
        <w:bidi w:val="0"/>
        <w:jc w:val="left"/>
        <w:rPr/>
      </w:pPr>
      <w:r>
        <w:rPr/>
        <w:t>All other colours are converted to black. Consequently you should use</w:t>
      </w:r>
    </w:p>
    <w:p>
      <w:pPr>
        <w:pStyle w:val="PreformattedText"/>
        <w:bidi w:val="0"/>
        <w:jc w:val="left"/>
        <w:rPr/>
      </w:pPr>
      <w:r>
        <w:rPr/>
        <w:t>the function as_GetNearestColor to set colours in the DC or pick a colour</w:t>
      </w:r>
    </w:p>
    <w:p>
      <w:pPr>
        <w:pStyle w:val="PreformattedText"/>
        <w:bidi w:val="0"/>
        <w:jc w:val="left"/>
        <w:rPr/>
      </w:pPr>
      <w:r>
        <w:rPr/>
        <w:t>directly from the colour table with as_GetBoardData/AS_DATA_COL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iSprite passes a HDC to the callback, you can use any Windows GDI</w:t>
      </w:r>
    </w:p>
    <w:p>
      <w:pPr>
        <w:pStyle w:val="PreformattedText"/>
        <w:bidi w:val="0"/>
        <w:jc w:val="left"/>
        <w:rPr/>
      </w:pPr>
      <w:r>
        <w:rPr/>
        <w:t>function to draw into the sprite. For the same reason, and because of the</w:t>
      </w:r>
    </w:p>
    <w:p>
      <w:pPr>
        <w:pStyle w:val="PreformattedText"/>
        <w:bidi w:val="0"/>
        <w:jc w:val="left"/>
        <w:rPr/>
      </w:pPr>
      <w:r>
        <w:rPr/>
        <w:t>conversion from DIB to DDB and vice versa, DDB callbacks are relatively</w:t>
      </w:r>
    </w:p>
    <w:p>
      <w:pPr>
        <w:pStyle w:val="PreformattedText"/>
        <w:bidi w:val="0"/>
        <w:jc w:val="left"/>
        <w:rPr/>
      </w:pPr>
      <w:r>
        <w:rPr/>
        <w:t>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WORD asCallBack(ASPRITE Sprite, int Event, DWORD Value, LP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---  Callback functions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     Always AS_EVENT_PAINT_D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A pointer of type ASPAINT_DDB. Thi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with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C         The display con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dth       The width of the spri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ight      The height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return value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B Callb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functions that use the internal 8 bpp DIB format don't need prepar-</w:t>
      </w:r>
    </w:p>
    <w:p>
      <w:pPr>
        <w:pStyle w:val="PreformattedText"/>
        <w:bidi w:val="0"/>
        <w:jc w:val="left"/>
        <w:rPr/>
      </w:pPr>
      <w:r>
        <w:rPr/>
        <w:t>ation before they are called and are consequently fast. Windows GDI cannot</w:t>
      </w:r>
    </w:p>
    <w:p>
      <w:pPr>
        <w:pStyle w:val="PreformattedText"/>
        <w:bidi w:val="0"/>
        <w:jc w:val="left"/>
        <w:rPr/>
      </w:pPr>
      <w:r>
        <w:rPr/>
        <w:t>be used for graph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oid asCallBack(ASPRITE Sprite, int Event, DWORD Value, LP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     Always AS_EVENT_PAINT_D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A pointer of type ASPAINT_DIB. Thi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with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BitsInfo  Pointer to a BITMAPINFO struc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bes the DIB image b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Bits      Pointer to the board image bits in 8-b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B format. This image is in co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is, it has been build from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and layered sprites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rite. After this callback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prites may be pain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. Eventually this sprite may eve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sible at all. (See also page  6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, Y        Position of the sprite in the DIB bi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 is at the left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ight      Dimensions of the sprite rect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Callback functions  --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X, cY      Position of the clip rectangle in the D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. The origin is at the left botto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p rectangle is the part of the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needs upda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Wid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ight     Dimensions of the clip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return value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orward timer messages to AniSprite with as_ForwardMessage, any</w:t>
      </w:r>
    </w:p>
    <w:p>
      <w:pPr>
        <w:pStyle w:val="PreformattedText"/>
        <w:bidi w:val="0"/>
        <w:jc w:val="left"/>
        <w:rPr/>
      </w:pPr>
      <w:r>
        <w:rPr/>
        <w:t>sprite that has installed a timer callback receives the AS_EVENT_TIMER</w:t>
      </w:r>
    </w:p>
    <w:p>
      <w:pPr>
        <w:pStyle w:val="PreformattedText"/>
        <w:bidi w:val="0"/>
        <w:jc w:val="left"/>
        <w:rPr/>
      </w:pP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oid asCallBack(ASPRITE Sprite, int Event, DWORD Value, LP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     Always AS_EVENT_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return value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s_ForwardMessage checks collisions between sprites at the final</w:t>
      </w:r>
    </w:p>
    <w:p>
      <w:pPr>
        <w:pStyle w:val="PreformattedText"/>
        <w:bidi w:val="0"/>
        <w:jc w:val="left"/>
        <w:rPr/>
      </w:pPr>
      <w:r>
        <w:rPr/>
        <w:t>stage of its timer tick processing. In other words, after every sprite has</w:t>
      </w:r>
    </w:p>
    <w:p>
      <w:pPr>
        <w:pStyle w:val="PreformattedText"/>
        <w:bidi w:val="0"/>
        <w:jc w:val="left"/>
        <w:rPr/>
      </w:pPr>
      <w:r>
        <w:rPr/>
        <w:t>received the AS_EVENT_TIMER message, the function sends the AS_EVENT_COLLIDE</w:t>
      </w:r>
    </w:p>
    <w:p>
      <w:pPr>
        <w:pStyle w:val="PreformattedText"/>
        <w:bidi w:val="0"/>
        <w:jc w:val="left"/>
        <w:rPr/>
      </w:pPr>
      <w:r>
        <w:rPr/>
        <w:t>event to every sprite that touches another sprite in the sam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touching" depends on the opaque levels of both sprites,</w:t>
      </w:r>
    </w:p>
    <w:p>
      <w:pPr>
        <w:pStyle w:val="PreformattedText"/>
        <w:bidi w:val="0"/>
        <w:jc w:val="left"/>
        <w:rPr/>
      </w:pPr>
      <w:r>
        <w:rPr/>
        <w:t>see page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prites receive the event (if both have installed the collision call-</w:t>
      </w:r>
    </w:p>
    <w:p>
      <w:pPr>
        <w:pStyle w:val="PreformattedText"/>
        <w:bidi w:val="0"/>
        <w:jc w:val="left"/>
        <w:rPr/>
      </w:pPr>
      <w:r>
        <w:rPr/>
        <w:t>back) and each receives a handle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oid asCallBack(ASPRITE Sprite, int Event, DWORD Value, LP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---  Tips for optimizing AniSprite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     Always AS_EVENT_COL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The handle of the sprite that this sprite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return value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optimizing Ani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duce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voiding features that you may not need, you quickly reduce AniSpri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footprint. The most memory consuming operations are alpha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large scra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inimal board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Sprite creates a scratch area as large as the visible boar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Choose this area as small as possible to reduce the scratch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inimal number of alpha/luma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alpha 256 levels are installed, the memory usage is 256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kBytes is 16 MBytes! Since the number of palette colours is only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early impossible to make really 256 unique alpha level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colour. However, the maximum number of unique alpha level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ntry depends on the other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a reasonable number of unique alpha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a levels take only 256 byte per level, so you don't have to wor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about them. However, it is unlikely that the mask quality impr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more that 50 luma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inimal mask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out masks are the cheapest with respect to memory consumption. Lu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s need luma levels and alpha masks need alpha levels, which take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inimal memory usage, in AniSprite the in-memory bl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tout masked sprites is the fas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A programming example  --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an identity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splay is in a 256 colour resolution,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better when you use an identity palette. as_SetPalett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identity palette for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example program creates a bouncing ball on a simple background.</w:t>
      </w:r>
    </w:p>
    <w:p>
      <w:pPr>
        <w:pStyle w:val="PreformattedText"/>
        <w:bidi w:val="0"/>
        <w:jc w:val="left"/>
        <w:rPr/>
      </w:pPr>
      <w:r>
        <w:rPr/>
        <w:t>The images are loaded from .BMP files; these are convenient, because the</w:t>
      </w:r>
    </w:p>
    <w:p>
      <w:pPr>
        <w:pStyle w:val="PreformattedText"/>
        <w:bidi w:val="0"/>
        <w:jc w:val="left"/>
        <w:rPr/>
      </w:pPr>
      <w:r>
        <w:rPr/>
        <w:t>format of a .BMP file closely resembles that of a DIB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"anispr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BOARD_WIDTH     640</w:t>
      </w:r>
    </w:p>
    <w:p>
      <w:pPr>
        <w:pStyle w:val="PreformattedText"/>
        <w:bidi w:val="0"/>
        <w:jc w:val="left"/>
        <w:rPr/>
      </w:pPr>
      <w:r>
        <w:rPr/>
        <w:t>#define BOARD_HEIGHT    480</w:t>
      </w:r>
    </w:p>
    <w:p>
      <w:pPr>
        <w:pStyle w:val="PreformattedText"/>
        <w:bidi w:val="0"/>
        <w:jc w:val="left"/>
        <w:rPr/>
      </w:pPr>
      <w:r>
        <w:rPr/>
        <w:t>#define ID_TIMER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STR lpCmdLine, int nCmdShow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ms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DCLASS w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 rec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dwSty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style = NU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lpfnWndProc = (WNDPROC)AnimWin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cbClsExtra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cbWndExtra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hInstance = hInstan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hIcon = LoadIcon(hInstance, (LPSTR)"anim_ico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hCursor = LoadCursor(NULL, IDC_ARRO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hbrBackground = GetStockObject(LTGRAY_BRUS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lpszMenuName = (LPSTR)NU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.lpszClassName = "Animatio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RegisterClass(&amp;wc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---  A programming example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reate a window with the right size for the boa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ect(&amp;rect, 0, 0, BOARD_WIDTH, BOARD_HEIGH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Style = WS_POPUPWINDOW | WS_CAPTION | WS_VISI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WindowRect(&amp;rect, dwStyle, FAL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Window("Animation", "AniSprite: Example 1", dwSty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, 50, rect.right - rect.left, rect.bottom - rect.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0, hInstance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GetMessage(&amp;msg, NULL, NULL, NULL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Message(&amp;ms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Message(&amp;ms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msg.wParam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LPVOID LoadBitmapBits(LPSTR FileName, LPBITMAPINFO bi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VOID lpB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sz,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itmaps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ARNING: this routine can only load 256 colour .BMP fil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file = _lopen(FileName, OF_READ | OF_SHARE_DENY_WRITE)) &gt;= 0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lseek(file, sizeof(BITMAPFILEHEADER)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read(file, &amp;bi-&gt;bmiHeader, sizeof(BITMAPINFOHEADER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read(file, bi-&gt;bmiColors, 256 * sizeof(RGBQUA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z = (int) (((bi-&gt;bmiHeader.biWidth * 8 + 31) &amp; ~31u) &gt;&gt; 3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z = bi-&gt;bmiHeader.biHeight * lines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lpBits = as_AllocResource(bitmapsz)) != 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read(file, lpBits, bitmapsz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close(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lpB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NUL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CALLBACK AnimWinFunc(HWND hwnd, unsigned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PARAM wParam, 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A programming example  --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OLORREF crTransColor[] = {PALETTERGB(0xff, 0x00, 0xff)};  /*magenta*/</w:t>
      </w:r>
    </w:p>
    <w:p>
      <w:pPr>
        <w:pStyle w:val="PreformattedText"/>
        <w:bidi w:val="0"/>
        <w:jc w:val="left"/>
        <w:rPr/>
      </w:pPr>
      <w:r>
        <w:rPr/>
        <w:t>static ASBOARD Board;</w:t>
      </w:r>
    </w:p>
    <w:p>
      <w:pPr>
        <w:pStyle w:val="PreformattedText"/>
        <w:bidi w:val="0"/>
        <w:jc w:val="left"/>
        <w:rPr/>
      </w:pPr>
      <w:r>
        <w:rPr/>
        <w:t>static ASPRITE Sprite;</w:t>
      </w:r>
    </w:p>
    <w:p>
      <w:pPr>
        <w:pStyle w:val="PreformattedText"/>
        <w:bidi w:val="0"/>
        <w:jc w:val="left"/>
        <w:rPr/>
      </w:pPr>
      <w:r>
        <w:rPr/>
        <w:t>static int stepx, step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BITMAPINFO lpBitsInf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VOID lpBits, lpMas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STRUCT p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C hd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, y, wid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essage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M_CRE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pBitsInfo is allocated temporaril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sInfo = as_AllocResource(sizeof(BITMAPINFO) + 256*sizeof(RGBQUA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the board (with an identity palett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s = LoadBitmapBits("chess.bmp", lpBitsInf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= as_CreateBoard(lpBitsInfo, lpBits, NULL, AS_MODE_PAL_COLO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SetPalette(Board, lpBitsInfo-&gt;bmiColors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the spr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s = LoadBitmapBits("sprite1.bmp", lpBitsInf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Mask = as_CreateMask(lpBitsInfo, lpBits, TRUE, crTransColor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= as_Create((int)lpBitsInfo-&gt;bmiHeader.bi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t)lpBitsInfo-&gt;bmiHeader.bi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Mask, AS_MASK_CUTOUT, lpBits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ssign and show the spr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Assign(Sprite, Board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Show(Sprite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lean u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FreeResource(lpBits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timer to move the sprite, set initial dire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SetTimer(Board, hwnd, TIMER_INTERV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x = 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y = 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M_DESTRO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---  A programming example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Assign(Sprite, Board, -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Delete(Sprite, TR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DeleteBoard(Board, TR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QuitMessage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AS_T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current posi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as_GetValue(Sprite, AS_VALUE_XPO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as_GetValue(Sprite, AS_VALUE_YPO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= as_GetValue(Sprite,AS_VALUE_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= as_GetValue(Sprite,AS_VALUE_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Move the image around a bit, check against bord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+= step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+= step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 &lt; 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x = -step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if (x + width &gt; BOARD_WIDTH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BOARD_WIDTH - wid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x = -step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y &lt; 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y = -step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if (y + height &gt; BOARD_HEIGHT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BOARD_HEIGHT - he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y = -step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SetPos(Sprite, 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paint the bo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c = GetDC(h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aintBoard(hdc, Board, 0, 0, 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C(hwnd, hd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M_PA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c=BeginPaint(hwnd, &amp;p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A programming example  --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aintBoard(hdc, Board, 0, 0, TR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aint(hwnd, &amp;p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M_ERASEBKG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M_PALETTECHANG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M_QUERYNEWPAL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s_ForwardMessage(Board, hwnd, message, wParam, l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efWindowProc(hwnd, message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swi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8: Minima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turns out, even the "minimal" example is fairly large. However,</w:t>
      </w:r>
    </w:p>
    <w:p>
      <w:pPr>
        <w:pStyle w:val="PreformattedText"/>
        <w:bidi w:val="0"/>
        <w:jc w:val="left"/>
        <w:rPr/>
      </w:pPr>
      <w:r>
        <w:rPr/>
        <w:t>much of the code deals with the general requirements of a Microsoft Windows</w:t>
      </w:r>
    </w:p>
    <w:p>
      <w:pPr>
        <w:pStyle w:val="PreformattedText"/>
        <w:bidi w:val="0"/>
        <w:jc w:val="left"/>
        <w:rPr/>
      </w:pPr>
      <w:r>
        <w:rPr/>
        <w:t>application, such as setting up a window or handl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Main creates a window class and a window with the requested clien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 Then it drops into the standard messag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BitmapBits is a simple (and limited) function that loads a .BM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in-memory D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imWinFunc sets up the animation board in the WM_CREATE handling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steps starting at page page  9. It also installs a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animation going. The WM_TIMER message handling is th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sprite is actually animated. Upon exit, the WM_DESTRO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the board cleanup, following the steps at page page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this example is found in the "EXAMPLES" subdirectory</w:t>
      </w:r>
    </w:p>
    <w:p>
      <w:pPr>
        <w:pStyle w:val="PreformattedText"/>
        <w:bidi w:val="0"/>
        <w:jc w:val="left"/>
        <w:rPr/>
      </w:pPr>
      <w:r>
        <w:rPr/>
        <w:t>of the directory where AniSprite was installed. The file is called CUTOUT.C.</w:t>
      </w:r>
    </w:p>
    <w:p>
      <w:pPr>
        <w:pStyle w:val="PreformattedText"/>
        <w:bidi w:val="0"/>
        <w:jc w:val="left"/>
        <w:rPr/>
      </w:pPr>
      <w:r>
        <w:rPr/>
        <w:t>The directory contains more independent programming examples that illus-</w:t>
      </w:r>
    </w:p>
    <w:p>
      <w:pPr>
        <w:pStyle w:val="PreformattedText"/>
        <w:bidi w:val="0"/>
        <w:jc w:val="left"/>
        <w:rPr/>
      </w:pPr>
      <w:r>
        <w:rPr/>
        <w:t>trate, amongst others, alpha blending, callback functions and background</w:t>
      </w:r>
    </w:p>
    <w:p>
      <w:pPr>
        <w:pStyle w:val="PreformattedText"/>
        <w:bidi w:val="0"/>
        <w:jc w:val="left"/>
        <w:rPr/>
      </w:pP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---  Function reference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ll AniSprite functions and data structures. To prevent</w:t>
      </w:r>
    </w:p>
    <w:p>
      <w:pPr>
        <w:pStyle w:val="PreformattedText"/>
        <w:bidi w:val="0"/>
        <w:jc w:val="left"/>
        <w:rPr/>
      </w:pPr>
      <w:r>
        <w:rPr/>
        <w:t>from naming conflicts with other libraries, functions, constants and types</w:t>
      </w:r>
    </w:p>
    <w:p>
      <w:pPr>
        <w:pStyle w:val="PreformattedText"/>
        <w:bidi w:val="0"/>
        <w:jc w:val="left"/>
        <w:rPr/>
      </w:pPr>
      <w:r>
        <w:rPr/>
        <w:t>have the prefix as_, AS_ and A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iSprite is a sprite library, I left out the word Sprite in most</w:t>
      </w:r>
    </w:p>
    <w:p>
      <w:pPr>
        <w:pStyle w:val="PreformattedText"/>
        <w:bidi w:val="0"/>
        <w:jc w:val="left"/>
        <w:rPr/>
      </w:pPr>
      <w:r>
        <w:rPr/>
        <w:t>function names that operate on a sprite. For example: as_Move moves a sprite</w:t>
      </w:r>
    </w:p>
    <w:p>
      <w:pPr>
        <w:pStyle w:val="PreformattedText"/>
        <w:bidi w:val="0"/>
        <w:jc w:val="left"/>
        <w:rPr/>
      </w:pPr>
      <w:r>
        <w:rPr/>
        <w:t>to a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and rectangles as parameters of AniSprite functions are always</w:t>
      </w:r>
    </w:p>
    <w:p>
      <w:pPr>
        <w:pStyle w:val="PreformattedText"/>
        <w:bidi w:val="0"/>
        <w:jc w:val="left"/>
        <w:rPr/>
      </w:pPr>
      <w:r>
        <w:rPr/>
        <w:t>relative to the board background bitmap. There is only one exception to this</w:t>
      </w:r>
    </w:p>
    <w:p>
      <w:pPr>
        <w:pStyle w:val="PreformattedText"/>
        <w:bidi w:val="0"/>
        <w:jc w:val="left"/>
        <w:rPr/>
      </w:pPr>
      <w:r>
        <w:rPr/>
        <w:t>rule. The function as_PaintBoard paints the board and its contents at an</w:t>
      </w:r>
    </w:p>
    <w:p>
      <w:pPr>
        <w:pStyle w:val="PreformattedText"/>
        <w:bidi w:val="0"/>
        <w:jc w:val="left"/>
        <w:rPr/>
      </w:pPr>
      <w:r>
        <w:rPr/>
        <w:t>arbitrary position in a H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e exception (as_LastError), all functions set and reset the last</w:t>
      </w:r>
    </w:p>
    <w:p>
      <w:pPr>
        <w:pStyle w:val="PreformattedText"/>
        <w:bidi w:val="0"/>
        <w:jc w:val="left"/>
        <w:rPr/>
      </w:pPr>
      <w:r>
        <w:rPr/>
        <w:t>error code. Function as_LastError retrieves the last error for a sprite or a</w:t>
      </w:r>
    </w:p>
    <w:p>
      <w:pPr>
        <w:pStyle w:val="PreformattedText"/>
        <w:bidi w:val="0"/>
        <w:jc w:val="left"/>
        <w:rPr/>
      </w:pPr>
      <w:r>
        <w:rPr/>
        <w:t>board, without resetting the last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convention is not shown in the function prototypes, because it</w:t>
      </w:r>
    </w:p>
    <w:p>
      <w:pPr>
        <w:pStyle w:val="PreformattedText"/>
        <w:bidi w:val="0"/>
        <w:jc w:val="left"/>
        <w:rPr/>
      </w:pPr>
      <w:r>
        <w:rPr/>
        <w:t>differs between the 16-bit and 32-bit DLLs. For the 16-bit DLL it is "FAR</w:t>
      </w:r>
    </w:p>
    <w:p>
      <w:pPr>
        <w:pStyle w:val="PreformattedText"/>
        <w:bidi w:val="0"/>
        <w:jc w:val="left"/>
        <w:rPr/>
      </w:pPr>
      <w:r>
        <w:rPr/>
        <w:t>PASCAL". For the 32-bit DLL it is "__declspec(dllimport) __std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AllocResource                                          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AllocResource allocates a memory block. Using this function for memory</w:t>
      </w:r>
    </w:p>
    <w:p>
      <w:pPr>
        <w:pStyle w:val="PreformattedText"/>
        <w:bidi w:val="0"/>
        <w:jc w:val="left"/>
        <w:rPr/>
      </w:pPr>
      <w:r>
        <w:rPr/>
        <w:t>allocation makes the memory management easier, because you will not need to</w:t>
      </w:r>
    </w:p>
    <w:p>
      <w:pPr>
        <w:pStyle w:val="PreformattedText"/>
        <w:bidi w:val="0"/>
        <w:jc w:val="left"/>
        <w:rPr/>
      </w:pPr>
      <w:r>
        <w:rPr/>
        <w:t>make a difference between pointers allocated by AniSprite functions (which</w:t>
      </w:r>
    </w:p>
    <w:p>
      <w:pPr>
        <w:pStyle w:val="PreformattedText"/>
        <w:bidi w:val="0"/>
        <w:jc w:val="left"/>
        <w:rPr/>
      </w:pPr>
      <w:r>
        <w:rPr/>
        <w:t>need to be released with as_FreeResource) and pointers allocated by malloc</w:t>
      </w:r>
    </w:p>
    <w:p>
      <w:pPr>
        <w:pStyle w:val="PreformattedText"/>
        <w:bidi w:val="0"/>
        <w:jc w:val="left"/>
        <w:rPr/>
      </w:pPr>
      <w:r>
        <w:rPr/>
        <w:t>(for which you must call free). Suppose you create an animation, which</w:t>
      </w:r>
    </w:p>
    <w:p>
      <w:pPr>
        <w:pStyle w:val="PreformattedText"/>
        <w:bidi w:val="0"/>
        <w:jc w:val="left"/>
        <w:rPr/>
      </w:pPr>
      <w:r>
        <w:rPr/>
        <w:t>contains some sprites that have a mask that you load from disk and others</w:t>
      </w:r>
    </w:p>
    <w:p>
      <w:pPr>
        <w:pStyle w:val="PreformattedText"/>
        <w:bidi w:val="0"/>
        <w:jc w:val="left"/>
        <w:rPr/>
      </w:pPr>
      <w:r>
        <w:rPr/>
        <w:t>have a mask that you calculate with as_CreateMask. When you finally want to</w:t>
      </w:r>
    </w:p>
    <w:p>
      <w:pPr>
        <w:pStyle w:val="PreformattedText"/>
        <w:bidi w:val="0"/>
        <w:jc w:val="left"/>
        <w:rPr/>
      </w:pPr>
      <w:r>
        <w:rPr/>
        <w:t>delete the sprites, you have to take care to use the right free functions</w:t>
      </w:r>
    </w:p>
    <w:p>
      <w:pPr>
        <w:pStyle w:val="PreformattedText"/>
        <w:bidi w:val="0"/>
        <w:jc w:val="left"/>
        <w:rPr/>
      </w:pPr>
      <w:r>
        <w:rPr/>
        <w:t>for freeing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as_AllocResource is for installing pre-calculated alpha</w:t>
      </w:r>
    </w:p>
    <w:p>
      <w:pPr>
        <w:pStyle w:val="PreformattedText"/>
        <w:bidi w:val="0"/>
        <w:jc w:val="left"/>
        <w:rPr/>
      </w:pPr>
      <w:r>
        <w:rPr/>
        <w:t>levels, that are saved on disk. In 16-bit mode AniSprite requires zero-</w:t>
      </w:r>
    </w:p>
    <w:p>
      <w:pPr>
        <w:pStyle w:val="PreformattedText"/>
        <w:bidi w:val="0"/>
        <w:jc w:val="left"/>
        <w:rPr/>
      </w:pPr>
      <w:r>
        <w:rPr/>
        <w:t>offset pointers for alpha levels. With as_AllocResource you can allocate</w:t>
      </w:r>
    </w:p>
    <w:p>
      <w:pPr>
        <w:pStyle w:val="PreformattedText"/>
        <w:bidi w:val="0"/>
        <w:jc w:val="left"/>
        <w:rPr/>
      </w:pPr>
      <w:r>
        <w:rPr/>
        <w:t>proper 64 kBytes memory blocks to load the alpha levels in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as_Animate  --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AllocResource(long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The size of the request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a 32-bit pointer to the memory block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memory resource must be deleted with 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FreeResour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/AS_DATA_ALPHA_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Animate                                         Change the sprite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Animate gives the sprite a new appearance. The sprite's image, its size</w:t>
      </w:r>
    </w:p>
    <w:p>
      <w:pPr>
        <w:pStyle w:val="PreformattedText"/>
        <w:bidi w:val="0"/>
        <w:jc w:val="left"/>
        <w:rPr/>
      </w:pPr>
      <w:r>
        <w:rPr/>
        <w:t>and its mask type may change. For efficiency reasons the function may be</w:t>
      </w:r>
    </w:p>
    <w:p>
      <w:pPr>
        <w:pStyle w:val="PreformattedText"/>
        <w:bidi w:val="0"/>
        <w:jc w:val="left"/>
        <w:rPr/>
      </w:pPr>
      <w:r>
        <w:rPr/>
        <w:t>supplied with a rectangle defining the part of the image that has actually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Animate(ASPRITE Sp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VOID lpMask, int Mask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VOID lpImage, BOOL ImageMas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T lpBounding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sprite. This must be the re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ask      The mask bits in 8-bpp DIB format. When the spr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have a mask, (see MaskCode) the lpMask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Code    The MaskCode indicates the type of mask that is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ied. It can be any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CUT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LU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---  as_Animate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Image     The image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Masked This boolean variable indicates, whether th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 parts of the image have already been mas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supplied mask is a cutout mask and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asked out, AniSprite can speed up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image b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ounding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unding box of the opaque parts of the new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NULL, the bounding box is set to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prite. (See the "notes"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width and height of the image may diff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call to as_Animate the board must be repainted. To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itting area a bounding rectangle may be given, which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s between the old and the new image. This is es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ally useful, when playing a (frame/cel) animation in a sp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s differential encoding between sequential images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in a frame animation file format frequently hav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margins on all sides. Differential encoding algorith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mark the image area that changes from one imag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bits should be based to the same palette as the o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is cre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This refers to our companion product EG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as_BlitInBoard  --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Paint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Assign                                         Assign a sprite to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Assign assigns the sprite to a board layer, which gives a relative z-</w:t>
      </w:r>
    </w:p>
    <w:p>
      <w:pPr>
        <w:pStyle w:val="PreformattedText"/>
        <w:bidi w:val="0"/>
        <w:jc w:val="left"/>
        <w:rPr/>
      </w:pPr>
      <w:r>
        <w:rPr/>
        <w:t>order level. The lowest layer is zero and highest is INT_MAX (this constant</w:t>
      </w:r>
    </w:p>
    <w:p>
      <w:pPr>
        <w:pStyle w:val="PreformattedText"/>
        <w:bidi w:val="0"/>
        <w:jc w:val="left"/>
        <w:rPr/>
      </w:pPr>
      <w:r>
        <w:rPr/>
        <w:t>is defined in the standard header file LIMITS.H. Initially all levels are</w:t>
      </w:r>
    </w:p>
    <w:p>
      <w:pPr>
        <w:pStyle w:val="PreformattedText"/>
        <w:bidi w:val="0"/>
        <w:jc w:val="left"/>
        <w:rPr/>
      </w:pPr>
      <w:r>
        <w:rPr/>
        <w:t>empty. Sprites may be reassigned within the same board to a different level</w:t>
      </w:r>
    </w:p>
    <w:p>
      <w:pPr>
        <w:pStyle w:val="PreformattedText"/>
        <w:bidi w:val="0"/>
        <w:jc w:val="left"/>
        <w:rPr/>
      </w:pPr>
      <w:r>
        <w:rPr/>
        <w:t>and assignments may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Assign(ASPRITE Sprite, ASBOARD Board, int 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       The layer on the board the sprite must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-1 to cancel a lay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BOARDMISM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INVALID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UNASSIG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niSprite allows a number of sprites at the same layer.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-order processing for sprites at the same layer is inde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Value/AS_VALUE_LA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Data/AS_DATA_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BlitInBoard                          BitBlt directly into the 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BlitInBoard copies a DIB directly into the board. This can be used, for</w:t>
      </w:r>
    </w:p>
    <w:p>
      <w:pPr>
        <w:pStyle w:val="PreformattedText"/>
        <w:bidi w:val="0"/>
        <w:jc w:val="left"/>
        <w:rPr/>
      </w:pPr>
      <w:r>
        <w:rPr/>
        <w:t>example, to tile a board with a seamless til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---  as_Collide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BlitInBoard(ASBOARD 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dstX, int ds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PBITMAPINFO lpBits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PVOID lp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srcX, int sr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The board to blit the im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Y        Coordinates in the board image where to blit the D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The width and height of the section to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Info  Pointer to a BITMAPINFO structure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B imag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      Pointer to the image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Y        The position in the source DIB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rectangle to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WRONG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plac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ollide                                Check whether two sprites "tou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Collide detects if the two sprites collide. A collision is defined as a</w:t>
      </w:r>
    </w:p>
    <w:p>
      <w:pPr>
        <w:pStyle w:val="PreformattedText"/>
        <w:bidi w:val="0"/>
        <w:jc w:val="left"/>
        <w:rPr/>
      </w:pPr>
      <w:r>
        <w:rPr/>
        <w:t>non-empty intersection of the opaque parts of th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Collide(ASPRITE Sprite1, ASPRITE Sprit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2     Sprite ident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as_CollideBox  --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sprites collide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s_Collide detects collisions regardless the current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and layer of th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s_SetValue to set the "opaque level" of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ollide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Value/AS_VALUE_LA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PtInSp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Value/AS_VALUE_OPAQUE_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ollideBox                        Check whether a sprite is outside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CollideBox determines if the sprite and the box collide. A collision is</w:t>
      </w:r>
    </w:p>
    <w:p>
      <w:pPr>
        <w:pStyle w:val="PreformattedText"/>
        <w:bidi w:val="0"/>
        <w:jc w:val="left"/>
        <w:rPr/>
      </w:pPr>
      <w:r>
        <w:rPr/>
        <w:t>defined as a non-empty intersection of the opaque part of the sprite and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CollideBox(ASPRITE Sprite, LPRECT lp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ox       Gives box position an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sprite collides with the box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s_CollideBox detects collisions regardless the current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and layer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s_SetValue to set the "opaque" level of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heck whether the sprite is outside a box.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a sprite is inside a box, use as_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oll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Value/AS_VALUE_LA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In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Value/AS_VALUE_OPAQUE_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---  as_ConvertImage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onvertImage               Map a DIB to another palette or bit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ConvertImage converts an image to a 8-bpp DIB image using a given colour</w:t>
      </w:r>
    </w:p>
    <w:p>
      <w:pPr>
        <w:pStyle w:val="PreformattedText"/>
        <w:bidi w:val="0"/>
        <w:jc w:val="left"/>
        <w:rPr/>
      </w:pPr>
      <w:r>
        <w:rPr/>
        <w:t>palette. Any image that is not in 8-bpp format must be converted before it</w:t>
      </w:r>
    </w:p>
    <w:p>
      <w:pPr>
        <w:pStyle w:val="PreformattedText"/>
        <w:bidi w:val="0"/>
        <w:jc w:val="left"/>
        <w:rPr/>
      </w:pPr>
      <w:r>
        <w:rPr/>
        <w:t>can be used in Ani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ConvertImage(LPBITMAPINFO lpSrc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VOID lpSrc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BITMAPINFO lpDst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RGBQUAD lpP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rcInfo   Pointer to a BITMAPINFO structure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imag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rcBits   Pointer to the source image bits. The source im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1-bpp, 4-bpp and 8-bp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DstInfo   Pointer to a BITMAPINFO structure that is filled in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_Conver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Pal       Pointer to an array with 256 RGBQUAD structures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bing the palette colours to adjust the im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a 32-bit pointer to the resulting image bits memory b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WRONG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s_ConvertImage cannot convert HiColor and true-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mory resource must be deleted with 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reate                                                    Create a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Create creates a new sprite. Initially the sprite is invisible and</w:t>
      </w:r>
    </w:p>
    <w:p>
      <w:pPr>
        <w:pStyle w:val="PreformattedText"/>
        <w:bidi w:val="0"/>
        <w:jc w:val="left"/>
        <w:rPr/>
      </w:pPr>
      <w:r>
        <w:rPr/>
        <w:t>its position is (0, 0). Before a sprite can be moved or shown, it must be</w:t>
      </w:r>
    </w:p>
    <w:p>
      <w:pPr>
        <w:pStyle w:val="PreformattedText"/>
        <w:bidi w:val="0"/>
        <w:jc w:val="left"/>
        <w:rPr/>
      </w:pPr>
      <w:r>
        <w:rPr/>
        <w:t>assigned to a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as_Create  ---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SPRITE as_Create(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VOID lpMask, int Mask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VOID lpImage, BOOL ImageM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sprite. This must be the re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ask      The mask bits in 8-bpp DIB format. When the spr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have a mask, (see MaskCode) the lpMask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Code    The MaskCode indicates the type of mask that is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ied. It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CUT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LU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ASK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Image     A pointer to the image bits in 8-bpp DIB format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rite has no image this pointer may be NULL.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mage in combination with a luma mask del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potlight or shadow effect. Alpha mask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mage, as there must be something to bl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with. If a cutout mask sprite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mage, it makes a black ho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Masked This boolean variable indicates, whether th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 parts of the image have already been mas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supplied mask is a cutout mask and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asked out, AniSprite can speed up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image blitting. For other mask type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 speed advantage for pre-masking th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of the 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sprite handle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OUTOF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---  as_CreateAlphaLevel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sprite must be deleted with as_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bits should refer to the same palette as the o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is created with. You can adapt an image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with as_Conver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onvertIm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reateAlphaLevel                    Create an alpha blending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n alpha level, that can be installed in a board that</w:t>
      </w:r>
    </w:p>
    <w:p>
      <w:pPr>
        <w:pStyle w:val="PreformattedText"/>
        <w:bidi w:val="0"/>
        <w:jc w:val="left"/>
        <w:rPr/>
      </w:pPr>
      <w:r>
        <w:rPr/>
        <w:t>supports alpha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CreateAlphaLevel(LPRGBQUAD lpP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Inter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Pal       Address of an array with 256 RGBQUAD's defining a 2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ur palette. From this palette an alpha level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trieve an empty alpha level, lpPal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. In that case the InterFactor is ignored.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 level i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tor The InterFactor gives the translucency fac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ended colour. InterFactor 0 means opaque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6 means transparent colour. Values in between m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te (foreground) and background 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a 32-bit pointer to a 64 kBytes memory block, or NUL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as_CreateBoard  --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When an alpha level has been saved to disk, it can be loa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mory block that is allocated by as_CreateAlphaLevel with lp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NULL. This is especially useful in 16-bit mode,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level pointer must have a zero offset (see as_SetBoard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mory resource must be deleted with 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Luma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FreeResour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reateBoard                                     Create an animati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CreateBoard creates an animation area. All sprite animation takes place</w:t>
      </w:r>
    </w:p>
    <w:p>
      <w:pPr>
        <w:pStyle w:val="PreformattedText"/>
        <w:bidi w:val="0"/>
        <w:jc w:val="left"/>
        <w:rPr/>
      </w:pPr>
      <w:r>
        <w:rPr/>
        <w:t>on a board. The number of sprites that animate on a board is unlimited,</w:t>
      </w:r>
    </w:p>
    <w:p>
      <w:pPr>
        <w:pStyle w:val="PreformattedText"/>
        <w:bidi w:val="0"/>
        <w:jc w:val="left"/>
        <w:rPr/>
      </w:pPr>
      <w:r>
        <w:rPr/>
        <w:t>although animation the speed will decrease with a high number of sprites. A</w:t>
      </w:r>
    </w:p>
    <w:p>
      <w:pPr>
        <w:pStyle w:val="PreformattedText"/>
        <w:bidi w:val="0"/>
        <w:jc w:val="left"/>
        <w:rPr/>
      </w:pPr>
      <w:r>
        <w:rPr/>
        <w:t>board is based on a background image and it has colour information for the</w:t>
      </w:r>
    </w:p>
    <w:p>
      <w:pPr>
        <w:pStyle w:val="PreformattedText"/>
        <w:bidi w:val="0"/>
        <w:jc w:val="left"/>
        <w:rPr/>
      </w:pPr>
      <w:r>
        <w:rPr/>
        <w:t>board image and for all sprites that are assigned to the board. When not</w:t>
      </w:r>
    </w:p>
    <w:p>
      <w:pPr>
        <w:pStyle w:val="PreformattedText"/>
        <w:bidi w:val="0"/>
        <w:jc w:val="left"/>
        <w:rPr/>
      </w:pPr>
      <w:r>
        <w:rPr/>
        <w:t>all of the background image is involved in the animation, the board may be</w:t>
      </w:r>
    </w:p>
    <w:p>
      <w:pPr>
        <w:pStyle w:val="PreformattedText"/>
        <w:bidi w:val="0"/>
        <w:jc w:val="left"/>
        <w:rPr/>
      </w:pPr>
      <w:r>
        <w:rPr/>
        <w:t>defined as a part of that bitmap. This part is called the visible part of</w:t>
      </w:r>
    </w:p>
    <w:p>
      <w:pPr>
        <w:pStyle w:val="PreformattedText"/>
        <w:bidi w:val="0"/>
        <w:jc w:val="left"/>
        <w:rPr/>
      </w:pPr>
      <w:r>
        <w:rPr/>
        <w:t>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oard is configured to support alpha blending or luma blending, it is</w:t>
      </w:r>
    </w:p>
    <w:p>
      <w:pPr>
        <w:pStyle w:val="PreformattedText"/>
        <w:bidi w:val="0"/>
        <w:jc w:val="left"/>
        <w:rPr/>
      </w:pPr>
      <w:r>
        <w:rPr/>
        <w:t>initialized with two levels. The preset alpha levels are fully opaque and</w:t>
      </w:r>
    </w:p>
    <w:p>
      <w:pPr>
        <w:pStyle w:val="PreformattedText"/>
        <w:bidi w:val="0"/>
        <w:jc w:val="left"/>
        <w:rPr/>
      </w:pPr>
      <w:r>
        <w:rPr/>
        <w:t>fully transparent for levels 0 and 1--255 respectively. The luma levels are</w:t>
      </w:r>
    </w:p>
    <w:p>
      <w:pPr>
        <w:pStyle w:val="PreformattedText"/>
        <w:bidi w:val="0"/>
        <w:jc w:val="left"/>
        <w:rPr/>
      </w:pPr>
      <w:r>
        <w:rPr/>
        <w:t>initialized with normal brightness (transparent) for levels 1--255 (level</w:t>
      </w:r>
    </w:p>
    <w:p>
      <w:pPr>
        <w:pStyle w:val="PreformattedText"/>
        <w:bidi w:val="0"/>
        <w:jc w:val="left"/>
        <w:rPr/>
      </w:pPr>
      <w:r>
        <w:rPr/>
        <w:t>zero is opaque in luma ma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SBOARD as_CreateBoard(LPBITMAPINFO lpBits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VOID lp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RECT lpVisRect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Info  Pointer to a BITMAPINFO structure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B image bits and the col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      Pointer to the image bits in 8-bpp DIB format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is NULL, the function creates a black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---  as_CreateBoard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VisRect   Part of the image bits that is used as visibl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lpVisRect is NULL, the board dimension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lpBitsInfo parameter; that is, the board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s the im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Code describes the board capabilities. These capabil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s are a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ODE_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e the board for alpha blend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ODE_DIB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 DIB section to draw the board onto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tting a DIB section is sligh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DI function StretchDIBits. DIB sections are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 in Microsoft Windows 95 and Windows 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is silently ignored when AniSprite detec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s version does not provide DIB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ODE_LU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are the board for luma blend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ODE_NODR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_PaintBoard will update the internal (in-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ation of the board and all sprite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kip the last step of displaying the assem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MODE_PAL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palette colours when blitting, i.e. AniSprit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 that the palette in the BITMAPINFO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ways realized during as_PaintBoard. This a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ption is valid when you call as_SetPalett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lette for the board. Blitting with "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ur" mode is faster tha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board handle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WRONG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as_CreateLumaLevel  ---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o reduce the memory needs for an animation the boar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small as possible. Since AniSprite allocates a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for the board, the memory needs are proportional to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ard. Use the lpVisRect parameter to optimize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ible 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Alpha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Luma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reateLumaLevel                       Create a luma blending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n luma level, which can be installed in a board that</w:t>
      </w:r>
    </w:p>
    <w:p>
      <w:pPr>
        <w:pStyle w:val="PreformattedText"/>
        <w:bidi w:val="0"/>
        <w:jc w:val="left"/>
        <w:rPr/>
      </w:pPr>
      <w:r>
        <w:rPr/>
        <w:t>supports luma blending. Luma blending is the adjustment of the brightness</w:t>
      </w:r>
    </w:p>
    <w:p>
      <w:pPr>
        <w:pStyle w:val="PreformattedText"/>
        <w:bidi w:val="0"/>
        <w:jc w:val="left"/>
        <w:rPr/>
      </w:pPr>
      <w:r>
        <w:rPr/>
        <w:t>(luminance) of all image data below the mask of the current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CreateLumaLevel(LPRGBQUAD lpP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Brightn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Pal       Address of an array with 256 RGBQUAD's defining a 2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ur palette. A brightness level lookup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ed from thi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trieve an empty brightness level, lpPal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NULL. In that case the Brightness is ignored.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y brightness level i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ness  Relative brightness value. Brightness value 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and 256 is the identity brightness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useful brightness value is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a 32-bit pointer to a 256 bytes memory block, or NUL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---  as_CreateMask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For each palette colour, as_CreateLumaLevel calculates a new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ultiplying all colour components (R,G,B) with Brightness/25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index of the palette colour that is nearest to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, is stored as looku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 the 256 byte lookup table is an array of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. For each palette colour its corresponding lookup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alette colour that is nearest to the adjusted brigh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mory resource must be deleted with 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FreeResour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CreateMask                                                  Create a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CreateMask creates a mask for a sprite image. The values in the returned</w:t>
      </w:r>
    </w:p>
    <w:p>
      <w:pPr>
        <w:pStyle w:val="PreformattedText"/>
        <w:bidi w:val="0"/>
        <w:jc w:val="left"/>
        <w:rPr/>
      </w:pPr>
      <w:r>
        <w:rPr/>
        <w:t>DIB image bits range from 0 to 255. In general, 0 means opaque and 255 means</w:t>
      </w:r>
    </w:p>
    <w:p>
      <w:pPr>
        <w:pStyle w:val="PreformattedText"/>
        <w:bidi w:val="0"/>
        <w:jc w:val="left"/>
        <w:rPr/>
      </w:pPr>
      <w:r>
        <w:rPr/>
        <w:t>transpar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CreateMask(LPBITMAPINFO lpBits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VOID lpBits, BOOL Mask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REF FAR *crTrans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Info  Pointer to a BITMAPINFO structure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B imag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      Pointer to the image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mage   Boolean that indicates whether the transparent p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ource image should be masked out.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masked out images can be blitted fas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-memory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as_CreateMask  ---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rans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of an array with the colours that ar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red more or less transparent.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urs in the array determines to which alpha or lu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each colour maps (see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urs in the crTransColor array can be either RG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or palette indexes and can be set using PAL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GB or PALETTEINDEX respectively. If the colour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GB value AniSprite looks for the palette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alet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    Number of elements in the crTransCol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a 32-bit pointer to the mask bits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memory shortage NULL is returned. When the im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opaque, as_CreateMask returns NUL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PAQ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OUTOF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WRONG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Masks created with as_CreateMask can be used as image m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rite, either to create a new sprite with or to anim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olour in the crTransColour array always maps to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255 (transparent). All other colours map to the mask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2,...,(Colors-1). You will need to install luma or alpha ble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ables for these mask values. Any colour that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ransColour list is mapped to mask value 0 (opa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mory resource must be deleted with 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nim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duc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/AS_DATA_ALPHA_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/AS_DATA_LUMA_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mooth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---  as_Delete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Delete                                                    Delete a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Delete deletes a sprites, that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Delete(ASPRITE Sprite, BOOL DeleteD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IBs  If TRUE, as_Delete also deletes the image and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if the sprite is still assign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 sprite should be detached from the board with as_Assig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 can only free the sprite image and mask if thei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were allocated with AniSprite functions (as_AllocResour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Mask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DeleteBoard                                              Delete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DeleteBoard deletes a board that was created with as_CreateBoard. All at-</w:t>
      </w:r>
    </w:p>
    <w:p>
      <w:pPr>
        <w:pStyle w:val="PreformattedText"/>
        <w:bidi w:val="0"/>
        <w:jc w:val="left"/>
        <w:rPr/>
      </w:pPr>
      <w:r>
        <w:rPr/>
        <w:t>tached resources like alpha levels and sprites should be deleted separately.</w:t>
      </w:r>
    </w:p>
    <w:p>
      <w:pPr>
        <w:pStyle w:val="PreformattedText"/>
        <w:bidi w:val="0"/>
        <w:jc w:val="left"/>
        <w:rPr/>
      </w:pPr>
      <w:r>
        <w:rPr/>
        <w:t>Before deleting a board all sprites must be detach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DeleteBoard(ASBOARD Board, BOOL Delete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Image If TRUE, as_DeleteBoard also frees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RUE on success and FALSE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as_ExpandMonoMask  --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NOTEMP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 board that is deleted may not have any sprites assigned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s. They should be detached first with as_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Board can only free the board image if the image was c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or allocated by an AniSprite function (like as_Alloc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Free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ExpandMonoMask                         Converts masks from 1-bpp to 8-b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s a 1-bpp monochrome mask to a 8-bpp monochro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ExpandMonoMask(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PVOID lpMono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monochrome mask bits.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l mask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onoBits  A pointer to the mask in 1-bpp format (i.e. 8 "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els" pe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a 32-bit pointer to the mask bits memory block, or NUL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memory resource must be deleted with as_FreeResource. 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uses 8-bpp masks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his function to interface AniSprite with EGI 1.2 (2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 EGI version 2.0 and later can create the 8-bpp mask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Sprit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GI is a CompuPhas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---  as_ForwardMessage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Smooth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ForwardMessage                     Let AniSprite handle a Window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ForwardMessage handles a few messages on behalf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ForwardMessage(ASBOARD 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WND hWnd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PARAM wParam, LPARAM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The boar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Wnd        The window handle to which the messag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      The Windows '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aram      Extra data relat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aram      Extra data relat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message was handl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Currently, the messages that you should forwar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M_ERASEBKGND if the window is completely covered by the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M_PALETTE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M_QUERYNEW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M_TIMER for timer callbacks and collision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_TIMER for timer callbacks and collision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need to forward the palette messages if you set a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oard with as_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FreeResource                                         Frees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FreeResource deletes a resource, that was created by any AniSprite</w:t>
      </w:r>
    </w:p>
    <w:p>
      <w:pPr>
        <w:pStyle w:val="PreformattedText"/>
        <w:bidi w:val="0"/>
        <w:jc w:val="left"/>
        <w:rPr/>
      </w:pPr>
      <w:r>
        <w:rPr/>
        <w:t>function and that has no special delet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as_GetBoardData  ---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FreeResource(LPVOID Re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  Pointer to the resource that is created b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_Alloc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_CreateAlpha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_CreateLuma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_CreateMas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_ExpandMono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lways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return value can be assigned to the resource pointer to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it. Objects that have their own release funct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y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Alpha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Luma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xpandMono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GetBoardData                               Return a pointer to boa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ddress of some board re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GetBoardData(ASBOARD Board, int Code, 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board data to retrieve. The cod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ALPHA_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the alpha lookup table at mask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BITMAP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the BITMAPINFO structure for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---  as_GetBoardHandle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visible area of the board image in a 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; see lpVisRect in as_Creat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CANVAS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the "scratch" DIB data. Ea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has a scratch DIB (see page 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LUMA_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the luma lookup table at mask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. This is a 256 byte long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COL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the colour table that the board u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BQU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IMAG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the board DIB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a sprite at position Index in the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This allows you to walk through all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attached to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Some board values can be indexed, in which cas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. Otherwise Index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he appropriate valu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INVALID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BoardHand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GetBoardHandle                                      Return a boar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board relat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as_GetBoardValue  ---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ANDLE as_GetBoardHandle(ASBOARD Board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board value is to be retriev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HANDLE_DIB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DIB section handle (a HBITMAP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HANDLE_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palette handle that as_SetPalette c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ed. This is a HPAL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requested handle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n application requests that AniSprite uses a DIB se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a flag to the as_CreateBoard function. The DIB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at the first call to as_PaintBoard. Until tha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this function returns NULL for the HBITMAP handle for the D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GetBoardValue                                    Return a boar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board re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GetBoardValue(ASBOARD Board, int Code, 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board value is to be retriev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can be any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---  as_GetBoardValue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height of the animation boar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ight of visible part of the backgroun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MASK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RUE if the given mask type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ard. The Index parameter must b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CUT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L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NUM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number of sprites assigned to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er. The Index parameter is the layer number.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e the total number of sprite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, set Index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PAL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RUE if the board uses "palette col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TIMER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actual timer resolution that was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ard by as_Se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width of the animation boar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dth of visible part backgroun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X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x-coordinate of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ma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Y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y-coordinate of the top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ma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Some board values can be indexed, in which cas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. Otherwise Index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he appropriate value. All coordinate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the board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as_GetData  ---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INVALID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GetNearestColor                           Look up a colour in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palette index from the board's colour table that</w:t>
      </w:r>
    </w:p>
    <w:p>
      <w:pPr>
        <w:pStyle w:val="PreformattedText"/>
        <w:bidi w:val="0"/>
        <w:jc w:val="left"/>
        <w:rPr/>
      </w:pPr>
      <w:r>
        <w:rPr/>
        <w:t>is closest to the given RGB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GetNearestColor(ASBOARD Board, COLORREF cr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olor     The colour (in RGB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palette index of the closest match with the specifie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SetData/AS_DATA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GetData                                   Return a pointer to sp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pointers to sprite re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as_GetData(ASPRITE Sprite, int Code,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sprite value pointer is to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ieved. The code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ard on to which the sprite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unding rectangle of the sprite (usu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box around the complete sprite image)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BoundingBox in as_Ani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---  as_GetValue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a pointer to the requested callback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NULL if the callback function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COLLIDE: Collision between sp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PAINT_DDB: paint sprite, DDB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PAINT_DIB: paint sprite, DIB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TIMER: Periodic tim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page  14 for more information on callback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IMAG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a pointer to the image data in DIB forma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if the sprite has no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MAS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a pointer to the mask data in DIB forma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if the sprite has no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USE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a pointer to "user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he appropriate value pointer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. AS_ERR_INVALID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GetValue                                        Return a spri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GetValue returns sprite re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GetValue(ASPRITE Sprite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sprite value is to be retriev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can be any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as_GetValue  ---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ight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value that you set with as_Set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he layer that the sprite is attached to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if the sprite is not attached to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MASK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ype of the mask,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CUT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LU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M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RUE if the sprite image is pre-masked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_Crea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OPAQUE_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vel at which a pixel in the sprite is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red "opa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RUE if the sprit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dth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X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x-coordinate of the sprite,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left corner of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Y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y-coordinate of the sprite,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left corner of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he appropriate value. All coordinate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---  as_InBox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InBox                              Check whether a sprite is inside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InBox determines whether the sprite is completely inside a box. That is,</w:t>
      </w:r>
    </w:p>
    <w:p>
      <w:pPr>
        <w:pStyle w:val="PreformattedText"/>
        <w:bidi w:val="0"/>
        <w:jc w:val="left"/>
        <w:rPr/>
      </w:pPr>
      <w:r>
        <w:rPr/>
        <w:t>it verifies whether there are opaque parts of the sprite out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InBox(ASPRITE Sprite, LPRECT lp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ox       Gives box position an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opaque parts of the sprite ar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ve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s_InBox doesn't take the visibility state of the spri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s_SetValue to set the "opaque" level of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oll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ollide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Value/AS_VALUE_OPAQUE_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Invalidate                                   Force a sprite to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Invalidate marks a sprite to be redrawn. You need this function when you</w:t>
      </w:r>
    </w:p>
    <w:p>
      <w:pPr>
        <w:pStyle w:val="PreformattedText"/>
        <w:bidi w:val="0"/>
        <w:jc w:val="left"/>
        <w:rPr/>
      </w:pPr>
      <w:r>
        <w:rPr/>
        <w:t>have manually changed the sprite's appearance (by directly accessing the DIB</w:t>
      </w:r>
    </w:p>
    <w:p>
      <w:pPr>
        <w:pStyle w:val="PreformattedText"/>
        <w:bidi w:val="0"/>
        <w:jc w:val="left"/>
        <w:rPr/>
      </w:pPr>
      <w:r>
        <w:rPr/>
        <w:t>of the sp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Invalidate(ASPRITE Sp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as_LastError  ---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nim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Data/AS_DATA_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IsValid                           Checks whether a sprite handle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IsValid verifies that the handle refers to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IsValid(ASPRITE Sp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The sprit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handle is valid, FALSE if the sprite was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or of the handle i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IsValidBoard                       Checks whether a board handle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IsValidBoard verifies that the handle refers to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IsValidBoard(ASBOARD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The boar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handle is valid, FALSE if the board was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or of the handle i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LastError                                           Return the la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orts the last error that occurred as a result of an Ani-</w:t>
      </w:r>
    </w:p>
    <w:p>
      <w:pPr>
        <w:pStyle w:val="PreformattedText"/>
        <w:bidi w:val="0"/>
        <w:jc w:val="left"/>
        <w:rPr/>
      </w:pPr>
      <w:r>
        <w:rPr/>
        <w:t>Sprit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LastError(LPVOID 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     This can either be a sprite handle (to retur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for that sprite), a board handle (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rror for the board) or NULL to retur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---  as_LevelInMask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last error code of the specifi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s_LastError does not reset the last occurred error code,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alled repeatedly. In 16-bit mode the last global err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hared with other applications (DLLs are shared in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LevelInMask                            Check the presence of a mas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LevelInMask determines if a certain mask level is present in a mask. This</w:t>
      </w:r>
    </w:p>
    <w:p>
      <w:pPr>
        <w:pStyle w:val="PreformattedText"/>
        <w:bidi w:val="0"/>
        <w:jc w:val="left"/>
        <w:rPr/>
      </w:pPr>
      <w:r>
        <w:rPr/>
        <w:t>information can be useful if alpha levels or luma levels must be installed</w:t>
      </w:r>
    </w:p>
    <w:p>
      <w:pPr>
        <w:pStyle w:val="PreformattedText"/>
        <w:bidi w:val="0"/>
        <w:jc w:val="left"/>
        <w:rPr/>
      </w:pPr>
      <w:r>
        <w:rPr/>
        <w:t>for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LevelInMask(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PVOID lpMask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ask      Pointer to the mask image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The alpha or luma level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alpha or luma level is present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given level must be between 0 and 255. as_LevelInMask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between mask types. Applying the function to a cu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s therefore valid, but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duc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mooth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ATA_ALPHA_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ATA_LUMA_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as_Move  ---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MapMaskLevel                     Change a mask level to a differen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MapMaskLevel changes all mask values with the value From to the value</w:t>
      </w:r>
    </w:p>
    <w:p>
      <w:pPr>
        <w:pStyle w:val="PreformattedText"/>
        <w:bidi w:val="0"/>
        <w:jc w:val="left"/>
        <w:rPr/>
      </w:pPr>
      <w:r>
        <w:rPr/>
        <w:t>To. This is useful for fading, or for post-processing a mask that is created</w:t>
      </w:r>
    </w:p>
    <w:p>
      <w:pPr>
        <w:pStyle w:val="PreformattedText"/>
        <w:bidi w:val="0"/>
        <w:jc w:val="left"/>
        <w:rPr/>
      </w:pPr>
      <w:r>
        <w:rPr/>
        <w:t>with as_Creat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MapMaskLevel(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VOID lpMask, int From, int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ask      The mask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     The mask valu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       The new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duce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mooth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Move                                                      Move the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Move moves a sprite relative to its current position on it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Move(ASPRITE Sprite, int DeltaX, int Delt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Y      The amount to move to the right and to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values may be negative (to move to the left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---  as_PaintBoard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fter a call to as_Move the board must be painted if the sprit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s may be moved anywhere, even outsid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Paint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PaintBoard                                  Draw the board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PaintBoard updates the screen, so that it represents the current state of</w:t>
      </w:r>
    </w:p>
    <w:p>
      <w:pPr>
        <w:pStyle w:val="PreformattedText"/>
        <w:bidi w:val="0"/>
        <w:jc w:val="left"/>
        <w:rPr/>
      </w:pP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PaintBoard(HDC hDC, ASBOARD 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X, int Y, BOOL Pain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C         Microsoft Windows display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Y        Origin for the board bitmap image. The board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inted relative to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All    Indicates whether the whole board must be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the parts that have changed afte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o as_PaintBoard. Typically, PaintAll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s_PaintBoard is called in the WM_PAI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; and PaintAll is FALSE outside the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WM_PAI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RUE if any part of the board wa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as_PtInBoard  ---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fter calling as_PaintBoard, there are no invalid parts lef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set a palette for the board with as_SetPalett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elect and realize the palette in the hDC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f you set AS_MODE_PAL_COLORS, this palette must be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lour table passed to as_Creat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ard is created with the AS_MODE_NODRAW style, the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pdated, but not painted in the display context (HDC)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updated internal "scratch image" with as_GetBoard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page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ard that has the AS_MODE_NODRAW style still needs to pas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isplay context handle (HDC), since as_PaintBoard u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DIB section, to handle DDB callbacks, and to hand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intern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nim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plac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PtInBoard                    Check whether a position is inside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termines if the given position is i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PtInBoard(ASBOARD Board, 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Y        The position to verify. Coordinate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left corner of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position (x, y) is in the board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PtInSp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ollide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---  as_PtInSprite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PtInSprite                    Check whether a pixel is part of the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PtInSprite tests if a given position lies in the opaque parts of the</w:t>
      </w:r>
    </w:p>
    <w:p>
      <w:pPr>
        <w:pStyle w:val="PreformattedText"/>
        <w:bidi w:val="0"/>
        <w:jc w:val="left"/>
        <w:rPr/>
      </w:pPr>
      <w:r>
        <w:rPr/>
        <w:t>sprite. If the sprite has no mask, it is (obviously) completely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PtInSprite(ASPRITE Sprite, 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Y        The position that may be in the opaqu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te. Coordinates are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ner of the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turns TRUE if the point is in the opaque parts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s_PtInSprite does not look after the current visibility st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er of the sprite. Possible sprites on top of the sprit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s_SetValue to set the "opaque" level of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SetValue/AS_VALUE_OPAQUE_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priteAt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ReduceMask                               Reduce the number of mask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ReduceMask reduces the number of levels in a luma mask or an alpha mask</w:t>
      </w:r>
    </w:p>
    <w:p>
      <w:pPr>
        <w:pStyle w:val="PreformattedText"/>
        <w:bidi w:val="0"/>
        <w:jc w:val="left"/>
        <w:rPr/>
      </w:pPr>
      <w:r>
        <w:rPr/>
        <w:t>to the number that you specify. Many "paint" programs that support alpha</w:t>
      </w:r>
    </w:p>
    <w:p>
      <w:pPr>
        <w:pStyle w:val="PreformattedText"/>
        <w:bidi w:val="0"/>
        <w:jc w:val="left"/>
        <w:rPr/>
      </w:pPr>
      <w:r>
        <w:rPr/>
        <w:t>channels store a full depth (256 levels) alpha mask. AniSprite is optimized</w:t>
      </w:r>
    </w:p>
    <w:p>
      <w:pPr>
        <w:pStyle w:val="PreformattedText"/>
        <w:bidi w:val="0"/>
        <w:jc w:val="left"/>
        <w:rPr/>
      </w:pPr>
      <w:r>
        <w:rPr/>
        <w:t>for a reduce number of alpha levels (see the chapter "Masks" on page  7 and</w:t>
      </w:r>
    </w:p>
    <w:p>
      <w:pPr>
        <w:pStyle w:val="PreformattedText"/>
        <w:bidi w:val="0"/>
        <w:jc w:val="left"/>
        <w:rPr/>
      </w:pPr>
      <w:r>
        <w:rPr/>
        <w:t>the optimization tips on page 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ReduceMask(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PVOID lpMask, int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m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as_ReplaceBoard  ---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ask      The mask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     The number of intermediate levels between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aque. Set Levels to zero to create a cutou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apMask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ReleaseTimer                               Remove a high-resolut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ReleaseTimer removes a high-resolution timer that as_SetTim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API as_ReleaseTimer(ASBOARD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When deleting the board, the high-resolution timer (if any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Se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ReplaceBoard                               Change the board image 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to change the board image and/or the visible</w:t>
      </w:r>
    </w:p>
    <w:p>
      <w:pPr>
        <w:pStyle w:val="PreformattedText"/>
        <w:bidi w:val="0"/>
        <w:jc w:val="left"/>
        <w:rPr/>
      </w:pPr>
      <w:r>
        <w:rPr/>
        <w:t>area within the board image. Both the bitmap for the (new) board image and</w:t>
      </w:r>
    </w:p>
    <w:p>
      <w:pPr>
        <w:pStyle w:val="PreformattedText"/>
        <w:bidi w:val="0"/>
        <w:jc w:val="left"/>
        <w:rPr/>
      </w:pPr>
      <w:r>
        <w:rPr/>
        <w:t>visible area must be supplied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ReplaceBoard(ASBOARD 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VOID lpBits, LPRECT lpVis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RECT lpInvalidRec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---  as_SetBoardData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board. This must be the re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its      The new board imag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VisRect   Visible part of the new 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Invalid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board image that changes as a con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animation. When all of the image changes,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InvalidRec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 (insuffici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o update the board change to the screen the board must b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ed with as_Paint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fast if the dimensions of the board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Dele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Paint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etBoardData                                               Set boa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an alpha level or luma level. To be able to set a certain</w:t>
      </w:r>
    </w:p>
    <w:p>
      <w:pPr>
        <w:pStyle w:val="PreformattedText"/>
        <w:bidi w:val="0"/>
        <w:jc w:val="left"/>
        <w:rPr/>
      </w:pPr>
      <w:r>
        <w:rPr/>
        <w:t>level for a board, the board must be configu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SetBoardData(ASBOARD Board, int Code, int 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VOID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board pointer is to be modifi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can be any of the following valu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as_SetBoardData  ---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ALPHA_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cally alpha levels are installed,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 alpha masks to gradually mix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pixel colours. However,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r to choose the levels as (s)he p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lpha level points to a memory block of exactly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ytes. In 16-bit mode the value poin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offset. This can be accomplished in tw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: by using as_CreateAlphaLevel, when a new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alculated, and by as_AllocResource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s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_CreateAlphaLevel to calculate an alph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LUMA_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cally, luma levels are installed in such a w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y enable luma masks to gradually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 the brightness of the backgroun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_CreateLumaLevel to calculate a lum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Index indicates which alpha or luma level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The data pointer that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INVALID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INVALIDPOINTER (16-bit on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You should not delete the memory for the alpha and luma level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 boar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llocResour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Alpha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CreateLuma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ODE_ALPH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ODE_LUM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---  as_SetData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etData                                                   Set sp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etData installs pointers to callback functions and other sprite related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SetData(ASPRITE Sprite, int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Index, LPVOID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Code indicates which sprite value poin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. The code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back function pointer to install. Initi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te has no callback functions. The Index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COLLIDE: Collision between sp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PAINT_DDB: paint sprite, DDB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PAINT_DIB: paint sprite, DIB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EVENT_TIMER: Periodic tim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page  14 for more information on callback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DATA_USE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"user data". The pointer can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Depends on the Co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The data pointer that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If you need to maintain extra information for each sprit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 method is to store that information in a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pointer to that structure as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as_SetPalette  ---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etPalette                                        Set the board's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etPalette creates and sets a palette for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SetPalette(ASBOARD Board, LPRGBQUAD lpP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OL Ident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The boar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Pal       A pointer to 256 RGBQUAD structures with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from the bitmap col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ty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RUE, as_SetPalette creates an identity palette.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OUTOF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Setting a palette is optional, but it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do not have to create and handle a palette yourself.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_PaintBoard selects the palette, and as_Delete destro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. The Microsoft Windows 'messages WM_PALETTECHANG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_QUERYNEWPALETTE are handled by as_Forward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_SetPalette can create an identity palette, which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aster BitBlts from memory to the screen (and hence,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n identity palette, the first 10 and the las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 in the table that lpPal points to must be the 20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 that Microsoft Windows reserves. Many paint and ren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pport the inclusion of the Windows static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hat you use the colour table of the boa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= as_CreateBoard(lpBitsInfo, lpBits, NULL, 0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_CreateBoard(Board, lpBitsInfo-&gt;bmiColors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stest animation, use "palette colour" mode in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tion with an identity palette (see as_CreateBoa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ODE_PAL_COLORS fla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---  as_SetPos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Board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etPos                                       Set the position of a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etPos gives a sprite a new position on it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SetPos(ASPRITE Sprite, 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Y        The new absolute sprite position. The sprite origi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fter a call to as_SetPos the board must be painted if the sp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ordinates are relative to the upper left corner of the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s may be moved anywhere, even outsid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Anim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M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Paint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etTimer                               Initialize a high-resolut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etTimer sets a high-resolution timer for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API as_SetTimer(ASBOARD Board, HWND hwnd, WORD Inte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as_SetValue  ---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wnd        The handle of the window that will receive the AS_TIM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  The requested timer interval,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NORESOUR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ERR_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Function as_SetTimer improves on the standard SetTimer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in two wa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timer has a resolution of 1 millisecond. The standard W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s 'timer has a resolution of 55 ms, which is too coar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animations. (Note that the requested timer interval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multiple of the timer resolution to avoid irregularit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val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generates the WM_TIMER message when the message 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mpty and no other event is pending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_USER message can easily be delayed, because nearly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operation has a higher priority. as_SetTimer generat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_TIMER message that has the same priority as o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S_TIMER is defined as (WM_USER +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only one timer per board. Function as_Release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with the timer. The timer is also removed when the bo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documentation of Microsoft Windows, the Multi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system may give you a timer interval that is higher 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ne you requested (and the precise upper and lowe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id to be implementation defined). You can query the pre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interval that as_SetTimer has set up with as_GetBoard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BoardValue/AS_VALUE_TIMER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lease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etValue                                           Set a spri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etValue sets sprite relat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---  as_Show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as_SetValue(ASPRITE Sprite, int Code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Indicates which sprite value must be set.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rite id is any value that you choo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not used by AniSpri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MASK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k type of the sprite. You can change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to any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CUT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LU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AS_MASK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S_VALUE_OPAQUE_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level below which a pixel in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sidered "opaque". The default value is 25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 that all mask levels of 254 and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The new value for the item 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Get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Board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how                                                Show or hide a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how shows or hides the sprite. A "visible" sprite may be obscured by</w:t>
      </w:r>
    </w:p>
    <w:p>
      <w:pPr>
        <w:pStyle w:val="PreformattedText"/>
        <w:bidi w:val="0"/>
        <w:jc w:val="left"/>
        <w:rPr/>
      </w:pPr>
      <w:r>
        <w:rPr/>
        <w:t>other sprites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Show(ASPRITE Sprite, BOOL Sh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as_SmoothMask  ---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      Identifies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      Boolean to indicate whether the sprite is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if the visibility state of the sprit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Visibility changes must be updated with as_PaintBoard; as_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doesn't change the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Paint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GetValue/AS_VALUE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moothMask                              Smooth the edges of a cutou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moothMask returns a smoothed version of the given (cutout) mask. Only</w:t>
      </w:r>
    </w:p>
    <w:p>
      <w:pPr>
        <w:pStyle w:val="PreformattedText"/>
        <w:bidi w:val="0"/>
        <w:jc w:val="left"/>
        <w:rPr/>
      </w:pPr>
      <w:r>
        <w:rPr/>
        <w:t>the opaque parts of the mask are smoothed. This function is useful for</w:t>
      </w:r>
    </w:p>
    <w:p>
      <w:pPr>
        <w:pStyle w:val="PreformattedText"/>
        <w:bidi w:val="0"/>
        <w:jc w:val="left"/>
        <w:rPr/>
      </w:pPr>
      <w:r>
        <w:rPr/>
        <w:t>making alpha masks from cutout masks. The resulting alpha mask enables</w:t>
      </w:r>
    </w:p>
    <w:p>
      <w:pPr>
        <w:pStyle w:val="PreformattedText"/>
        <w:bidi w:val="0"/>
        <w:jc w:val="left"/>
        <w:rPr/>
      </w:pPr>
      <w:r>
        <w:rPr/>
        <w:t>AniSprite to blit the sprite anti-aliased on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as_SmoothMask(int Width, int Height, LPVOID lp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Feather, int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Dimensions of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ask      The mask bits in 8-bpp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her     The width (in pixels) of the semi-transparen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     The number of intermediate levels between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INVALID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---  as_SpriteAtPo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re are always at least two levels: opaque and transparent (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0 and 255 respectively). The alpha and luma blending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defined for these two levels. In this function, you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dditional levels that you wish to keep in the mask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is 3, the resulting mask has 5 levels: opaque, trans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3 transluc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her width may be greater or small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rmediate)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CreateMa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_Reduc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_SpriteAtPos                           Check which sprite is at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SpriteAtPos returns the topmost visible sprite at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SPRITE as_SpriteAtPos(ASBOARD Board, 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Identifie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Y        The position that may be in the opaque part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te that is assig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top most visible sprite that is opaque at the given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sprite at this position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AS_ERR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In contrast to as_PtInSprite this function takes the z-ord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isibility state of the sprite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ordinates are relative to the upper left corner of the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as_PtInSp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Error codes  ---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codes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delete a sprite that is still assigned to 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. When a sprite is deleted, it may not be part of an ani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prevent inconsistent board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BOARDMIS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a sprite is re-assigned to a board layer, whil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ssigned to a layer of another board. Re-assig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ed within the s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INVALID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value (pointer) setting/retrieval functions, w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valid code. Refer to the valid codes in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INVALID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value (or data) setting/retrieval functions, w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valid code index. See the functio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INVALID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"invalid function call'; e.g. a call to as_Release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called as_SetTim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INVALID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can only occur in 16-bit mode. Since AniSprit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pointers to access alpha level data and since one alph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exactly 64 kBytes, the pointer offset of an alph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zero. If it's not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INVALID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value setting/retrieval functions, was call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---  Error codes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NO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purpose error that indicates that Windows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ome resour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NOT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the opposite of AS_ERR_ASSIGNED. When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ll board layers must be empty or in other words: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sprites left assig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OPA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Sprite can make a mask from an image using transparent col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given transparent palette colours is in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, AniSprite generates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OUTOF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iSprite encounters memory shortage while creating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ocating temporary memory resources, it sets the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 and leaves all as it was before the fun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UN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prite operations can only proceed if the sprite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oard layer. If it isn't AniSprite, generates an "un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UN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sk capabilities of a board are limited, this err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during as_Assign or as_Animate. Enabling mask typ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must be done when the boa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lso occurs, when board levels are set or retrie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boar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_ERR_WRONG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Sprite reports this error if as_CreateBoard or as_Creat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bitmap image as parameter, that isn't a 256 colour D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unctions that have image parameters assume 256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error occurs, you can convert the image to the right 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p DIB format with as_ConvertImage. It converts images with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olours. HiColor and true-colour images can not be conv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Using AniSprite with EGI  ---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AniSprite with EGI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is a frame based animation engine, developed by CompuPhase. The anima-</w:t>
      </w:r>
    </w:p>
    <w:p>
      <w:pPr>
        <w:pStyle w:val="PreformattedText"/>
        <w:bidi w:val="0"/>
        <w:jc w:val="left"/>
        <w:rPr/>
      </w:pPr>
      <w:r>
        <w:rPr/>
        <w:t>tion files used by EGI are precompiled movies, just like Microsoft's Video</w:t>
      </w:r>
    </w:p>
    <w:p>
      <w:pPr>
        <w:pStyle w:val="PreformattedText"/>
        <w:bidi w:val="0"/>
        <w:jc w:val="left"/>
        <w:rPr/>
      </w:pPr>
      <w:r>
        <w:rPr/>
        <w:t>for Windows or Autodesk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AniSprite, EGI provides a low level interface, by means of which</w:t>
      </w:r>
    </w:p>
    <w:p>
      <w:pPr>
        <w:pStyle w:val="PreformattedText"/>
        <w:bidi w:val="0"/>
        <w:jc w:val="left"/>
        <w:rPr/>
      </w:pPr>
      <w:r>
        <w:rPr/>
        <w:t>you can access the raw data. And just like AniSprite, the interface is based</w:t>
      </w:r>
    </w:p>
    <w:p>
      <w:pPr>
        <w:pStyle w:val="PreformattedText"/>
        <w:bidi w:val="0"/>
        <w:jc w:val="left"/>
        <w:rPr/>
      </w:pPr>
      <w:r>
        <w:rPr/>
        <w:t>on common Microsoft Windows 'formats, like the Device Independent Bitmap</w:t>
      </w:r>
    </w:p>
    <w:p>
      <w:pPr>
        <w:pStyle w:val="PreformattedText"/>
        <w:bidi w:val="0"/>
        <w:jc w:val="left"/>
        <w:rPr/>
      </w:pPr>
      <w:r>
        <w:rPr/>
        <w:t>(DIB). This makes it straightforward to combine AniSprite and E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combining a frame animation toolkit and a sprite animation</w:t>
      </w:r>
    </w:p>
    <w:p>
      <w:pPr>
        <w:pStyle w:val="PreformattedText"/>
        <w:bidi w:val="0"/>
        <w:jc w:val="left"/>
        <w:rPr/>
      </w:pPr>
      <w:r>
        <w:rPr/>
        <w:t>toolk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 memory consumption. EGI uses an inter-frame compression sche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compact than the common approach to have all appearance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 in one larg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tter tools for internal animation. There are several pai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save a file directly in a format that EGI can use (the F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. In addition, these tools make it easier to align the "fram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prite by layering the frames on a digital lightbox. One such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smigo's "Pro Motion" (see appendix C for the Internet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mi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er operation by pre-compiling information instead of calcula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ime. EGI can store the masks in the format that AniSprit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bine AniSprite and EGI, first create the board as usual. Then open the</w:t>
      </w:r>
    </w:p>
    <w:p>
      <w:pPr>
        <w:pStyle w:val="PreformattedText"/>
        <w:bidi w:val="0"/>
        <w:jc w:val="left"/>
        <w:rPr/>
      </w:pPr>
      <w:r>
        <w:rPr/>
        <w:t>frame animation file (a FLIC file). I assume that you know how to use EGI as</w:t>
      </w:r>
    </w:p>
    <w:p>
      <w:pPr>
        <w:pStyle w:val="PreformattedText"/>
        <w:bidi w:val="0"/>
        <w:jc w:val="left"/>
        <w:rPr/>
      </w:pPr>
      <w:r>
        <w:rPr/>
        <w:t>a separate product; if not, look up the EGI manual. The handle to the frame</w:t>
      </w:r>
    </w:p>
    <w:p>
      <w:pPr>
        <w:pStyle w:val="PreformattedText"/>
        <w:bidi w:val="0"/>
        <w:jc w:val="left"/>
        <w:rPr/>
      </w:pPr>
      <w:r>
        <w:rPr/>
        <w:t>(the LPFLIC type) animation can be conveniently stored in the "user data"</w:t>
      </w:r>
    </w:p>
    <w:p>
      <w:pPr>
        <w:pStyle w:val="PreformattedText"/>
        <w:bidi w:val="0"/>
        <w:jc w:val="left"/>
        <w:rPr/>
      </w:pPr>
      <w:r>
        <w:rPr/>
        <w:t>of the sprite; see the last line in figure 9. You have to create the sprite</w:t>
      </w:r>
    </w:p>
    <w:p>
      <w:pPr>
        <w:pStyle w:val="PreformattedText"/>
        <w:bidi w:val="0"/>
        <w:jc w:val="left"/>
        <w:rPr/>
      </w:pPr>
      <w:r>
        <w:rPr/>
        <w:t>first, however. And to do that, you must ask EGI to decode the first image</w:t>
      </w:r>
    </w:p>
    <w:p>
      <w:pPr>
        <w:pStyle w:val="PreformattedText"/>
        <w:bidi w:val="0"/>
        <w:jc w:val="left"/>
        <w:rPr/>
      </w:pPr>
      <w:r>
        <w:rPr/>
        <w:t>of the frame 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---  Using AniSprite with EGI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c = FlicOpen("my_anim.flc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cNextFrame(Flic);              /* get first im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mage = FlicGetData(Flic, FLIC_DATA_BITMA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Mask = FlicGetData(Flic, FLIC_DATA_MAS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= FlicGetParam(Flic, FLIC_PARAM_WIDTH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= FlicGetParam(Flic, FLIC_PARAM_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te = as_Create(width, height, lp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_MASK_CUTOUT, lpImage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_Assign(Sprite, Board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_Show(Sprite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_SetData(Sprite, AS_DATA_USERDATA, Flic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9: Creating a "frame animated"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want to update the sprite's appearance (for example, at every</w:t>
      </w:r>
    </w:p>
    <w:p>
      <w:pPr>
        <w:pStyle w:val="PreformattedText"/>
        <w:bidi w:val="0"/>
        <w:jc w:val="left"/>
        <w:rPr/>
      </w:pPr>
      <w:r>
        <w:rPr/>
        <w:t>timer tick), you use as_Animate to load the new fr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 = as_GetData(Sprite, AS_DATA_USERDAT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NextFrame(Fl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_Animate(Sprite, width, he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cGetData(Flic, FLIC_DATA_MASK), AS_MASK_CUT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cGetData(Flic, FLIC_DATA_BITMAP),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0: Setting a n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finished, you delete the sprite without deleting the images for</w:t>
      </w:r>
    </w:p>
    <w:p>
      <w:pPr>
        <w:pStyle w:val="PreformattedText"/>
        <w:bidi w:val="0"/>
        <w:jc w:val="left"/>
        <w:rPr/>
      </w:pPr>
      <w:r>
        <w:rPr/>
        <w:t>the sprite and the mask. AniSprite does not own the memory of these bitmaps,</w:t>
      </w:r>
    </w:p>
    <w:p>
      <w:pPr>
        <w:pStyle w:val="PreformattedText"/>
        <w:bidi w:val="0"/>
        <w:jc w:val="left"/>
        <w:rPr/>
      </w:pPr>
      <w:r>
        <w:rPr/>
        <w:t>so it should not attempt to delete them. Instead, you must close the frame</w:t>
      </w:r>
    </w:p>
    <w:p>
      <w:pPr>
        <w:pStyle w:val="PreformattedText"/>
        <w:bidi w:val="0"/>
        <w:jc w:val="left"/>
        <w:rPr/>
      </w:pPr>
      <w:r>
        <w:rPr/>
        <w:t>animation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Using AniSprite with EGI  ---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 = as_GetData(Sprite, AS_DATA_USERDAT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Close(Fli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_Delete(Sprite, FALSE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1: Closing down, cleaning up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interface between AniSprite and EGI in a nutshell. Here, we have</w:t>
      </w:r>
    </w:p>
    <w:p>
      <w:pPr>
        <w:pStyle w:val="PreformattedText"/>
        <w:bidi w:val="0"/>
        <w:jc w:val="left"/>
        <w:rPr/>
      </w:pPr>
      <w:r>
        <w:rPr/>
        <w:t>simply used EGI as an "image archive". More advanced techniques are to</w:t>
      </w:r>
    </w:p>
    <w:p>
      <w:pPr>
        <w:pStyle w:val="PreformattedText"/>
        <w:bidi w:val="0"/>
        <w:jc w:val="left"/>
        <w:rPr/>
      </w:pPr>
      <w:r>
        <w:rPr/>
        <w:t>have EGI provide the timing for the internal animation, with FlicPlay, and</w:t>
      </w:r>
    </w:p>
    <w:p>
      <w:pPr>
        <w:pStyle w:val="PreformattedText"/>
        <w:bidi w:val="0"/>
        <w:jc w:val="left"/>
        <w:rPr/>
      </w:pPr>
      <w:r>
        <w:rPr/>
        <w:t>to react on the events that EGI sends to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---  Getting more information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more information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animation and Microsoft Windows programming,</w:t>
      </w:r>
    </w:p>
    <w:p>
      <w:pPr>
        <w:pStyle w:val="PreformattedText"/>
        <w:bidi w:val="0"/>
        <w:jc w:val="left"/>
        <w:rPr/>
      </w:pPr>
      <w:r>
        <w:rPr/>
        <w:t>see our homepag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ourworld.compuserve.com/homepages/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vant topics are:</w:t>
      </w:r>
    </w:p>
    <w:p>
      <w:pPr>
        <w:pStyle w:val="PreformattedText"/>
        <w:bidi w:val="0"/>
        <w:jc w:val="left"/>
        <w:rPr/>
      </w:pPr>
      <w:r>
        <w:rPr/>
        <w:t>* The frame animation engine EGI, a good companion to AniSprite.</w:t>
      </w:r>
    </w:p>
    <w:p>
      <w:pPr>
        <w:pStyle w:val="PreformattedText"/>
        <w:bidi w:val="0"/>
        <w:jc w:val="left"/>
        <w:rPr/>
      </w:pPr>
      <w:r>
        <w:rPr/>
        <w:t>* Details on Windows 'Palette Manager: how to create an identity palet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revent Windows from shuffling your carefully crafted palette,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ty palettes are faster, .... Highly recommended.</w:t>
      </w:r>
    </w:p>
    <w:p>
      <w:pPr>
        <w:pStyle w:val="PreformattedText"/>
        <w:bidi w:val="0"/>
        <w:jc w:val="left"/>
        <w:rPr/>
      </w:pPr>
      <w:r>
        <w:rPr/>
        <w:t>* Background information on the colour matching formulae that AniSprit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culate alpha and luma blend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quest, we can also send you this information by e-mail (in HTML</w:t>
      </w:r>
    </w:p>
    <w:p>
      <w:pPr>
        <w:pStyle w:val="PreformattedText"/>
        <w:bidi w:val="0"/>
        <w:jc w:val="left"/>
        <w:rPr/>
      </w:pPr>
      <w:r>
        <w:rPr/>
        <w:t>format) or by fax. Our address is on the insid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Motion is available on the following UR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ttp://www.cosmigo.com/promo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Sprite                                                     Index  ---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, 3, 6                             Callback functions, 14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ed, 6                              Collision, 17</w:t>
      </w:r>
    </w:p>
    <w:p>
      <w:pPr>
        <w:pStyle w:val="PreformattedText"/>
        <w:bidi w:val="0"/>
        <w:jc w:val="left"/>
        <w:rPr/>
      </w:pPr>
      <w:r>
        <w:rPr/>
        <w:t>Alpha                                      DDB, 15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ending, 3, 32, 33                      DIB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14, 18, 32, 57, 63                Timer,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, 8, 63                            Cel animation, 1</w:t>
      </w:r>
    </w:p>
    <w:p>
      <w:pPr>
        <w:pStyle w:val="PreformattedText"/>
        <w:bidi w:val="0"/>
        <w:jc w:val="left"/>
        <w:rPr/>
      </w:pPr>
      <w:r>
        <w:rPr/>
        <w:t>Animation                                Collision, 3, 28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, 2                            Collision detection,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, 1, 67                        Colour models, 70</w:t>
      </w:r>
    </w:p>
    <w:p>
      <w:pPr>
        <w:pStyle w:val="PreformattedText"/>
        <w:bidi w:val="0"/>
        <w:jc w:val="left"/>
        <w:rPr/>
      </w:pPr>
      <w:r>
        <w:rPr/>
        <w:t>Anti-aliasing, 63                        Coordinates, 6</w:t>
      </w:r>
    </w:p>
    <w:p>
      <w:pPr>
        <w:pStyle w:val="PreformattedText"/>
        <w:bidi w:val="0"/>
        <w:jc w:val="left"/>
        <w:rPr/>
      </w:pPr>
      <w:r>
        <w:rPr/>
        <w:t>as_ForwardMessage, 17                    Cutout mask, 3, 7, 18</w:t>
      </w:r>
    </w:p>
    <w:p>
      <w:pPr>
        <w:pStyle w:val="PreformattedText"/>
        <w:bidi w:val="0"/>
        <w:jc w:val="left"/>
        <w:rPr/>
      </w:pPr>
      <w:r>
        <w:rPr/>
        <w:t>AS_MODE_NODRAW, 53</w:t>
      </w:r>
    </w:p>
    <w:p>
      <w:pPr>
        <w:pStyle w:val="PreformattedText"/>
        <w:bidi w:val="0"/>
        <w:jc w:val="left"/>
        <w:rPr/>
      </w:pPr>
      <w:r>
        <w:rPr/>
        <w:t>AS_TIMER, 17, 61                         DDB, 15</w:t>
      </w:r>
    </w:p>
    <w:p>
      <w:pPr>
        <w:pStyle w:val="PreformattedText"/>
        <w:bidi w:val="0"/>
        <w:jc w:val="left"/>
        <w:rPr/>
      </w:pPr>
      <w:r>
        <w:rPr/>
        <w:t>Autodesk Animator, 67                      callback, 15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B, 15, 19, 27, 30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llback, 16</w:t>
      </w:r>
    </w:p>
    <w:p>
      <w:pPr>
        <w:pStyle w:val="PreformattedText"/>
        <w:bidi w:val="0"/>
        <w:jc w:val="left"/>
        <w:rPr/>
      </w:pPr>
      <w:r>
        <w:rPr/>
        <w:t>Binary mask, 7, 13                         format, 4, 7</w:t>
      </w:r>
    </w:p>
    <w:p>
      <w:pPr>
        <w:pStyle w:val="PreformattedText"/>
        <w:bidi w:val="0"/>
        <w:jc w:val="left"/>
        <w:rPr/>
      </w:pPr>
      <w:r>
        <w:rPr/>
        <w:t>BITMAPINFO, 16, 28, 30                   DIB section, 34, 43, 53</w:t>
      </w:r>
    </w:p>
    <w:p>
      <w:pPr>
        <w:pStyle w:val="PreformattedText"/>
        <w:bidi w:val="0"/>
        <w:jc w:val="left"/>
        <w:rPr/>
      </w:pPr>
      <w:r>
        <w:rPr/>
        <w:t>Board, 3, 6                              Differential encoding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, 6                         Display Context, 15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, 10                              EGI, 2, 67</w:t>
      </w:r>
    </w:p>
    <w:p>
      <w:pPr>
        <w:pStyle w:val="PreformattedText"/>
        <w:bidi w:val="0"/>
        <w:jc w:val="left"/>
        <w:rPr/>
      </w:pPr>
      <w:r>
        <w:rPr/>
        <w:t>Borland                                  Examples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+, 9, 24</w:t>
      </w:r>
    </w:p>
    <w:p>
      <w:pPr>
        <w:pStyle w:val="PreformattedText"/>
        <w:bidi w:val="0"/>
        <w:jc w:val="left"/>
        <w:rPr/>
      </w:pPr>
      <w:r>
        <w:rPr/>
        <w:t>bpp, 30, 39                              Fade effect, 11</w:t>
      </w:r>
    </w:p>
    <w:p>
      <w:pPr>
        <w:pStyle w:val="PreformattedText"/>
        <w:bidi w:val="0"/>
        <w:jc w:val="left"/>
        <w:rPr/>
      </w:pPr>
      <w:r>
        <w:rPr/>
        <w:t>Buffered actions, 6                      Forwarded messages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ame animation, 1, 67</w:t>
      </w:r>
    </w:p>
    <w:p>
      <w:pPr>
        <w:pStyle w:val="PreformattedText"/>
        <w:bidi w:val="0"/>
        <w:jc w:val="left"/>
        <w:rPr/>
      </w:pPr>
      <w:r>
        <w:rPr/>
        <w:t>C language, 9</w:t>
      </w:r>
    </w:p>
    <w:p>
      <w:pPr>
        <w:pStyle w:val="PreformattedText"/>
        <w:bidi w:val="0"/>
        <w:jc w:val="left"/>
        <w:rPr/>
      </w:pPr>
      <w:r>
        <w:rPr/>
        <w:t>Callback, 46                             GDI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---  Index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lette, 5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apt, 30</w:t>
      </w:r>
    </w:p>
    <w:p>
      <w:pPr>
        <w:pStyle w:val="PreformattedText"/>
        <w:bidi w:val="0"/>
        <w:jc w:val="left"/>
        <w:rPr/>
      </w:pPr>
      <w:r>
        <w:rPr/>
        <w:t>HBITMAP, 43                                handle, 43</w:t>
      </w:r>
    </w:p>
    <w:p>
      <w:pPr>
        <w:pStyle w:val="PreformattedText"/>
        <w:bidi w:val="0"/>
        <w:jc w:val="left"/>
        <w:rPr/>
      </w:pPr>
      <w:r>
        <w:rPr/>
        <w:t>HDC, 52                                    identity, 4, 19, 59</w:t>
      </w:r>
    </w:p>
    <w:p>
      <w:pPr>
        <w:pStyle w:val="PreformattedText"/>
        <w:bidi w:val="0"/>
        <w:jc w:val="left"/>
        <w:rPr/>
      </w:pPr>
      <w:r>
        <w:rPr/>
        <w:t>HiColor, 30                                index, 45</w:t>
      </w:r>
    </w:p>
    <w:p>
      <w:pPr>
        <w:pStyle w:val="PreformattedText"/>
        <w:bidi w:val="0"/>
        <w:jc w:val="left"/>
        <w:rPr/>
      </w:pPr>
      <w:r>
        <w:rPr/>
        <w:t>HPALETTE, 43                               Manager,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, 34, 44</w:t>
      </w:r>
    </w:p>
    <w:p>
      <w:pPr>
        <w:pStyle w:val="PreformattedText"/>
        <w:bidi w:val="0"/>
        <w:jc w:val="left"/>
        <w:rPr/>
      </w:pPr>
      <w:r>
        <w:rPr/>
        <w:t>Identity palette, 19                     Pro Motion, 67</w:t>
      </w:r>
    </w:p>
    <w:p>
      <w:pPr>
        <w:pStyle w:val="PreformattedText"/>
        <w:bidi w:val="0"/>
        <w:jc w:val="left"/>
        <w:rPr/>
      </w:pPr>
      <w:r>
        <w:rPr/>
        <w:t>Invalid rectangle, 26                    Programming examples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, 4, 10, 17                         RGBQUAD, 30, 59</w:t>
      </w:r>
    </w:p>
    <w:p>
      <w:pPr>
        <w:pStyle w:val="PreformattedText"/>
        <w:bidi w:val="0"/>
        <w:jc w:val="left"/>
        <w:rPr/>
      </w:pPr>
      <w:r>
        <w:rPr/>
        <w:t>L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ending, 4, 33, 35                    Scratch image, 6, 16, 18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18, 35, 57                      SetTimer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, 8                                Shadow effect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lot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otlight effect, 4</w:t>
      </w:r>
    </w:p>
    <w:p>
      <w:pPr>
        <w:pStyle w:val="PreformattedText"/>
        <w:bidi w:val="0"/>
        <w:jc w:val="left"/>
        <w:rPr/>
      </w:pPr>
      <w:r>
        <w:rPr/>
        <w:t>Mask                                    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, 8, 63                             action, 3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, 7, 13                            animation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, 9                          collision, 3, 28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out, 3, 7, 18, 63                   StretchDIBits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ma, 8</w:t>
      </w:r>
    </w:p>
    <w:p>
      <w:pPr>
        <w:pStyle w:val="PreformattedText"/>
        <w:bidi w:val="0"/>
        <w:jc w:val="left"/>
        <w:rPr/>
      </w:pPr>
      <w:r>
        <w:rPr/>
        <w:t>Messages                                 Timer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ed, 40                            callback, 17</w:t>
      </w:r>
    </w:p>
    <w:p>
      <w:pPr>
        <w:pStyle w:val="PreformattedText"/>
        <w:bidi w:val="0"/>
        <w:jc w:val="left"/>
        <w:rPr/>
      </w:pPr>
      <w:r>
        <w:rPr/>
        <w:t>Metric (colour), 70                      Translucent,T4,r5ue colour, 30</w:t>
      </w:r>
    </w:p>
    <w:p>
      <w:pPr>
        <w:pStyle w:val="PreformattedText"/>
        <w:bidi w:val="0"/>
        <w:jc w:val="left"/>
        <w:rPr/>
      </w:pP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C/C++, 9, 24                    User data, 46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que level, 4, 17, 29, 47, 54, 62      Video for Windows, 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