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NDY IRA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N BANJARAN GG. I NO. 104/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IRI 64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A TIMUR, INDONE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ee4@biosys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