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>¿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´���Ŀ�����Ŀ���´���Ŀ�����Ŀ���´���Ŀ�����Ŀ���´���Ŀ�����Ŀ���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ڴ�ڴ</w:t>
      </w:r>
      <w:r>
        <w:rPr/>
        <w:t>��</w:t>
      </w:r>
      <w:r>
        <w:rPr/>
        <w:t>ÿ�</w:t>
      </w:r>
      <w:r>
        <w:rPr>
          <w:rtl w:val="true"/>
        </w:rPr>
        <w:t>ڴ</w:t>
      </w:r>
      <w:r>
        <w:rPr/>
        <w:t xml:space="preserve"> ����������</w:t>
      </w:r>
      <w:r>
        <w:rPr/>
        <w:t>ͻ��</w:t>
      </w:r>
      <w:r>
        <w:rPr>
          <w:rtl w:val="true"/>
        </w:rPr>
        <w:t>ڴ</w:t>
      </w:r>
      <w:r>
        <w:rPr/>
        <w:t xml:space="preserve"> �����</w:t>
      </w:r>
      <w:r>
        <w:rPr/>
        <w:t>ͻ</w:t>
      </w:r>
      <w:r>
        <w:rPr>
          <w:rtl w:val="true"/>
        </w:rPr>
        <w:t>ڴ</w:t>
      </w:r>
      <w:r>
        <w:rPr/>
        <w:t>��</w:t>
      </w:r>
      <w:r>
        <w:rPr/>
        <w:t>ͻ�</w:t>
      </w: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ڴ�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</w:t>
      </w:r>
      <w:r>
        <w:rPr/>
        <w:t>ĺ � � ����� �</w:t>
      </w:r>
      <w:r>
        <w:rPr>
          <w:rtl w:val="true"/>
        </w:rPr>
        <w:t>ٺ</w:t>
      </w:r>
      <w:r>
        <w:rPr/>
        <w:t xml:space="preserve"> � ���</w:t>
      </w:r>
      <w:r>
        <w:rPr/>
        <w:t>ĺ 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>¿� � � �����ͻ</w:t>
      </w:r>
      <w:r>
        <w:rPr>
          <w:rtl w:val="true"/>
        </w:rPr>
        <w:t>ں</w:t>
      </w:r>
      <w:r>
        <w:rPr/>
        <w:t xml:space="preserve"> � ���</w:t>
      </w:r>
      <w:r>
        <w:rPr/>
        <w:t xml:space="preserve">͹ �������ͻ�   �Ŀ </w:t>
      </w:r>
      <w:r>
        <w:rPr>
          <w:rtl w:val="true"/>
        </w:rPr>
        <w:t>ڿ</w:t>
      </w:r>
      <w:r>
        <w:rPr/>
        <w:t xml:space="preserve">    ��</w:t>
      </w:r>
      <w:r>
        <w:rPr/>
        <w:t>¿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Ŀ�����Ŀ���´���Ŀ�����͹ � � � � ��� � � � � � � � � ���Ŀ���´���Ŀ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 � � � �� � � � � � �</w:t>
      </w:r>
      <w:r>
        <w:rPr/>
        <w:t>͹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ں</w:t>
      </w:r>
      <w:r>
        <w:rPr/>
        <w:t xml:space="preserve"> � � � �</w:t>
      </w:r>
      <w:r>
        <w:rPr/>
        <w:t>͹ � �͹ � � �ͻ � �͹��</w:t>
      </w:r>
      <w:r>
        <w:rPr>
          <w:rtl w:val="true"/>
        </w:rPr>
        <w:t>ڴ�ڴ</w:t>
      </w:r>
      <w:r>
        <w:rPr/>
        <w:t>��</w:t>
      </w:r>
      <w:r>
        <w:rPr/>
        <w:t>ÿ�</w:t>
      </w:r>
      <w:r>
        <w:rPr>
          <w:rtl w:val="true"/>
        </w:rPr>
        <w:t>ڴ ����ڴ�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</w:t>
      </w:r>
      <w:r>
        <w:rPr/>
        <w:t>ĺ � � � � � � �� � � � � � 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¿   �Ŀ </w:t>
      </w:r>
      <w:r>
        <w:rPr>
          <w:rtl w:val="true"/>
        </w:rPr>
        <w:t>ڿ</w:t>
      </w:r>
      <w:r>
        <w:rPr/>
        <w:t xml:space="preserve">    ��</w:t>
      </w:r>
      <w:r>
        <w:rPr/>
        <w:t xml:space="preserve">¿���������ͼ �ͼ��������������ͼ�¿   �Ŀ </w:t>
      </w:r>
      <w:r>
        <w:rPr>
          <w:rtl w:val="true"/>
        </w:rPr>
        <w:t>ڿ</w:t>
      </w:r>
      <w:r>
        <w:rPr/>
        <w:t xml:space="preserve">    ��</w:t>
      </w:r>
      <w:r>
        <w:rPr/>
        <w:t>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´���Ŀ�����Ŀ���´���Ŀ�����Ŀ���´���Ŀ�����Ŀ���´���Ŀ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ڴ�ڴ</w:t>
      </w:r>
      <w:r>
        <w:rPr/>
        <w:t>��</w:t>
      </w:r>
      <w:r>
        <w:rPr/>
        <w:t>ÿ�</w:t>
      </w:r>
      <w:r>
        <w:rPr>
          <w:rtl w:val="true"/>
        </w:rPr>
        <w:t>ڴ ����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�������� ���������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5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7, 1998 Unreal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Player is the new "MOD" based player for Win95/98/NT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number of supported formats (see bellow) and a desig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uilt-in design compiler). The player has also its 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se module" that supports all commands of all supported format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s into it inside the player or use the converter "PM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ually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is program started at end of spring 1997. It was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but after Ray's HDD crashed (then he bought Quantum instead of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re were any backups, we decided to do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in beta version is freeware and has to be distribut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lti format support (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signs (see desig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lay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opup menu on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ed extensi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sibility options (TaskBar/SysTray/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AV/RAW disk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everb and Pann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ore features to come in next versions (such as WINAMP Visual and DSP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ou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amping - eliminates clicks caused by bigger volume changes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s are smoother with this option. It needs quite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NAs - this feature eliminates clicks caused by cutting one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just by making the first sample fadeout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ready playing (for a very short time).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- linear oversampling makes lower quality samples sound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if they are 8 bits. It places lines betwe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It also lowers magnitude on high frequenc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ha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mixing - With this feature on, player converts all samples to 16 bit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better quality, especially when interpol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mixing routines at 32 bit accuracy with sample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 if this option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gain control - automatically sets amplify slider to prevent overre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utput signal (disables amplify sl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/Panning - what's the difference? Balance works the same way 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Fi - moves both left and right channel to one si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site - panning works the traditional way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ens one channel, while the second channel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. E.g. left channels from the module are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hear only the right ones. Pulse provides bot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eparation - sets 'distance' between left and right channel. 0% =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= original setting, 200% = forced stereo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revers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ooping can be switched inside the popup menu. Following check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D loops - if this is checked, module is looped with the interna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's looped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short loops - Depends to 'Use MOD loops'. Ignores 1 patter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ually only containing some scrolling messag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rack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are supported in this version - more 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    UNIS 669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   Farandole Composer (c)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5     15-instrumen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     NoiseTrack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FastTracker (c) Triton production, ProTracker (?), Octalyzer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rekker (?), TakeTrack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     FastTracker 2.x (c) StarBreeze (former Tr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    Impulse Tracker (c) Jeffrey Lim (including 2.14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    Scream Tracker (c) Kalle Kai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M     Scream Tracker 3.x (c) Kalle Kaivola, Edge/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K     Funk Tracker Jason Nunn/Super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M     MultiTracker (c) 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     Octamed Track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     Mysterious's UltraTracker (c) FreeJack/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L     DigiTrakker (c) 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pported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    (?)  - hey anyone has any useable docs for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    Velvet Studio (former Extreme Tracker) (c) Velv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F    X-Tracker (c) D-LUSiON - we've got only german docs, an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    Real Tracker (c) Arnaud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  compressed IT/XM/MOD/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x    Audio MPEG (under devel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   Standard Windows PCM Wave (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   Reality AdLib Tracker (c) Real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M    AdLib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t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SID tunes (Yeee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aybe more - just send us docs of your favourit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hat command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ypes:  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ed,but will chang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particular support (eg. Impulse tracker-support old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unsuppor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will not be supported in near future-no module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669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669 normal and Exten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Portamento u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Portamento down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Port to not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Frequency adjust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Set tempo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   �  Super fast tempo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0   �  Balance fine slide left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1   �  Balance fine slide rigth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�  Slot retrig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FAR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.far (FAR�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  not u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  Pitch adjust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  Pitch adjust substract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  Port to not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  Retrigger  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�  Set vib depth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�  Vibrato not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�  Volume slide up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�  Volume slide down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�  Vibrato infinite (to 9/0)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Port to volume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Note offset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Fine tempo down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�  Fine tempo up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Notes per second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MOD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 types (protracker/fasttracker,15 instrumen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  Appre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  Porta up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  Porta down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  Tone porta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�  Tone porta+Volume slid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�  Vibrato+Volume slide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�  Tremol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�  Set panning                                   �    + (unused with standar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�  Sample offset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Volume slid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Position jum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Pattern break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   �  Set filter (Amiga-Paula)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�  Fine porta u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 �  Fine porta down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 �  Set gliss control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  �  Set vibrat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�  Set finetu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  �  Set loop begin/loop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�  Set tremol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�  Retrig note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 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�  Fine volume slide down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�  Note cut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�  Note delay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 �  Pattern delay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�  Invert loop                                   �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Set tempo/BPM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XM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  Appre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  Porta up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  Porta down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  Tone porta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�  Tone porta+Volume slid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�  Vibrato+Volume slide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�  Tremol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�  Set panning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�  Sample offset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Volume slid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Position jum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Pattern break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�  Fine porta u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 �  Fine porta down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 �  Set gliss control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  �  Set vibrat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�  Set finetu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  �  Set loop begin/loop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�  Set tremol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�  Retrig note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 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�  Fine volume slide down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�  Note cut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�  Note delay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 �  Pattern delay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Set tempo/BPM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�  Set global volume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�  Global volume slide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�  Key off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�  Set envelope position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�  Panning slide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�  Multi retrig note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�  Tremor 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 �  Extra fine porta up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  �  Extra fine porta down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 (with vibrato swee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IT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Volume Column effects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�  Fine volume slide down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�  Volume slide up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�  Volume slide down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�  Pitch slide down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�  Pitch slide up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�  Slide to note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General effects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�  Set song speed (hex)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 �  Jump to Order (hex)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 �  Break to row xx (hex) of next pattern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x  �  Volume slide down by x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0  �  Volume slide up by x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x  �  Fine volume slide down by x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F  �  Fine volume slide up by x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x  �  Pitch slide down by xx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�  Fine pitch slide down by x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x  �  Extra fine pitch slide down by x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 �  Pitch slide up by xx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x  �  Fine pitch slide up by x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  �  Extra fine pitch slide up by x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x  �  Slide to note with speed xx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y  �  Vibrato with speed x, depth y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y  �  Tremor with ontime x and offtime y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  �  Arpeggio with halftones x and y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xx  �  Dual Command: H00 &amp; Dxx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�  Dual Command: G00 &amp; Dxx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x  �  Set channel volume to xx (0-&gt;40h)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0x  �  Channel volume slide down by x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0  �  Channel volume slide up by x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x  �  Fine channel volume slide down by x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F  �  Fine channel volume slide up by x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x  �  Set sample offset to yxx00h, y set with SAy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0x  �  Panning slide to right by x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0  �  Panning slide to left by x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x  �  Fine panning slide to right by x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F  �  Fine panning slide to left by x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xy  �  Retrigger note every y ticks with volume x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y  �  Tremelo with speed x, depth y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x  �  Set filter 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x  �  Set glissando control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x  �  Set finetu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x  �  Set vibrato waveform to type x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x  �  Set tremelo waveform to type x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x  �  Set panbrello waveform to type x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x  �  Pattern delay for x ticks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0  �  Past note cut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1  �  Past note off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2  �  Past note fade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3  �  Set NNA to note cut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4  �  Set NNA to continue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5  �  Set NNA to note off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6  �  Set NNA to note fade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7  �  Turn off volume envelope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8  �  Turn on volume envelop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9  �  Turn off panning envelope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A  �  Turn on panning envelope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B  �  Turn off pitch envelop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C  �  Turn on pitch envelope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8x  �  Set panning position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91  �  Set surround sound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 �  Set high value of sample offset yxx00h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0  �  Set loopback point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x  �  Loop x times to loopback point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x  �  Note cut after x ticks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x  �  Note delay for x ticks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 �  Pattern delay for x rows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 �  Set parameterised MIDI Macro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0x  �  Tempo slide down by x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x  �  Tempo slide up by x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�  Set Tempo to xx (20h-&gt;0FFh)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y  �  Fine vibrato with speed x, depth y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x  �  Set global volume to xx (0-&gt;80h)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x  �  Global volume slide down by x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0  �  Global volume slide up by x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x  �  Fine global volume slide down by x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F  �  Fine global volume slide up by x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�  Set panning position (0-&gt;0FFh)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xy  �  Panbrello with speed x, depth y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x  �  MIDI Macros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:mix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S3M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General effects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�  Set speed to xx (default 06)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 �  Jump to order xx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 �  Break pattern to row xx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y  �  Volume slide down by y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0  �  Volume slide up by x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y  �  Fine volume slide down by y(!=0,F)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F  �  Fine volume slide up by x(!=0,F)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x  �  Slide down by xx (range 00..DF)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�  Fine slide down by x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x  �  Extra fine slide down by x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 �  Slide up by xx (range 00..DF)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x  �  Fine slide up by x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  �  Extra fine slide up by x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x  �  Tone portamento, speed xx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y  �  Vibrato, speed x and depth y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y  �  Tremor with ontime x and offtime y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  �  Arpeggio; adds halfnotes: x,y,0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xy  �  Dual command: H00 &amp; Dxy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y  �  Dual command: G00 &amp; Dxy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x  �  Set SampleOffset=xx00h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xy  �  Retrig note (see right)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y  �  Tremolo with speed x and depth y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x  �  Set filter (1/0/F=on/off/for)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x  �  Set glissando control x=0/1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x  �  Set finetun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x  �  Set vibrato waveform to x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x  �  Set tremolo waveform to x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8x  �  Set pan position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9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x  �  old stereo control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x  �  Loop (x=cnt)/StartLoop (x=0)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x  �  NoteCut in x frames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x  �  NoteDelay for x frames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 �  PatternDelay for x notes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 �  FunkRepeat, x=speed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�  Tempo=xx (range 20..FF, def:7dh)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x  �  Fine vibrato (see Hxx)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x  �  Set global volume (0..40)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�  unused amiga command 8xx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STM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General effects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�  set speed to xx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 �  position jum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 �  patternbreak to row xx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y  �  volumeslide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y  �  toneslide down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y  �  toneslide up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x  �  Tone portamento,speed xx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y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y  �  tremor, ontime x, offtime y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  �  arpeg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xy  �  Dual command H00 &amp; Dxy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y  �  Dual command G00 &amp; Dxy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�  set panning (as amiga,but unused with ???)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 FNK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General effects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�  portup 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 �  portdown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 �  porta not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x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x  �  Freq Vibrato Fanin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 �  Freq Vibrato Fanout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x  �  Volume Sld Up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x  �  Volume Slide Down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�  Volume Porta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x  �  Volume Reverb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xx  �  tremol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�  arpeg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x  �  Sample Offset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x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0  �  Vibrato Si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1  �  Vibrato Triangle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2  �  Vibrato Square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3  �  Vibrato Sawtooth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4  �  Vibrato Random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5  �  tremola Si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6  �  tremola Triangle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7  �  tremola Square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8  �  tremola Sawtooth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9  �  tremola Random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A  �  Halt Note System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B  �  Halt Volume System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C  �  Halt All Systems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D  �  Invert Funkcrtl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E  �  Snap to log Porting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0F  �  Snap to Line Porting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x  �  Volume Cut!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x  �  Real Frequency Adjust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x  �  Set Arpeggio Speed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x  �  Fine Port Up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5x  �  Fine Port Dn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6x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7x  �  Fine Volume Slide Dn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8x  �  Volume Crest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9x  �  Volume Trough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x  �  Set Master Volume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x  �  Expand Loop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x  �  Colapse Loop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  �  Note Retrig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x  �  Set Channel Balance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x  �  Tempo  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. MTM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 types 1.x (i never saw another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are ProTracker stan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  Appre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  Porta up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  Porta down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  Tone porta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�  Tone porta+Volume slid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�  Vibrato+Volume slide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�  Tremol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�  Set panning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�  Sample offset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Volume slid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Position jum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Pattern break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   �  Set filter 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�  Fine porta u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 �  Fine porta down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 �  Set gliss control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  �  Set vibrat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�  Set finetu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  �  Set loop begin/loop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�  Set tremol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�  Retrig note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 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�  Fine volume slide down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�  Note cut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�  Note delay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 �  Pattern delay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�  Invert loop                                   �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Set tempo/BPM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. MED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OctaMed v0 and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x  �  Appre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x  �  Porta up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x  �  Porta down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x  �  Tone porta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x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x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xx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x  �  midi hold/decay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x  �  set tempo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�  Volume slid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 �  Position jum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x  �  Pattern break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x  �  midi jmp    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0  �  patern break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  �  note cut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 �  Set tempo/BPM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. ULT music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al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TYPE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  Appregio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  Porta up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  Porta down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  Tone porta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  Vibrat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�  Tone porta+Volume slide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�  Vibrato+Volume slide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�  Tremolo 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�  Sample offset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�  Volume slide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�  Set panning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�  Set volume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�  Pattern break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   �  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�  Fine porta up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 �  Fine porta down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 �  Set gliss control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  �  Set vibrat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�  Set finetune                              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  �  Set loop begin/loop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�  Set tremolo control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�  Retrig note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   �  Fine volume slide up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�  Fine volume slide down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�  Note cut  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  �  Note delay   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 �  Pattern delay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�  Invert loop                                   �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�  Set tempo/BPM                        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player with 3 different ways: A) clicking the butt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)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)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A): Try all combinations on each button (left/right click, double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&amp;dra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B): Press the right mouse button on any unactive plac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C): All the shortcuts are listed in the popup menu but let's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- Load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- Loa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A  - Save as Puls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S  - Open General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  - Open Device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T  - 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- Previous module (in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- Next module (in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M  - Repe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P  - Repeat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E  - Play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X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Z - Zero MAX CHANNEL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functions (such as 'open module' on doubleclick on mus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should be still the same - but we can't guarantee for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rom the third-party desig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can be in directories ..\DESIGN, ..\DESIGNS, ..\DES,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ulse.exe. To compile .ppd source of design, just run pul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(e.g. C:\MUSIC\PULSE\pulse.exe mydesign.ppd). Ru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, where all the design bitmap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ll commands for making designs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ifferences of each design with A) style contro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ection in this readme file) should be shipped in TXT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ign files (*.DES) - e.g. Nuclear.des + Nucle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erase from Pulse directory to get it still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verything except pulse.exe, pulse.dll in the main directory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cut-down version!). You can erase all directori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IGNS directory (but you'll be unable to compile the design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rase *.des files which you're not using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welcome if you contact us when finding any bug. We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The Pulse if you find any essential bug (via e-mail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homepage   : http://MP3.musichall.cz/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homepage: http://MP3.musichall.cz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: http://lide.pruvodce.cz/Fencer/puls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us via PGs e-mail: pg@mpro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ys e-mail: ray@mpro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's HQ: Unreal@mpro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: PulseBugs@mpro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nailmail too: Ray/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e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4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at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homepage    : http://MP3.musichall.cz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   : http://lide.pruvodce.cz/Fencer/pul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r's music archive: http://lide.pruvodce.cz/F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 sound tools       : http://www.maz-s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to Fencer, who has intensively tested The Pul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betaversion. He's surely the greatest betatester we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cond we'd like to thank to Snoopy who has translated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doc (although some gramatics were wrong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anx (from P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sa for being so cooooooool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ak /TNC! for being a great friend and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im - author of the Impulse Tracker, the best tracker in the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us IT2.14 format documentation and IT resonant filter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for providing us the MMCMP depack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 for keeping his MOD-pages stil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 for providing us a WWW space on MP3.musichall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F for composing so many quality tunes - i don't need music TV sinc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p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'll like using this player - although you'll maybe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eatures - such as design developing or multiple music mixing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seudoGrafx /TNC!/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ay /Unr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