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\  ����\  ��\  �\  ���\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\ �\ �\    �\    �\ �\    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\ �\ ���\   ��\  �\ �\ �\ 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\ �\ �\       �\ �\ �\ �\ 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\  ����\  ��\  �\  ���\ �\ 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\  ����\ �\ �\ ����\ �\     ��\  ���\   ���\  ����\ ���\ 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\ �\ �\    �\ �\ �\    �\    �\ �\ �\ �\ �\�\�\ �\    �\ �\ 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\ �\ ���\  �\ �\ ���\  �\    �\ �\ ���\  �\�\�\ ���\  �\ �\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\ �\ �\     �\�\ �\    �\    �\ �\ �\    �\  �\ �\    �\ �\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\  ����\   ��\ ����\ ����\  ��\  �\    �\  �\ ����\ �\ �\    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\ �\ �\ �\ ���\ 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\    �\ �\ �\ �\ 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\ �\ �\ �\ �\ �\ �\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\ �\ �\ �\ �\ �\ 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\  ���\ �\ ���\ 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lsePlayer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0.5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7, 1998 Unreal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odes 80x25 or 80x30 (all modes with 8x16 or 8x14 charse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when reading this file (it contains some ascii drawn sche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ant to make some design and don't want to learn tens of comman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, wait a few months for our WYSIWYG design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PulsePlayer desig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player design consists of source file (*.PPD) and objects (BMP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ompiled with PULSE.EXE into one file with extension .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le is the final design that is loaded by player at startup. P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in current directory and directories .\DES, .\DESIGN and \DESIGN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ere your own design, run setup, select and enjoy. There ar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for design. Nothing is common for all design (eg. size of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tc.). So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FL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case SeNsItIvE. You can use old (MS-DOS) or long file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length of filenames must be smaller than 20 chars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ome text in .DES file. Local object names aren't limited and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to compiled file. Design file is RFL library. Watch out for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it (simply to pack more files into one -&gt;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1 line of source (CPP,C,PAS,DELPHI), it can u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used with PP ye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P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Pulse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start with PC_. The description of what is a Pulse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ommand /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starts; while the music is already playing, nothing happen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list is active it uses the order from playlist, while th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 then in random order, else the single modu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usic is playing it pauses playback / resume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P, the following configuration is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 "the music is playing" and "what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AVE THE UNFINISHED PLAYL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PP through menu - Close or use CTRL+ALT+DELETE --&gt; Pulse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/hides window to taskbar or systray (or both)(also the System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). Depends on Setup/Visibilit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dule from playlist; depending on settings MODULE REPEAT and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 setup (it's executed automatically after tune ends - if it'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dule from playlist; depending on settings MODULE REPEAT and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 setup (it's executed automatically after tune ends - if it'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EVER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dule from playlist if the playlist is active, REPEAT statu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EVER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dule from playlist if the playlist is active, REPEA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 single module'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OPE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 playlist'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E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button will affect VOLUME (BT_SLIDERBUTTON, BT_TRACK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ET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button will affect BALANCE (BT_SLIDERBUTTON, BT_TRACK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ETBAL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= -100% L-----M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ETBAL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= 0%    L-----M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ETBA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= +100% L-----M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ETVOL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ETVOL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5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ETVO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popup menu (also Accessible through system menu - Pulse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'ON TOP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HIGH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HIGH PRIORITY class for decoding routine (not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ain PP window (also through System menu/Restore or execut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E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'Edit playlist' box or switch it to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n/off 'Repeat module' flag (will repeat single module or la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list (only if playlist repeat is turned off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random playing from playlist (not supported in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odule in PM format (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DISPTI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lapsed time. All objects with BT_MINUS switch to 'inactive'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DIS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remaining time. All objects with BT_MINUS switch to 'active'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module from disk (internal after each OPEN,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REPE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'Repeat module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REP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'Repeat playlist' flag (if it is ON, REPEATM is ignored and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 is lo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C_* command is valid, window will move together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CHEM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scheme xx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CHEME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next scheme, while it exceeds maximum, switches back to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CHEME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revious scheme, while on 1st scheme, switches back to las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REPEA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'Repeat module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REPEAT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'Repeat module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REPEAT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'Repeat playlist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REPEAT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'Repeat playlist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HIGHPRI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high priority class. (not supported in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HIGHPRI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high priority class. (not supported in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HUFF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der from playlist option ON (not supported in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SHUFFL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der from playlist option OFF (not supported in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ONTO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'On top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ONTO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'On top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VO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+1 (while it doesn't reach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VO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-1 (while it doesn't reach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B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+1 to right (to maximum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VO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+1 to left (to minimum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Button type defini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hat is static, or "user sensitive" must be defined 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tton has relative object for plot (exist NULL object). So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         nothing is draw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     draw on background with some object -&gt; BT_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re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OPEN,STOP etc.                        after Load,Sto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_STEREO,INTERPOLATION etc.             after Setup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_MAXPATPLACE,etc.                      during modu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_TIMESEC,etc.                          when tim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tton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bject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sx,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_* (user commands - set button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* (Pulse commands - what the button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_* (Button type - what's happening with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Objec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PLO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ch consists of 1 or more 'frames'. Frames are selec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(normal) fram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fined UC_MOUSESENSITIVE, button will switch to NEXT fr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ied UC_SAF* command, button will switch to NEXT fr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? No ? So, there is simple exam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make 'Fast forward'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&gt; � 1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 � 2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has these settings:UC_LBUTTON (activates after left butto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C_SAF01SEC (switch to active frame for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hen back to previous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frame     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1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&gt;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clicked         2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ms after it             1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&gt;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ttings:UC_RBUTTONCLICK (actives after right button 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_SAF01SEC (switch to active frame for 100 ms and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_MOUSESENSITIVE (switch to next frame when mous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(not cli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� 1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2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� 3r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frame   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mouse is not on button) 1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above the button     2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clicked          3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ms after it                2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rames can be sorted vertically or horizontally - se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object: bitmap with 1 or mor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ONLY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place testing. No logic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object: NULL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NA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filename is written onto destination place. Font has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ize is ignored for writing and is used only for mouse hi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object: bitmap with fon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"#$%&amp;'()*+,-./0123456789:;&lt;=&gt;?@ABCDEFGHIJKLMNOPQRSTUVWXYZ[\]^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ed in normal ASCII. Font bitmap sorted vertically or horizontally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rame is set when Pulse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ACTPA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playing pattern is written onto destination place. Font h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Button size is ignored for writing and is used only for mous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Relation object: bitmap with numbers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_ (_ is space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MAXPA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tterns in song is written onto destination place. Font h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Button size is ignored for writing and is used only for mous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Relation object: bitmap with numbers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_ (_ is space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ACTCH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of channels is written onto destination place. Font h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Button size is ignored for writing and is used only for mous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Relation object: bitmap with numbers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_ (_ is space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MAXCH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nnels since song started is written on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Font has fixed width. Button size is ignored for writing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mouse hit testing. Relation object: bitmap with number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_ (_ is space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TIM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of time are written onto destination place. Font has fixed width.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gnored for writing and is used only for mouse hit testing. 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to setup (elapsed/remaining). Relation object: bitmap with numb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_ (_ is space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TIM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s of time are written onto destination place. Font has fixed width.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gnored for writing and is used only for mouse hit testing. 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to setup (elapsed/remaining). Relation object: bitmap with numbers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_ (_ is space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special 2-fram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EREO mode is ON, then frame will be 2. In other cas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OLATION mode is ON, then frame will be 2. In other cas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RROUND mode is ON, then frame will be 2. In other cas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remaining is selected, then frame will be 2. In other cas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FR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ule is playing, then frame will be 2. In other cas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PLAY3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PLAY button can be only ONE. Normal frame is ofcourse 1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tarts playing, button will blink in frames 2 and 3 (2/3/2/3/2/3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specify UC_MOUSESENSITIVE, button will blink in frame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me 2 is used for mouse -&gt; 3/4/3/4/3/4/3/4/3/4/3/4/3/4/3/4/3/4/3/4/3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butt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ROUND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���       ��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</w:t>
      </w:r>
      <w:r>
        <w:rPr/>
        <w:t>##�##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###  �  ###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�   /\   ����   ##   �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#\/ ��  �  ��   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#   �    �sx  �   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#   �     �     �  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� - - 2 -�- # - � - - � - - � - # -� 7 - - 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#   �    / \    �  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#   � /     \ �   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#  /��     ��\  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�   /#   �����   #\ 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/   ###  �sy###   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��    ##�##    ��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5�     ���   �sy ���      22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     �������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8, MIN,MAX,MID...background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...path of volume indicator, � is center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etween the two dotted (�) circles is active area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olume. (Range is -45� to 225� clockwise, 0 is in horizontal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(actually it's 90� on the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is indicator (bitmap drawn into this position (you have to draw it in 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). This bitmap is rotated depending to angle on the circ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 fixed - non rotating version, which looks moe realisticall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supporte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= center of al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= radius of the path circle (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= difference between path circle and inner/outer circle (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active area where the volume/balance change is possible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zero, you can't change slid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function of slider with PC_SETVOL and PC_SET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ant object is the indicat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_TRA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regulator. You can specify the function of regulator with PC_SE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_SET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VOLUME (BALANCE) CONTRO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x,y                                                      �  Po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 .���                                    ����         sy �  dr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  ���� - this block is indicator          ����            �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                                   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  ���������������������������������������İ���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�  ����   # x-axis of the indicator        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                                   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�  ����                                    ����         sy � 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                                    �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 �                  sx                   �               � 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  <w:t>Ĵ               �  to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ant object is the indicator bitmap. Both coordinates of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multiples of 2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 parameter is zero, you can't change slid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 parameter is the same as &lt;size of indicator/2&gt;, then the activ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dicator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Sche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heme of design has options. Minimal options is SO_NORMALRECT.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NORMAL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&gt; the window is norma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UP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taskbar properties (it hides to the top bord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window position from registry is ignored but not sav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design window is moved to position written in registry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ixels of the window are visible under y coordinate (ofcurs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GOTOLU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layer the window is moved to upper left corner (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_UPBAR for task bar emulation). The x,y coordinater from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(and not replaced with 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NO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inimize item from system menu (PC_MINIMIZE works, you can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NO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ove item from system menu (PC_MOVING works, you can use it in de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GO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settings from setup and switches 'On top' fla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is flag from registry is ignored but not sav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design window is moved to position written in registr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move 'Still On Top' from Pul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NO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PMOST level to TOP (in front of normal windows, but behi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such as task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NO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settings from Setup/Visibility options and removes Pulse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bar. Setting of this flag from registry is ignored but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NOSYSTEM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settings from Setup/Visibility options and removes Pulse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is flag from registry is ignored but not sav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design window is moved to position written in regis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NON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onrectangular window. See Object Usemask option (OO_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Obj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object, path, sizes etc. you must specif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_Y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ordered vertically -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_X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orde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bject is Windows BMP (8/16/24 bpp, no compressed!!!). More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(JPG, GIF, 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_US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rawing object following mask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=8,0,0 -&gt; Background is copied to this keycolour, this pix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tive f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=0,8,0 -&gt; Background is copied to this keycolour, this pix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for mouse (background 'inside' th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=0,0,8 -&gt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width of mask is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SO_NONRECTANGLE, these colours will 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because PP internally uses 16 bpp, you can use RBG 8-11, so,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strictly use 8 (next version will support internally 24/32 b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ssign what happens with the button and when does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'mixed' together with C operator or " | " (if you wont to mak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h activates with both buttons, use UC_LBUTTON|UC_RBUTTON). Let's g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pressing (not releasing)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pressing (not releasing)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D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ubleclicking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D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ubleclicking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LBUTTON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releasing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RBUTTON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releasing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US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activation, mask will be used. See OO_USEMASK. UC_USE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_USEMASK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SAF01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tivation the object is switched to active frame for 100 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after that the PC_*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SAF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tivation the object is switched to active frame, PC_*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witches back to inactive frame (Used for long PC_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SAF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switched to active frame, command is executed and this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uring all the time when UC_*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C_LBUTTON -&gt; after pressing the button, button is switched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command is executed. After releasing the button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TIMER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UC_SAFLONG, not switching frames, but executes PC_* commands 10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E.g. UC_LBUTTON -&gt; PC_* is executed 10x per secon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PC_* command, internal structure of buttons is rese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 for a number of pixels to the side the command i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although UC_*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PC_* is executed after pressing mouse but after moving it PC_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 status, but this command changes the logic: Everytime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after it was pressed) and the UC_* is valid, the PC_*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mouse must be on the button of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moving indicators on circular and shifting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/bal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ONLY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ctivated only when UC_* is valid and the module must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useable for STOP button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NO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ctivated only when UC_* is valid and the modu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t a time (useable for PLAY button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ONLY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ctivated only when UC_* is valid, the module must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it must be playing from playlist (useable for NEXT button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MOU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objects are drawn from frame 1 (from their 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using UC_SWNF*, after activation they're switched to fr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're using UC_MOUSESENSITIVE, they have normally frame 1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mouse in front of them (see MASK commands in OO and UC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witch to frame 2. After activation (usually clicking on them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fram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ALL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UC_LBUTTON  | UC_RBUTTON  | UC_DLBUTTON | UC_DRBUTT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_LBUTTONCLICK | UC_RBUTTON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ill be executed everytimes you click/press mouse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n't matter if left/right/doubleclick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ALL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ination UC_DLBUTTON | UC_DRBUTTON |  UC_LBUTTONCLICK | UC_RBUTTON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ill be executed everytimes you click on object (doesn'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/doubleclick was used) but not if you only press and NOT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_CONTINU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searched in incremental order. If some button is "valid"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* is executed and Pulse stops searching. Som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00 x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position  size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  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y             x  y           UC*        P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   20,20           10,10         UC_RBUTTON  PC_OPEN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  0,0             100,100       UC_RBUTTON  PC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oordinates:25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right button on these coordinates, Pul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Open Playlist' dialog, but doesn't show menu (bec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log was open it stops searching). It'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sometimes we need to execute 2 commands (or three...) on 1 button.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UC_CONTINUESEARCHING. Very simple. Here 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ndow, same mouse position. We want to make button, which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shows 'Open Module'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position  size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y         x  y        UC_* , P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20,20        10,10     UC_RBUTTON|UC_CONTINUESEARCHING  PC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    20,20        10,10     UC_RBUTTON                       PC_OPEN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0,0         100,100    UC_RBUTTON                       PC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oordinates:25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right button on these coordinates, Puls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and continues searching. Next valid butt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. But menu is not displayed. If last button had UC_CON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PPD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D file is normal ANSI coded text file, which has several section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I files). Each design constists of Object, Buttons and She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small,big). All designs have common Objects, but differen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we explain Design options. They are in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name of your design (with spa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this is destination file (could be ..\test - default ext is .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Names=scheme1,scheme2,sche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ections must exist. All items must be defined in Description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Objec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je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ame,filename,offset between frames,X size,Y size,OO*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separated by comma (,). Last object doesn't have comma af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se Internal name further in button section. Filename can be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.\test\first\back.bmp). I hope you know what is meant by 'Offs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'. Doesn't depend if you are using X or Y sorted objects (see OO_X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O_YFRAMES). If this value is ZERO, Pulse will use REAL Y SIZE.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size of one frame (can be different from real bitmap size).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REAL X SIZE is used. If Y is zero, REAL Y SIZE is used. La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OO_* options. Internal names aren't saved in *.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utton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heme_schem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heme_sche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������ see SchemeNames=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heme_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SO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name of object 'backg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bject name,position x,position y,size x,size y,PC_*,UC_*,BT_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bjects, items are separated by comma, after last button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Internal object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you specify Window size. Options must contain ONE or more SO_*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um SO_NORMALRECT). Background..no comment. Position.... Size.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pecify active place of button. It's different for BT_* (se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ection). If it's zero, size from depending objec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ject in the list has to be like this (in thi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,0,0,0,0,PC_NULL,UC_NULL,BT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player doesn't support more than 1 scheme in this version. One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256 chars. You can make new line betwee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C_LBUTTON|UC_RBUTTON...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OPEN,UC_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UC_RBUTTON...           WRONG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. So, here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.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Example (this is what you'll see in PP's Setup/User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..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Names=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je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,stop.bmp            ,69, 0, 0,OO_BMP, ;default is OO_YFRAM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,play.bmp            ,68, 0, 0,OO_BMP, ;don't have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,example.bmp         ,00, 0, 0,OO_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,open.bmp            ,37, 0, 0,OO_BMP  ; &lt;- missing co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heme_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548,320                    ;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main                 ;if Options=nonrectangle, mas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SO_NONRECTANGLE         ;window is non-standard shape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mask uses RGB 8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,0,0,0,0,        PC_NULL, ;this button is needed to be everytim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_NULL, ;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_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,371,228,0,0,    PC_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_LBUTTON|UC_ONLYPLAYING|UC_SAF01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_PLOTBUTT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,329,229,0,0,    PC_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_LBUTTON|UC_MOUSE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_PLAY3ST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,449,241,0,0,    PC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_LBUTTON|UC_MOUSE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_PLOTBUTT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,0,0,548,320,    PC_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_LBUTTON|UC_US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_ONLY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,0,0,548,320,    PC_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_RBUTTON|UC_US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_ONLYPLACE          ; &lt;- missing co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ont, the size of frame is the size of 1 char (char=frame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's designs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seudoGrafx and Snoopy for translating this file, my girl and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You would never read this fil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like The Pulse module player. If you make a desig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our WWW server. See 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