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x of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Zones &amp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Washington 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London Chol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Canb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Displa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  Australia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   Coloured sites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   Contou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   Quantise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  Bivariate z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Zones &amp;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   Map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   Thai DX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   Hawaii DL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    Digital Chart of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    Digital Chart of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    Spat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   Sorted values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    Distribution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    Scatter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   Territor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    Location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    Site catchmen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