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zGIS Data Sheet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was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ate the interpretation of the spatial distribu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 maps to be output on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sist the analysis and modelling of spatial relationships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therefore be used to analyse socio-econom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overnment planning, marketing, sales, site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dvertising and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Zone maps displaying polygons that show the distribution of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maps displaying lines in different line patterns or colou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maps displaying symbols at locations where the symbol sizes o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attribute data distribution. Contour maps can be displaye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variate maps showing coloured zones or sites or li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line maps showing lines overlayed on zo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site maps showing site symbols overlayed on zones for tw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maps displaying polygons, line segments, symbols or si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feature codes but without reference t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tograms showing the number of items (zones, lines or sites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class, or the number of items within value interval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ttribute values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atter diagram for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/ alloc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defini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files are raw Ascii data files in a variety of external format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 formats and formats from Census Bureaus and Mapping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DLG-3, DXF, TIGER, STF1A, SAS, Atlas, MapInfo, Gina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F/DCW, ID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files describe geographic data in terms of the graph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polygons,line networks, line segments,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tribute files contain the values of attributes (variates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) referenced to zones, line or s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ames files contain a list of zones, lines or sites that define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bine files define new items in terms of zones for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d display files contain the information to regenerate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vice files define the graphics devices and their capabilities;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line types, hatching, mark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meter files contain special data for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allocation files hold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