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ubsetting of geo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segmen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oining short line segments fo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malgamation of geographic and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racting boundary segments from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attributes by arithmetic and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ilding zones structure from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ilding complex lines from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tion of 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tion of template attribu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tial operations (intersection/union of spatia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lassification methods: equal value, quantiles, specified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umber, refined, sequential colour, mean and standard d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means, natural breaks, percentile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antisation over valu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antisation for lis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dependent quantisation for one or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splay of several geographic files at the same time, joined tog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ltip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ndowing and viewporting f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ordinat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lays of line segments, polygons, nam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quentially off attrib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cification of lege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histograms showing distributions, sorted values or quan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scatter diagrams to bivariat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lay of mean and standard deviation, median and regression cur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