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zGIS PC Mapping System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is an extensive system for the analysis and display of ge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data. About 150 menus provide an enormous range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mporting data from databases, spreadsheets and Ge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GISs) or purchased from Census Bureaux or mapping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ocessing data in preparation for display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splay of data as several different types of maps an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ies to analyse displayed data and to manipulate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put to printers, plott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ecial support for site catchment analysis and terri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d location /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used to analyze socio-economic and demographic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nsuses and surveys and to support management decisions associated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rketing, sales, site and personnel location, and advertisi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data such as environmental data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zGIS system is available for WINDOWS95 &amp;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ver Company is a Canberra based software company offering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programming services in the area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 and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tial and rela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ient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IX workstation and PC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is shareware. We ask for a donation to support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OzGIS is always available on the InterNe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imtel.net/pub/simtelnet/win3/gis ftp.winsite.com archie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files names OZGIS*.ZIP. OZDEMP.ZIP contains a demonsta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