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Ma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er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any WINDOWS driver (plotters,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cat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loc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enu / windows interface (over 100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interrogation, audits,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00 page manual viewable with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ampl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quires WINDOWS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least 16Meg RAM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any WINDOWS driver - plotter,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gh resolution Super VG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