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44"/>
          <w:szCs w:val="44"/>
        </w:rPr>
        <w:t xml:space="preserve">  </w:t>
      </w:r>
      <w:r>
        <w:rPr>
          <w:b/>
          <w:bCs/>
          <w:sz w:val="44"/>
          <w:szCs w:val="44"/>
          <w:u w:val="single"/>
        </w:rPr>
        <w:t>AIDE DE TED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/>
        <w:t xml:space="preserve">                                                                     </w:t>
      </w:r>
      <w:r>
        <w:rPr/>
        <w:t>( Version 2.0.  Escuse me for my bad english)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Introduction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8"/>
          <w:szCs w:val="28"/>
        </w:rPr>
        <w:t>Ted is a word for word translator. He simply will help you  to translate all the words of  a tex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How it ru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nce TED installed, it is necessary for you to directly open the Ted**.dot file either or after opening MSWord. A new bar of menu will appear in MSWord with 9 different ic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1050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you should then open the file that you wish to transl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CAUTION: TED is in origin delivered in English translation -- &gt; French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 xml:space="preserve">If you want to create another dictionary for other                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>languages, it is necessary as a preliminary to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>make a copy of the TED**.dot file which you will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>rename as you want. Then delete automatic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>insertions of this new file. Then, it will be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>necessary to enter new insertions either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>manually or by finding the file which is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>appropriate to you on the Home Page of TED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http://www.mygale.org/09/tedhome/index.shtml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AUTOMATIC TRANSLATION ( short cut: F5)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 click on this icon,  will translate the text automatically. The wo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hich are unknown for TE will be put in blue and ital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see paragraph: 12)  Operational limi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nce the finished translation if you want to translate the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ords which do not have it.It is necessary for you to follow the follo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equen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select the word wished by bringing the cursor above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ubble click on it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open  manual translation box dialog (see &amp; 5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EDUCATIONAL TRANSLATION (short cut:F6)</w:t>
      </w:r>
      <w:r>
        <w:rPr>
          <w:sz w:val="28"/>
          <w:szCs w:val="28"/>
        </w:rPr>
        <w:drawing>
          <wp:inline distT="0" distB="0" distL="0" distR="0">
            <wp:extent cx="2381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he translation process is slowed down and leaves you time to translate the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ord before Ted 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f Ted meets a word which it did not understand, it offers to you th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ossibility of manually create the translation while displaying this dialog bo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350" cy="253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MANUAL TRANSLATION (short cut: F7)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isplay manual translation box and allows you to manually translate a text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fter having selected the words which you wish to transl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CAUTION: If you do  not know the translation, enter nothing not even a sp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) ONLY ONE WORD (short cut: F8) 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ith this icon you can translate only the word which poses problême to you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Lead the cursor on  the word to be translated.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lick on the  icon so that the word is translated if it is known by TED. If the word is unknown, it will be registered in bl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)  Translation of Web pages (short cut: F9)  </w:t>
      </w:r>
      <w:r>
        <w:rPr>
          <w:sz w:val="28"/>
          <w:szCs w:val="28"/>
        </w:rPr>
        <w:drawing>
          <wp:inline distT="0" distB="0" distL="0" distR="0">
            <wp:extent cx="2381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pen a file with HTML format launch the translation of Web p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HTML codes are recognized and are not translated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fter the translation translation, to back up the file and to go to display the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esult in your preferred navigat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)  CREATE A DICTIONARY.(short cut:F10) </w:t>
      </w:r>
      <w:r>
        <w:rPr>
          <w:sz w:val="28"/>
          <w:szCs w:val="28"/>
        </w:rPr>
        <w:drawing>
          <wp:inline distT="0" distB="0" distL="0" distR="0">
            <wp:extent cx="2381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ith this macro, it is possible to create a backup of your automat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sertions. This backup will be create in the  file c:\ted\newdico.dot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t is this file which  you will be able to distribute (free) 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You can send it to me by e-mail :  </w:t>
      </w:r>
      <w:r>
        <w:rPr>
          <w:color w:val="0000FF"/>
          <w:sz w:val="28"/>
          <w:szCs w:val="28"/>
        </w:rPr>
        <w:t>jmloque@club-internet.fr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r  in the form of floppy disk  to the following  addre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 xml:space="preserve">LOQUE Jean-Marc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 xml:space="preserve">Promenade arriussé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 xml:space="preserve">64440 Laruns  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28"/>
          <w:szCs w:val="28"/>
        </w:rPr>
        <w:t>FRANCE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efore distributing it rename it in esp2all.dot for example for translations of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panish towards the German. Thus everyone will be able to benefit from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nd you will have the possibility of finding dictionaries for all  kinds of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angua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 LOAD A DICTIONARY (short cut: F4)</w:t>
      </w:r>
      <w:r>
        <w:rPr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With this macro you will be able to load dictionary  recovered on the   Home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age of TE or elsew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It is probable that the file you will have will be eng2esp.dot kind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English -- &gt;espagnol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It will be necessary to rename it in newdico.dot and  to place it in the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pertory of TED.(c:\te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 HELP (short cut: F12) </w:t>
      </w:r>
      <w:r>
        <w:rPr>
          <w:sz w:val="28"/>
          <w:szCs w:val="28"/>
        </w:rPr>
        <w:drawing>
          <wp:inline distT="0" distB="0" distL="0" distR="0">
            <wp:extent cx="2381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un  this help fi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) QUIT (short cut: F11) </w:t>
      </w:r>
      <w:r>
        <w:rPr>
          <w:sz w:val="28"/>
          <w:szCs w:val="28"/>
        </w:rPr>
        <w:drawing>
          <wp:inline distT="0" distB="0" distL="0" distR="0">
            <wp:extent cx="22860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 Operational limi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ecause of its method of operation TED generates certain erro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deed, this one uses automatic insertions of WORD6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 translations are thus preset and that generates some  limit of 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) -  Some words are voluntarily not translated because of the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ultiple translations possible, such as (what or that...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hose  are in fact translated by themsel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hus " THAT " will be translated by " THAT "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When the program  do not find the word to be translated it replaces it in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ome case by the word the most  resembling 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hat generates translations completely false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hese words will be registered in purple color  in order to locating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hem quickly and allow you to choose the good trans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) -  Other words are voluntarily not translated because of confusion poss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Indeed, the word " I "  can be confused with the letter "I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These words are also registered pur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) -  An English word being able to have several possible translations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 arbitrarily chose for each word a translation which seemed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o me most current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However in some case, the translation will want nothing to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ay.  It  will be necessary to find the good trans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) -  For the translations made up of several words as " as well as "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aussi bien que), it is possible that TED generate a mistransl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hen the word is cut by a paragraph mark or a jump of l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deed, TED will regard the paragraph mark as one word 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t will follow a mistranslation from t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) - In the same way the negations such as " No ", or " not "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re not translated but indicated between bracket, like this:  (negation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It is the same for the futures " will " which are indicated like this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futur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) - Finally in the texts showing you sample codings like BAS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structions be carefful to not recopy the texts stupidly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he instructions  such as " WHILE " or " PRINT " will be translated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espectively by " Tant que " and " Ecrire ".  The instructions of programming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ill not be recogniz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RECALL:  VERSION SHAREWARE DOES NOT ALLOW YOU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</w:t>
      </w:r>
      <w:r>
        <w:rPr>
          <w:color w:val="FF0000"/>
          <w:sz w:val="28"/>
          <w:szCs w:val="28"/>
        </w:rPr>
        <w:t xml:space="preserve">TO PRESERVE YOUR TRADUCTIONS.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 xml:space="preserve">ALL  THE NEW WORDS WHICH YOU WILL HAVE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 xml:space="preserve">TRANSLATED  AND THAT TED DON’T UNDERSTAND WILL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>BE LOST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 xml:space="preserve">VERSION COMPLETE OF TED ENABLES YOU TO CONCEIVE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 xml:space="preserve">AND TO INCREASE YOUR OWN DICTIONARY OF WORDS.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>BY MAKING SEVERAL COPY OF TED YOU CAN CREATE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 xml:space="preserve">AS MUCH DICTIONARY THAN THERE EXISTS OF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>LANGUAGE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</w:t>
      </w:r>
      <w:r>
        <w:rPr>
          <w:color w:val="FF0000"/>
          <w:sz w:val="28"/>
          <w:szCs w:val="28"/>
        </w:rPr>
        <w:t>TO BE ABLE TO INCREASE AND CONCEIVE YOUR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</w:t>
      </w:r>
      <w:r>
        <w:rPr>
          <w:color w:val="FF0000"/>
          <w:sz w:val="28"/>
          <w:szCs w:val="28"/>
        </w:rPr>
        <w:t>PROPER DICTIONARY OF WORD’S TRANSLATION 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color w:val="0000FF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BUY REGISTERED VERSION 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7:17:00Z</dcterms:created>
  <dc:creator>----------------------</dc:creator>
  <dc:description/>
  <dc:language>en-US</dc:language>
  <cp:lastModifiedBy>----------------------</cp:lastModifiedBy>
  <dcterms:modified xsi:type="dcterms:W3CDTF">1998-04-29T12:47:00Z</dcterms:modified>
  <cp:revision>13</cp:revision>
  <dc:subject/>
  <dc:title/>
</cp:coreProperties>
</file>