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1322074701"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1630359569"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1019398630"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741912804"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1503012123"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784923105"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1749120358"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1070690344"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1849752183"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1114801071"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1366988775"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782313263"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283081136"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1280095730"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763478503"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310042175"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959907400"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1236703224"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1772937492"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1732544734"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387493788"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31684866"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1411546344"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1353184829"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431163873"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1623454829"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1125477161"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299816264"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1794503782"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19642190"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470546047"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33565478"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391270957"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862848483"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2048692698"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365297037"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338385692"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378559950"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1720952075"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989973811"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1741697974"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943675042"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947012053"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1142901308"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919667420"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1571998098"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1873444440"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262715641"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1531115713"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048799865"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2136199574"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746176040"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1020728058"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448029126"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