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Programming Microsoft Windows with Visual Basic</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8164435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279088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7832126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8410388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9354709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4454363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55054844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12214532"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41258393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6942906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687135161"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8468249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9413182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Programming Microsoft Windows with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6-17T18:54:00Z</dcterms:modified>
  <cp:revision>24</cp:revision>
  <dc:subject/>
  <dc:title>Programming Microsoft Windows with Visual Basic</dc:title>
</cp:coreProperties>
</file>