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Programming Microsoft Windows with Visual Basic</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0937773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494315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3635381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91278904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8493487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9700351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2447036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8836307"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Programming Microsoft Windows with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6-17T18:23:00Z</dcterms:modified>
  <cp:revision>24</cp:revision>
  <dc:subject/>
  <dc:title>Programming Microsoft Windows with Visual Basic</dc:title>
</cp:coreProperties>
</file>