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Programming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Microsoft Windows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with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745703527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© Lou Tylee, 1998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aid for the course, “Programming Microsoft Windows with Visual Basic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rogramming Microsoft Windows</w:t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with Visual Basic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Programming Microsoft Windows with Visual Bas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R&amp;T Technology</cp:lastModifiedBy>
  <cp:lastPrinted>1998-06-18T08:11:00Z</cp:lastPrinted>
  <dcterms:modified xsi:type="dcterms:W3CDTF">1998-06-18T15:32:00Z</dcterms:modified>
  <cp:revision>65</cp:revision>
  <dc:subject/>
  <dc:title/>
</cp:coreProperties>
</file>