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rPr>
        <w:t>LICENSE FE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license fee for PicturePlus i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Single seat:</w:t>
        <w:tab/>
        <w:t>U.S. $29.00</w:t>
      </w:r>
    </w:p>
    <w:p>
      <w:pPr>
        <w:pStyle w:val="Normal"/>
        <w:widowControl/>
        <w:bidi w:val="0"/>
        <w:jc w:val="left"/>
        <w:rPr/>
      </w:pPr>
      <w:r>
        <w:rPr>
          <w:rFonts w:ascii="Times New Roman" w:hAnsi="Times New Roman"/>
        </w:rPr>
        <w:t>Unrestricted use:</w:t>
        <w:tab/>
        <w:t>U.S. 49.00 (royalty-free, without LZW compress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or Pennsylvania orders, please add the sales tax.</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Upon payment of the license fee, Informatik Inc. will provide the information for downloading the production version of the software, or the production version of the file can be emailed to you.    If you require a diskette, a shipping and handling fee of $8.00 will be add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o order the software, please print the order.doc file, complete it and mail it to Informatik at the address shown on the printed form.    We accept checks and money orders in    U.S. funds drawn on a    U.S. bank.    We also accept Visa, MasterCard and American Express cards and purchase orders from large corporations, Government Departments and institutions.    To order the software over the phone, please call USA + 610.640.0339.</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or wire transfers please contact Informatik Inc. at info@informatik.co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ur Fed ID# is 23-2753372.</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IMITED WARRANT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physical diskette and documentation of this software product is warranted to be free of defects of    materials and workmanship for a period of 30 days from the date of receipt.    If you notify us of</w:t>
      </w:r>
    </w:p>
    <w:p>
      <w:pPr>
        <w:pStyle w:val="Normal"/>
        <w:widowControl/>
        <w:bidi w:val="0"/>
        <w:jc w:val="left"/>
        <w:rPr/>
      </w:pPr>
      <w:r>
        <w:rPr>
          <w:rFonts w:ascii="Times New Roman" w:hAnsi="Times New Roman"/>
        </w:rPr>
        <w:t>such a defect within the warranty period, Informatik Inc will replace the defective materials at no cost to you.</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SOFTWARE AND MANUAL ARE SOLD "AS IS". TO THE MAXIMUM EXTENT PERMITTED BY APPLICABLE LAW, INFORMATIK INC. DISCLAIMS ALL WARRANTIES RELATING TO THIS SOFTWARE, WHETHER EXPRESSED OR IMPLIED, INCLUDING BUT NOT LIMITED TO ANY IMPLIED WARRANTIES OF MERCHANTABILITY OR FITNESS FOR A PARTICULAR PURPOSE.    NEITHER INFORMATIK INC. NOR ANYONE ELSE WHO HAS BEEN INVOLVED IN THE CREATION, PRODUCTION, OR DELIVERY OF THIS SOFTWARE SHALL BE LIABLE FOR ANY INDIRECT, CONSEQUENTIAL, OR INCIDENTAL DAMAGES ARISING OUT OF THE USE OR INABILITY TO USE SUCH SOFTWARE, EVEN IF INFORMATIK INC. HAS BEEN ADVISED OF THE POSSIBILITY OF SUCH DAMAGES OR CLAIMS.    IN NO EVENT SHALL INFORMATIK INC.'S LIABILITY FOR ANY DAMAGES EVER EXCEED THE PRICE PAID FOR THE LICENSE TO USE THE SOFTWARE, REGARDLESS OF THE FORM OF THE CLAIM.    THE PERSON USING THE SOFTWARE BEARS ALL RISK AS TO THE QUALITY AND PERFORMANCE OF THE SOFT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agreement shall be governed by the laws of the State of Pennsylvania and shall inure to the benefit of Informatik Inc. and any successors, administrators, heirs and assigns.    Any action or proceeding brought by either party against the other arising out of or related to this agreement shall be brought only in a STATE or FEDERAL COURT of competent jurisdiction located in Chester County, Pennsylvania.    The parties hereby</w:t>
      </w:r>
    </w:p>
    <w:p>
      <w:pPr>
        <w:pStyle w:val="Normal"/>
        <w:widowControl/>
        <w:bidi w:val="0"/>
        <w:jc w:val="left"/>
        <w:rPr/>
      </w:pPr>
      <w:r>
        <w:rPr>
          <w:rFonts w:ascii="Times New Roman" w:hAnsi="Times New Roman"/>
        </w:rPr>
        <w:t>consent to in personam jurisdiction of said courts.</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ICENS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supplied software and documentation are copyrighted products of Informatik Inc.    All rights are reserved, and the use of the software is expressly prohibited, except as authorized by the terms of this</w:t>
      </w:r>
    </w:p>
    <w:p>
      <w:pPr>
        <w:pStyle w:val="Normal"/>
        <w:widowControl/>
        <w:bidi w:val="0"/>
        <w:jc w:val="left"/>
        <w:rPr/>
      </w:pPr>
      <w:r>
        <w:rPr>
          <w:rFonts w:ascii="Times New Roman" w:hAnsi="Times New Roman"/>
        </w:rPr>
        <w:t>agre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nformatik Inc. authorizes you to make archival copies of this software for the sole purpose of back-up and protecting your investment    from loss.    Under no circumstances may you copy this software or documentation for the purpose of distribution to others.    Under no circumstances may you remove the copyright notices made part of the software or document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supplied software may be used by one person on as many computer systems as that person uses.    We expect that group programming projects making use of this software will purchase a copy of the software and documentation for each member of the group.    Contact Informatik Inc. for volume discounts and site licensing arrangemen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pying (except as above), duplicating, selling, renting, transferring, or otherwise distributing this product is a violation of the law.    Installation of the program indicates acceptance of this agreement.    If the terms of this agreement are unacceptable, or you are dissatisfied with the product for any reason, you may return all the original materials to Informatik Inc. within 30 days for a refun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6</Words>
  <Characters>0</Characters>
  <CharactersWithSpaces>3457</CharactersWithSpaces>
  <Company>Informatik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9:18:00Z</dcterms:created>
  <dc:creator>J. Buchmann</dc:creator>
  <dc:description/>
  <dc:language>en-US</dc:language>
  <cp:lastModifiedBy/>
  <dcterms:modified xsi:type="dcterms:W3CDTF">1998-05-28T08:24:00Z</dcterms:modified>
  <cp:revision>5</cp:revision>
  <dc:subject/>
  <dc:title>LICENSE FE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 Buchmann</vt:lpwstr>
  </property>
</Properties>
</file>