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Software Order Form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Please supply us with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Single-user TiffDLL licenses at U.S. $4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Unrestricted TiffDLL licenses at U.S. $14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lease add $6.00 if diskettes are required (per set of diskettes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ennsylvania residents please add applicable sales tax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</w:rPr>
        <w:t>Check/Money Order</w:t>
      </w:r>
      <w:r>
        <w:rPr>
          <w:rFonts w:ascii="Arial" w:hAnsi="Arial"/>
          <w:sz w:val="24"/>
        </w:rPr>
        <w:t xml:space="preserve"> enclosed in the amount of US$ _______________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  <w:u w:val="single"/>
        </w:rPr>
        <w:t>Credit Card Information</w:t>
      </w:r>
      <w:r>
        <w:rPr>
          <w:rFonts w:ascii="Arial" w:hAnsi="Arial"/>
          <w:sz w:val="24"/>
          <w:u w:val="single"/>
        </w:rPr>
        <w:t>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 Number:</w:t>
        <w:tab/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holder Name:</w:t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Expiration Date:</w:t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Signature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Please e-mail the registered production version of the executable files of TiffDLL to the e-mail address listed below.    This option will save you the shipping and handling charge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u w:val="single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E-mail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Name:   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City, State/Province, Zip</w:t>
        <w:tab/>
        <w:tab/>
        <w:tab/>
        <w:tab/>
        <w:tab/>
        <w:t>Country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Telephone:                                                                    Fax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Please mail this form to Informatik Inc., P.O Box 868, Devon PA 19333 USA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or fax it to USA + 610.251.1693 or 610.640.033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" w:hAnsi="Times New" w:eastAsia="Times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0</Characters>
  <CharactersWithSpaces>738</CharactersWithSpaces>
  <Company>Informatik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20:01:00Z</dcterms:created>
  <dc:creator>J. Buchmann</dc:creator>
  <dc:description/>
  <dc:language>en-US</dc:language>
  <cp:lastModifiedBy/>
  <dcterms:modified xsi:type="dcterms:W3CDTF">1998-03-27T14:27:00Z</dcterms:modified>
  <cp:revision>5</cp:revision>
  <dc:subject/>
  <dc:title>Software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 Buchmann</vt:lpwstr>
  </property>
</Properties>
</file>