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n Disk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program gives you secure file de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sure that deleted files cannot be undeleted again. Dele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ormally just removes the file's directory entry, bu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remains on the disk. This program completely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95, Win98, and W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Run Clndsk20.EX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CLEAN DISK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Disk Security is Copyright (c) Kevin Solw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