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3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fastest file manager for 32 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95, Win98, and WinNT). With .ZIP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Run C320.EX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ONTROL3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INFO-ZIP, Christian Ghisler, and Dr Abim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wofoyeku for UNZIPDLL.DLL.  Also many thanks to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niak for his help with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3 is Copyright (c) Kevin Solw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