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it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: www.bmtmicro.com/catalog/xitw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W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 95/98 or Win 3.x or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rollup,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klist titlebar buttons on left or right side.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dle mouse button to same actions. Bypas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rmation dialog. Minimiz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Close, Win3, Win9, NT, Windows, Xit, X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mith, Mouse, Titlebar, Enhance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