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-IT for WINDOW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June 17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32bit version for Win95/98. Runs under NT also but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X-it task list" action (for titlebar buttons and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Minimize all" and "Undo minimize all" actions to X-it task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menu of X-it's tray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Bypass shutdown confirmation dialog" option - press CTRL o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down to override this option (SHIFT key will not work under win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Hide button to X-it's main window titlebar - displays far righ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, if "appear in task list" is disabled, then the window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mini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click over any X-it titlebar button to show the main X-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 for exception list not sav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/Pnn" cmd option - pause nn seconds on load to prevent boot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bit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rench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author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-  Feb 10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16bit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