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France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 AJ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Paul.Franceschi@wanad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3.2 (bilingual version: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86, 4MB RAM,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line description: graphical creation software based on cellular aut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AUTOMATA for ART is a graphical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lets you use the graphical and esthetic proper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ular automata to make original bitmap images. You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ported in .bmp format) could be used in patchwork, enam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ed-glass windows, or mosaic pieces. The program'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English or French. Shareware, $3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hareware, Cellular automata, Graphical creation,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istribution: Placing of this program on BBS, onlin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 and the like is encouraged, as long as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FA.EXE, ARTUS.HLP, ARTFR.HLP, REGIST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HLP, FILE_ID.DIZ, README.TXT an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and unmodified. The files should be pack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popular file archiving and compression program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AFA32SUS.xxx where the 32 indicates version 3.2, and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ile extension associated with the compression progra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