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  <w:sz w:val="36"/>
          <w:szCs w:val="36"/>
          <w:u w:val="single"/>
        </w:rPr>
        <w:t>Serandom ScreenSaver v2.0.0.7 Order Form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Single License</w:t>
      </w:r>
      <w:r>
        <w:rPr>
          <w:rFonts w:eastAsia="Arial" w:cs="Arial" w:ascii="Arial" w:hAnsi="Arial"/>
        </w:rPr>
        <w:t>:</w:t>
        <w:tab/>
        <w:t>US $14.75,  Australian $18.75,  UK 9.75 pounds</w:t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These prices valid for this version until 30th June 1999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or readability, please </w:t>
      </w:r>
      <w:r>
        <w:rPr>
          <w:rFonts w:eastAsia="Arial" w:cs="Arial" w:ascii="Arial" w:hAnsi="Arial"/>
          <w:u w:val="single"/>
        </w:rPr>
        <w:t>type</w:t>
      </w:r>
      <w:r>
        <w:rPr>
          <w:rFonts w:eastAsia="Arial" w:cs="Arial" w:ascii="Arial" w:hAnsi="Arial"/>
        </w:rPr>
        <w:t xml:space="preserve"> in the details before printing. Include an email address for quick registration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e</w:t>
        <w:tab/>
        <w:tab/>
        <w:t>:</w:t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me</w:t>
        <w:tab/>
        <w:tab/>
        <w:t>:</w:t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dress</w:t>
        <w:tab/>
        <w:t>:</w:t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ail Address</w:t>
        <w:tab/>
        <w:t>:</w:t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ax Number</w:t>
        <w:tab/>
        <w:t>:</w:t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ow you received Serandom (eg WWW, FTP, BBS, AOL,  CD, friend):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Ordering with Credit Card: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Your credit card will be billed at exactly $18.75 Australian. Due to exchange rate variations, the amount appearing on cards in other currencies will vary around US$14.75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[    ] VISA</w:t>
        <w:tab/>
        <w:t>[    ] Mastercard</w:t>
        <w:tab/>
        <w:tab/>
        <w:t>[    ] BankCard (Australia only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me on Card</w:t>
        <w:tab/>
        <w:t>:</w:t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rd Number</w:t>
        <w:tab/>
        <w:t>:</w:t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xpiration Date</w:t>
        <w:tab/>
        <w:t>:</w:t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ignature:</w:t>
        <w:tab/>
        <w:t>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ail to the address below, or </w:t>
      </w:r>
      <w:r>
        <w:rPr>
          <w:rFonts w:eastAsia="Arial" w:cs="Arial" w:ascii="Arial" w:hAnsi="Arial"/>
          <w:b/>
          <w:bCs/>
        </w:rPr>
        <w:t>fax to Seraline P/L, Sydney, Australia +61-2-9879-4481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Ordering with Check or Money Order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ecks must be in your country's currency, for the amount shown at the top under Single License. Other currencies should be the equivalent of $US14.7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 xml:space="preserve">US Dollar checks </w:t>
      </w:r>
      <w:r>
        <w:rPr>
          <w:rFonts w:eastAsia="Arial" w:cs="Arial" w:ascii="Arial" w:hAnsi="Arial"/>
          <w:b/>
          <w:bCs/>
        </w:rPr>
        <w:t>must</w:t>
      </w:r>
      <w:r>
        <w:rPr>
          <w:rFonts w:eastAsia="Arial" w:cs="Arial" w:ascii="Arial" w:hAnsi="Arial"/>
        </w:rPr>
        <w:t xml:space="preserve"> be drawn on a US Bank. EuroCheques must be in your own currency, not $US or $Aus. Make checks payable to </w:t>
      </w:r>
      <w:r>
        <w:rPr>
          <w:rFonts w:eastAsia="Arial" w:cs="Arial" w:ascii="Arial" w:hAnsi="Arial"/>
          <w:b/>
          <w:bCs/>
        </w:rPr>
        <w:t>Seraline P/L</w:t>
      </w:r>
      <w:r>
        <w:rPr>
          <w:rFonts w:eastAsia="Arial" w:cs="Arial" w:ascii="Arial" w:hAnsi="Arial"/>
        </w:rPr>
        <w:t>, and mail to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raline P/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O Box 282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Ryde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SW 2112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USTRALI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 receipt of your payment, a registration code will be emailed, faxed or mailed to you. Email sales@seraline.com for details on discounts for additional licenses or any other quer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