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15105004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283611731"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68554264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