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Z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lcome to Encrypted Magic Folders (EM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98.08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crypted Magic Folders (EMF) provides automated &amp; trans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cryption.  Select folders whose files you want encrypted and EM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only makes those folders and files completely invisible to 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t decrypts and encrypts the files automatically and transpa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you use them.  You won't even know you're using encrypted fil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F does all the work behind the sc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ish you can establish five different accounts so ever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your computer can create their own invisible folders tha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y have access 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share your computer or own a laptop you need EMF.  Us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tect files you don't want others to delete, modify, view, or u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a laptop use it to protect files you wouldn't want 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get if, heaven forbid, your laptop gets stolen.  Keep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files safe.  Protect them with EM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y Encryp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F has a smaller brother called Magic Folders that does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F does except encrypt the files in your hidden folders. 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ition Magic Folder's registration fee is half that of EMF)  D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ed the extra protection encryption provides?  It depends. 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 does a good job of hiding your folders but the data rem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your disk in its original format.  Specialized disk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 that bypasses the operating system can still find your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data.  In addition, if someone were able to uninstall or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 then your hidden folders would become vi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cryption protects against this.  Because the file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crypted folders are encrypted they're protected even if some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s a disk editing program or defeats EM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ow Secure is it?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F's encryption offers good protection and excellent speed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sn't been broken yet.  It is, as far as we know, exportable.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NO BACKDOOR.  Should you forget your password there is nothing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 do to decrypt your encrypted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uite a few people ask us how big EMF's key size is.  They've lea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other encryption programs that the bigger the key the str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ncryption.  This really doesn't apply to EM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 developed our own encryption instead of using a standard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 wanted EMF to be able to decrypt at the byte level. 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 only need to decrypt/encrypt the data your programs requi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the entire file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ory, because we decrypt at the byte level, the biggest key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uld use would be 8 bits - which is a joke.  So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crypting every hunk of data using the same key, as most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cryption programs do, we developed an algorithm to vary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sed on the data's location within the file.  In this way we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th high security and high speed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ing said that, truth is, most encryption isn't "cracked"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eaking the algorithm, it's done by guessing the password.  Br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uessing of passwords tends to level the playing field tremendous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 actually have an advantage because we aren't an establ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ndard.  Because we're small and relatively obscure chances ar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e will take the effort to write a password guessing program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identally would violate copyright and intellectual property laws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n if someone were to go thru all this effort we could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e the encryption method for the next up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we used an established encryption method like DES or Blowfish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files would probably have to be fully decrypted when ope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uld exist on disk as unencrypted while you're using them,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uld need to be encrypted when closed.  This has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advantages.  First, if your computer shuts down while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encrypted" files open, then those files would be unencrypte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esn't happen with EMF as your encrypted files are always encry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stored on disk.  The second disadvantage is that it slows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wn tremendously.  As an example, let's say you retrieve your e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your email program needs to add today's message to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3MB email file.  If we used a standard encryption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quiring the decryption of the file before use then the entire 3 M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would have to be decrypted, your 300 byte message ad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d and then the entire file encrypted again.  With EMF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cryption would need to take place, and the only data nee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cryption would be the 300 byte message.  MUCH faster. 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0,000 times faster in this exampl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still think you'd like to see us use a standard encry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thod like DES or Blowfish, or have any other suggestions, let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now and we will consider your input in future upda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F requires Windows 95. (It runs great with FAT32)  Although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de your folders in Win 3.1 and DOS, Auto-Cryption (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cryption and encryption of files in your encrypted folders)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work unless you are in Windows 95.  In addition, EMF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de your folders/files in 32 bit file access in Window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kgroups or Windows NT.  It's not for use on shared LAN drives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pyright an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F (tm) is copyrighted 1997 by RSE Incorporated.  Par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are proprietary.  Do not use the software unless you agre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to unassemble, disassemble, reverse engineer or use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ans to examine or modify the code of any of its files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IC.EXE, DISABLE.COM, DECRYPT.EXE, PW.EXE, TB.EXE and MF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Encrypted Magic Folders" is licensed "As is" without any expres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lied warranties whatsoever.  In no event shall RSE Inc. be 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any loss of profit or any other commercial damag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out limitation, special, incidental, consequential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mages.  Your rights may vary based on your state's la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choosing to install "Encrypted Magic Folders" you signal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derstand and agree to abide by the ab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ow muc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F is shareware.  You're freely given this copy in order to evalu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.  If after a 30 day evaluation period you decide to continu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F then you must become a registered user.  You can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ntly by modem (select "Register Now" under the "Registrati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nu) or by sending the registration fee of $59 plus $2 shipping ($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verseas) to: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F Registration                 Mastercard or Visa custom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57 57th Drive SE           http://www.pc-magic.com/regist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burn, WA 98092                 E-mail: register@pc-magic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A                                      (253) 939-4105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heck in US funds drawn on a US or Canadian bank payable to 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're encouraged to freely distribute copies of EMF.ZIP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don't modify the files in any way.  DO NOT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dividual, extracted, files; only EMF.Z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a registered user you'll receive these additional benefi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No more annoying messages (and delays) asking you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The latest version of EM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Free updates for 6 months (If you download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  The latest full function evaluation versions of ou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including our popular "Remind Me!"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.  Technical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.  A sincere "Thank you" for supporting our efforts to develop qu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ftware and offer it at reasonable pri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te licenses are available, as well as quantity discounts. 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to info@pc-magic.com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or some reason you decide not to register EMF please send us 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il and let us know why.  We're always trying to improve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duc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n't already installed EMF you need to do so now. 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INSTALL.EXE" from within Window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isk compress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disk compression software like Stacker or DoubleDisk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re that the line in your AUTOEXEC.BAT file that runs EMF (MF.EX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whatever you renamed it during installation) occurs AFTER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loads your disk compression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electing your magic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 are folders you want to make invisible.  You desig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folders you want to be magic folders by selecting the "Ad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tton at the top of the screen.  Click on the desired fold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on "Hide" if you just want to hide it but not encrypt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ide and Encrypt" if that is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F not only makes the files in your magic folders invisible i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s any sub folders invisible too.  The same holds tru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cryption.   For example, if you designate "C:\TAXES"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dden/encrypted folder then all the files in "C:\TAXES\BUSINES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uld be hidden and encrypted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ding System F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 got a lot of requests to allow EMF to hide folders normally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the user with the System attribute.  In this way you can h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 such as your "Favorites" list in NetScape and IE4.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luctantly I agreed.  However keep in mind that we can only h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, we can't control how programs, or Windows, will react w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't find your hidden files.  All sorts of serious trouble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ccur.  If you encounter any problems at all with EMF and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dden System folders (EMF will let you know with a warning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tempt to add a System folder to your hidden folder list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System folders and see if the problem goes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aking your magic folders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magic folders are invisible from the time you star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ter until the time your computer is turned off unles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liberately make them visible as 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aking your magic folders vi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make your magic folders visible run EMF (in the Accessories gro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by pressing the hot-key you established during installa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er your password, and then select "Make Folders Visible"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ives you instant, complete, and normal access to all your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ing the files in your magic folders.  As a shortcu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ust enter your password and click on the yellow folder butt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ssword screen.  This will grant you access without taking you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ull program.  It also puts and icon on the taskbar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ick to instantly hide your folders without having to start EM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gain.  In the Properties menu you can set "PW 'Enter' as icon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pressing Enter after your password act the same as click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yellow icon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kewise, to make your magic folders invisible again just run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, enter your password and select "Make Folders Invisible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the shortcut and just click on the "Please enter your passwor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ssage when prompted for your password.  Your magic folder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come invisible again if your re-boot or turn off your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the folders/files on your list become visible/invisible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"Make Visible" or "Make Invisible".  You don't need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lders you want each time you enter your password.  If you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nt certain folders to be visible on your list to be visi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all of them (and vice versa) then create seperate account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subset belonging to a different account an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W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put the PW.EXE file in your \WINDOWS directory then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er your password from the DOS prompt just by enter "pw".  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can't imagine how you would use it - a couple of users have a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we let them enter the password from a command line. 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W.EXE to do this by appending your password after the "pw"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 if your password is "hello"  you could enter "pw hello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OS prompt and it would grant you access without you hav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hysically type in your password.  If so inclined you could 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pw hello" in a batch file so that access is granted anyti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 have also been asked to add a command line option that woul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enter your password AND disable Auto-Cryption.  This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ful for making your files visible for a backup but leav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crypted so the backup copy is of the encrypted files. 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pend a " /x" to your password to invoke this option.  I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ds entering "pw hello /x" would enter the password as "hello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 Auto-Cryption - if the password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peci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ing "Functions" from the top menu lets you chang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ssword, switch to another account (if you know its password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your account.  The Master Account can also change EMF's h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, make a new KeyDisk, create new accounts and un-install EM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uto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use EMF to control access to your computer by having EMF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a password during boot-up.  In this "AutoStart" mode, EMF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assword, makes your magic folders visible and then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have two options when installing AutoStart.  Both deal with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orrect passwords are handled.  The first option lets you atte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enter the password just once.  If incorrect then the us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anted access to the computer but all magic fold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isi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econd option lets you attempt to enter the password three tim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three tries the computer is shut down.  In other words,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ose with Magic Folder accounts will have access to the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both options AutoStart looks for your KeyDisk if the passwo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valid.  Therefore you can still use the KeyDisk to gain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you forget your password.  And as always, you can use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the KeyDisk to uninstall EMF should you not be able to access EM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in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oStart just makes your magic folders visible.  You still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F (in the Accessories group) to modify your magic folder li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other Magic Folder functions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or disable AutoStart using the "Properties"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ultiple Ac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F lets you create up to five different accounts, each of w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 are invisible to the others.  In this way each us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computer, or member of the family, can have their own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.  You could also use this feature to group similar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gether so that working on one group doesn't expose the others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, one account for financial data, one for business,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sonal document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y one account's magic folders can be visible at a time.  I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ds when someone successfully enters their password, all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 are made invisible.  If that person exits by selecting "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 Invisible" then all magic folders remain invisible. 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it with "Make Folders Visible" then only their folders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sible, all others remain invisible.  For example if you mak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 visible, and your son comes along and uses EMF to make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 visible, then yours become invi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create multiple accounts you can't make all fil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ter visible at one time without uninstalling EMF.  Remembe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making backups.  It also means you don't want to make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ounts if you have a disk fix or defragmenting utility that r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re errors when folders are invisible than when they're visible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RNING section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y the master account can create new accounts.  This doesn't m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wever that the master account has access to all accounts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ount can change its password.  Let's say you want to gi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ouse a private account.  You'd select "Functions" then "Creat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ount" and enter the new account password as requested. 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tell your spouse the password you used to establish the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hey would run EMF using that password, select "Functions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"Change Your Password".  Now they have their own account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password only they kn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like the master account which can use the KeyDisk to get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the password be forgotten there is no way another accoun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their magic folders visible if they forget their password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than uninstalling EMF.  Don't forget your password(s)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crambled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name Scrambling renames the files in your hidden fold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thing non-descript when your folders are hidden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5BIZTAX.DAT might become ZBAAafA.~^A.  The benefit is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one were to disable EMF the names of your files would giv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ue as to their cont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like file encryption, the unscrambling of filenames does not occ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you use each file but is done all at once when you ent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ssword.  Likewise filename scrambling is done when you hid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, shut down, or enter another password.  This means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it during these events while the filenames in all your encry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 are scrambled or unscrambled.  It also means that if you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f the computer (without using Shutdown) while your fold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sible then your filenames won't be scramb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enable Scrambling for some or all of your hidden, encry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1:  Filenames in excess of 190 characters will not be scram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2:  For files that have long filenames the long filenam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tored but there is no guarantee that the short filename alia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the same.  For example, if you have a file called "95 Busi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xes.DAT" that has an alias of "95BUST~3.DAT", then the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name of "95 Business Taxes.DAT" will always be restored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ias "95BUST~3.DAT" may not be, as Win95 automatically generat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ias of its choosing when the file is renam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3:  On some systems (depending on disk size, FAT type, part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ze, and cluster size) the operating system slows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gnificantly when unscrambling folders with a lot of files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nt to spread files over several directories.  On one test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culated the time it would take to scramble 1000 filenames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the files were in one directory it took a whopping 31 seco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spit into 2 directories (of 500 files each) it took 16 seco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when split into 4 directories (of 250 files each) it only took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conds.  All for the same number of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A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use a disk fix or defrag utility other than SCANDISK, DEFRA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rton Disk Doctor, or Norton Speed Disk then you MUST test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e if they are safe to use with EMF.  The danger is that they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e the space allocated to your invisible files (includ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ssword info) and free it thereby deleting all your invi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 and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over 150,000 people trying EMF and Magic Folders the only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tility we've heard of that becomes confused is CHKDSK.EXE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y we disable it so it won't run when EMF is installed (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named CHKDSK.EXE).  There are situations where you may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 or access CHKDSK.  For example, Win95 puts CHKDS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otable recovery disk it creates.  For this reason you can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KDSK protection in the "Properties" menu thereby making CHKD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mporarily access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test your utilities (if not listed above) :  Run your disk f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ragmenting utilities when your Magic folders are visi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isible.  DO NOT FIX ANY ERRORS THEY MAY REPORT.  If more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reported when your folders are invisible then d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 Remove the utilities (so you can't use them) or remove EM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 Use only one account in EMF (just use the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ount already created) and move the offending utility into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invisible folders.  That way it can only be used whe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 and files are visible, and thereby saf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errors reported are the same when your magic fold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dden as they are when magic folders are visible then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utility without conce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find an offending utility PLEASE send the results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sting to support@pc-magic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ose interested in the technical details, this is why CHKD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nd maybe others) get confused.  Disk fix and defrag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tilities bypass the operating system and directly examine your di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is way they can see the space allocated for your invi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.  Instead of directly examining the disk to see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long to this allocated space (as smart utilities do) they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k the operating system.  Since the operating system doesn't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magic folders when they're invisible these utilities assu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ace allocated to your invisible files should be freed.  Fre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space will obviously delete your invisible files and fold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the other hand if you don't create any additional Magic F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ounts except for the Master Account created during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you can put the offending utility into one of your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.  In that way it can only be run when all folders an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visible to the operating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N'T hide folders that contain critical system files.  B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folders are invisible until you use EMF to designate them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sible.  If Windows needs a file that exists only in on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dden folders then it won't be able to find it until you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 visible.  If you accidentally hide important syste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you'll need to run DISABLE on your KeyDisk to uninstall EMF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re-install it.  See "Problems?"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ings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ving files out of an encrypted folder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in encrypted folders are encrypted only while they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ncrypted folder.  For example, if you make your folders vi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hen copy a file from an encrypted folder to a normal fol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tination file will be decrypted because it's not in an encry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.  The only exception are files moved to the Recycle Bin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rton's Protected Recycle Bin) as a result of being deleted from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crypted folder.  These files are not decypted when mov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ycle bin.  In other words encrypted files deleted from with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crypted folder will also be encrypted in the Recycle B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ckup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 backup programs won't backup your magic folders unless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sible.  Remember, if you have multiple accounts you can't mak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visible at once, you can only make the magic folders of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ount visible at a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cause files are only encrypted within an encrypted folder, cop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file from an encrypted folder to an unencrypted folder decryp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.  This is true for backups as well.  You can get around thi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abling "Auto-Cryption" from within the "Properties" menu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mporarily disables the automatic decryption of your encrypte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by allowing your backup program to copy them to your backup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out EMF automatically decrypting them first.  You can als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function to verify that files in your encrypted fold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lly encryp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use PW.EXE to enter your password and disable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yption from DOS or a batch file in preparation for doing a backu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e the PW.EXE section ab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twork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 not use EMF on a file server for a LAN.  The file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crypted folders will always be encrypted of course but the LA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able to see your hidden fold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wever, EMF works great protecting files on your local workstatio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ives that are not accessible to the LA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95 "Boot to DO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exit Win95 by booting to DOS the visibility of your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 remains the same in DOS as they were when you exited Win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t the files in your encrypted folders won't decrypt as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rtcu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've made your magic folders visible and you want to mak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isible again, just start EMF and click on the "Please ent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ssword"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other Shortcu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just enter your password and click on the yellow f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tton on the password screen.  This will grant you acces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king you into the full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other Shortcu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exit EMF by clicking on the yellow folder button on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een, then not only will your magic folders be visible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Hide M-folders" icon will appear on the Task Bar.  You nee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ick on this "Hide M-folders" icon and your magic folder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ntly hidden.  Notice that the "Hide M-folders" descriptio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pears for 5 seconds and then disappears leaving no evidenc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F is pres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ing the Hot-Ke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Windows doesn't honor our request to establish a hot-key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e it using "Change HotKey" in the Functions menu) then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do it manu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click on "St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 on "Op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 click on the "Programs"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 click on the "Accessories"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click on the Encrypted Magic Folders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"Proper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 on the "Shortcut"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"Shortcut 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 on "OK" to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aking EMF tougher to def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As there are multiple options, please read this whol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fore making a decision as to what, if any, method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l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F does a great job of keeping your files protected and invisibl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s loaded and running.  If no one knows EMF is running t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n't have any reason to defeat it.  EMF is totally transpar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on-authorized user .  If we broadcast the fact EMF is prot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files then a nosey user could try to disable it.  This i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much of a concern with EMF as it is with Magic Folders because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someone disables EMF and your files become visible your encry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still remain encryp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wever, if you wish, there are things you can do to make EMF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fficult to defeat.  During installation MF.EXE is renam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w name you give it.  You can make multiple copies of this re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, giving each copy a different name, putting them in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ies, and running each of the different copies from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AUTOEXEC.BAT file.  Someone would then have to remov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ferences to the renamed EMF files in the AUTOEXEC.BAT fil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F would be defeated.  Don't worry about loading Magic F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ltiple times as it only loads itself once regardless of how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mes it is ru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also use this "multiple load using different names" metho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YSTEM.INI file.  Look for the section "[386Enh]" and add a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derneath it that says "device=" followed by the full path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enamed MF.EXE file.  For example, if during installatio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name EMF to SYS_MGR, and the Encrypted Magic Folders files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:\MF,  then you would add the line: "device=c:\mf\sys_mgr.exe"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only useful in Win9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also use REGEDIT.EXE to modify the registry files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n't know what the Registry is or how to use RegEdit, or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derstand the following directions, then DON'T try this.  DO NOT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 for help if you mess up your registry.  Microsoft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port won't even take calls on the registry.  You're on your 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s 95 depends heavily on the registry so ALWAYS back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ry files (SYSTEM.DAT SYSTEM.DA0 USER.DAT USER.DA0) to a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fore modifying the registry.  Use REGEDIT to hi-lite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KEY_LOCAL_MACHINE/System/CurrentControlSet/Services/VX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.  Making sure you've selected the "VXD" key select "Edit"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New" then "Key" and enter whatever you want the key to be nam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uble click on your new key to open it.  Then select "Edit", "New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"String Value" and enter "StaticVxD".  Then double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StaticVxD" and enter the full pathname of the renamed MF.EXE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nce most people aren't stupid enough to mess with the Regist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you're hiding the purpose of this key fairly well,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irly secure method of assuring that EMF runs whenever Windows 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es.  Note: Win95 Safe Mode doesn't use the registry, but EMF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other method to load in Safe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protect against someone booting from a floppy system disk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ing your BIOS boot only from C: drive and then password prot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ess to your BIOS.  Then if you need to boot from A: you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ssword to modify your BIOS, change the BIOS to allow boo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:, and then reboot with the system disk in A:.  Not all BIO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ssword protected.  If you don't understand this paragraph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do it.  You really don't want to get locked out of your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decide to load EMF using any of these methods keep in m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using the "Uninstall" Utility within EMF (or DISABLE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Disk) only un-installs the initial copy of EMF.  You'll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ually remove all other references to the renamed MF.EXE f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AUTOEXEC.BAT file (and SYSTEM.INI and Registry if appropriat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ninstalling EM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uninstall EMF using the "Uninstall" func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Fuctions" menu inside EMF or by using DISABLE on your KeyDisk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have multiple accounts with encrypted folders then you'll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o to each account and use the "Remove this account" fun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Functions" to remove each encrypted account before uninstalling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orphan any encrypted files (this could happen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ltiple accounts with encrypted folders and you use DIS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nstall) then run "DECRYPT.EXE" to decrypt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've done any of the things described in the previous s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EMF harder to defeat then you'll need to undo those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ually - EMF does not undo them for you automatic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AQs  (Frequently Asked Ques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hat is DECRYPT.EXE fo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decrypt any encrypted files that may be stranded afte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nstall.  See the previous sec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Sometimes after making my magic folders invisible they still show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directory listings, even tho I can't access them or their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y?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y programs keep their directory listings in memory.  So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the program do a directory search before hiding your f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will continue to use the old directory information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you hide your folders.  Explorer does this.  To make ma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n more complicated sometimes programs won't refresh their lis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n when told to do so.  This is probably because Windows not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hing has changed in the disk cache so it feeds the sam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as it did previously.  In the properties menu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Update Explorer" and "Write to Folders" and see if that do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some cases you can't even force the program to update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ings.  For example, we did some tests hiding the "Document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tem folder.  Sometimes it would accurately reflect whether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dden or not, but sometimes it wouldn't.  It would show the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s when they were hidden (although clicking on the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uldn't work) and sometimes it wouldn't show the document list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o it was visible - and we couldn't find any way to forc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date it's listing.  We can only hide/un-hide the files.  We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rol how programs react to th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Sometimes icons on my Win95 desktop that point to hidden f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n't look right, even when the folders are visible.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Properties menu select "Update Desktop".  EMF will then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esktop to update everytime the status of your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/folders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'm having problems with my disk compression softwa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eck the AUTOEXEC.BAT file and make sure the line that runs MF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or whatever you renamed it during installation) is being run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ine that loads your disk compression software (Stack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ubleDisk, etc..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I forgot my password.  What now?"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 Acc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t your KeyDisk in the appropriate floppy drive.  Run EMF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tempt to enter a password three times.  After the third attempt EM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attempt to read your Password from your Key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an I use EMF to encrypt files to be shared with other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F is not meant to be used this way.  There are a multitu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s that do this well.  EMF is used only to protect sen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a and programs on your computer.  But if you must, you can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Auto-Cryption" in the "Properties" section and copy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crypted file from your encrypted folder over to a non-encry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.  The file will remain encrypted because you have temporar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abled Auto-Cryption.  The end user can then use DECRYPT.EX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crypt the file, which of course requires knowing your pass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Accou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need to have the Master Account uninstall EMF,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it, and then re-create a new accoun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neither of these work then use DISABLE on your KeyDis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nstall EMF.  Then re-install it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I want to un-install EMF but I forgot my password so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't use the EMF Uninstall function.  What now?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nstall using DISABLE on your KeyDisk.  If that doesn't work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ually uninstall.  See the Uninstall section ab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 registered but EMF is still asking me to regist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ure EMF.SYS is in the same directory as MAGIC.EXE.  EMF.SY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your use only and has been customized with you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.  Giving or selling it to others is in viol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right law.  If EMF.SYS isn't in the directory with MAGIC.EX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F won't act registered.  If you registered via modem then EMF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s downloaded and installed automatically, otherwise it'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 we sent when you registered.  For more information select "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registration" under the "Registration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a backup copy of EMF.SYS as there is a $5 charge if you lo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e need to create a new on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I can't rename the parent folder of a magic folder when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isible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's correct.  EMF doesn't mark your folders with a special secr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gn to indicate they're magic folders.  It just uses the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 you create.  If someone renamed the parent directo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magic folder then that folder would no longer match the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 and would therefore become vis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If you have hidden System folders then remove them from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and see if the problem persists before you contact us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addition, read this Help file (particularly the FAQ sec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fore contacting us.  We are a small shop.  We would rather s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ur time improving our products than answering questions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ressed in the DOCS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 prefer to offer technical support thru email.  It's easi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ch us that way (as we're out of the office a lot) and you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ritten instructions to help resolve your probl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users can contact us via e-mail: support@pc-magic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ered users who don't have email can get technical suppor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(253) 939-4105  We do not provide phone support to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always find the latest versions of all our software on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B page at:  http://www.pc-magic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nk you for taking a look at EMF.  Hope you find it worth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port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