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System Supervisor Registration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Registration fee: $15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If you would like to register System Supervisor, you can do the registration online on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the Internet at http://www.shareit.com/programs/101743.htm. Alternatively, you can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go to http://www.shareit.com and enter the program number there: 101743.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If you do not have access to the Internet, you can register via phone, fax or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postal mail. Please print out the following form, and fax or mail it to: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ShareIt! - Reimold&amp;Schumann Internet Services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Habsburgerring 3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50674 Koeln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Germany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Phone: +49-221-2407279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Fax: +49-221-2407278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E-Mail: register@shareit.com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US customers may also order by calling 1-800-903-4152 (orders only please!). US check and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cash orders can be sent to our US office at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ShareIt! Inc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P.O. Box 97841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Pittsburgh, PA 15227-0241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USA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Registration form for System Supervisor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Program No.: 101743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Last name: ___________________________________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First name: ____________________________________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Company: ____________________________________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Street and #: ______________________________________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City, State, postal code: ________________________________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Country: _______________________________________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Phone: _____________________________________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Fax: ________________________________________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E-Mail: ______________________________________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How would like to receive the registration key/full version?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e-mail - fax - postal mail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How would you like to pay the registration fee of $15: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credit card - wire transfer - EuroCheque - cash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Credit card information (if applicable)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Credit card: Visa - Eurocard/Mastercard - American Express - Diners Club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Card holder: ________________________________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Card No.: ___________________________________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Date of Expiration : ___________________________________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Date / Signature ___________________________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>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 CE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