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lev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You Beat Your PC in a Game of Log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8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LICENSE FOR SOFT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ON-REGISTERED user of this software, you are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to use this copy for the express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whether this software program is suitab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At the end of a 30-day trial period you shoul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licensed copy, or dis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including instructions for its use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WITHOUT WARRANTY OF ANY KIND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ARRANTIES ARE EXPRESSLY AND SPECIFICALLY DISCLAI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RISING OUT OF THE USE OR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OR ANYONE ELS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, OR DELIVERY OF THE SOFTWAR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(INCLUDING, WITHOUT LIMITATION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PECUNIARY LOS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R INABILITY TO USE THE SOFTWARE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shall inure to the benefit of the AUTH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 of competent jurisdiction located in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a County, California. The parties here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m jurisdiction of said cou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