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cork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e Warren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3) 9796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ncorked@lex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ww.lexicon.net/unc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/distribution fee as long as the tot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Uncorked Software to legally registe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