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Steen Varsted Software 1997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gram UPDATE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Version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What UPD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 Modifications to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DOS limit on path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Windows 9x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FAT32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Differences between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PDATE must accept this disclaimer of warranty: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P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 and find that you are using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UPDATE after a reasonable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50 to Steen Varsted Software.  The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moved from one computer to another,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 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ration payment of $350 you can license UPDA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at which UPDATE resides or at whic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UPDATE are available to use. This means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any number of computers, but they all hav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their archives. If you want to install archives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rver, you have to purchase an addition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PDATE must register and pay for their copies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UPDAT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een Varsted Softwar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mmediately (However Steen Varsted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PDATE.). The attached VENDINFO data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) is hereby incorporated by reference.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ll the distribution requirements expressed i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UPDAT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UPD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n Varsted Software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shareware principle means for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n archive program optimized towards mainta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DOS/Windos 3.x/Windows 9x workstations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rchives which mirrors the contents of a directo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 archives and directories. The speed of the compar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50Mb per second, depending on the speed of the harddisk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to get an idea how fast UPDATE will ru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archives and directories to match another arch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rchives with Windows 9x long filenames on a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Windows 9x long filenames even when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support is limited. See section 3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to run UPDATE is the executable UPDATE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a directory in your path (you probably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 server) or you can just specify the complete pat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Windows 9x configuration progra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you should run SETUP.EXE to install both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nfigurator. You can read more about Update Configu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and in the online help for the install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 DOS program that will run on MSDOS version 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Do not try to run it under an earlier version of DO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it is designed to run under the Windows 9x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n a DOS session, and it should also be abl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x DOS box though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erformance a disk cache progr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DRV 4.0 or higher is installed UPDATE will attemp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caching for the appropriate drives,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tatus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se UPDATE to retain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rive. This is the simplest possi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PDATE to retain the contents of the c: drive by mirr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chive on the f: drive go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n archive to hold a copy of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-c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reates the directory f:\car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nd files. It is an error if the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It is recommended to reserve a partition on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contents of the drive to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:\carc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: drive can be brought back to the contents it h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c:\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operation only needs read acces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PDATE is optimized to make this operatio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t should thus be possible to let the updating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ery boot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Version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chive is created with 'UPDATE -c &lt;name&gt;' it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number '0'. This can be spec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', '&lt;name&gt;[]', or '&lt;name&gt;[0]'. The last one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changed, the '0' version of the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reading through '&lt;name&gt;[0]' and a '1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which can be specified as '&lt;name&gt;', '&lt;name&gt;[]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[1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umber of changes to an archive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an be deleted with the '-d' action. 'UPDAT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[&lt;number&gt;]' will delete version '&lt;number&gt;'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What UPD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DATE with a target and a source archive/director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change target (as controlled by the -a switch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urce (according to the -m switch and the -i switch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fault behaviour is described in more detai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are identified by their short 8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only in the source it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only in the target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both in the target and the source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attributes, the size, the last modification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indows 9x long filename differs, the file is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Windows 9x long filenames are different, the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s only in the source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and the content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s only in the target the subdirector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 both in the source and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Windows 9x long filenames are different the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ntents of the subdirectorie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Modifications to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described above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'-i', '-a' and '-m'. Using these switche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 file or a complete subdirectory in the compari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performing some or all of the actions an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different properti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-i windows\win386.swp -i user -a-l -m-aa c:\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ouch the file 'windows\win386.swp' and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'. It will not do anything with the Windows 9x long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and it will ignore the archive attribut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known problems/limitations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them problematic in your use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ilename support only knows about the FAT16 and the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You will only be able to see and modify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cal disks with the FAT16 or FAT32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isks with a FAT16 or FAT32 file system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. If UPDATE recognizes your harddisk as a FAT16 or FAT3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a message saying something like "Opening FAT drive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 is the name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limited to 64 levels of subdirectorie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ength of 259 characters. This is for the short filenam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ong filename path is only limi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OS limit on path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 allows you to create ASCIIZ file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characters long. Being a DOS program UPDATE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th these long paths. Run in a DOS win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, UPDATE is able to delete such paths, but no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Run under MSDOS (including MSDOS 7.0) it even can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exceeding 6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DOS will normally limit the length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th to 66 characters. This could give problems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that is supposed to hold many levels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some levels down because UPDATE keep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 structure similar to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UPDATE tries to avoid this problem by gi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 two-character alias that is u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and directories that UPDATE can hand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vailable conventional memory. UPDAT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memory usage, but it can not be ruled ou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ventional memory and harddisk layou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memory problems you should first try to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f this does not solve the problem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harddisk/directory over sever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indows 9x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PDATE in a Windows 9x window and write to a FAT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 disk, the window might turn in to a full screen se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Windows 9x when UPDATE achieves a level 3 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 level 3 lock is nescessary in order to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FAT32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es not support files bigger than 2 GB under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of UPDAT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version of UPDATE (registered version)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between the shareware and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00 this can be either in the form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an email or a 3.5" diskette.  See the file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program VIEWARC that will allow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ees and archives including Windows 9x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ARC is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Differences between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UPDATE differs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startup the shareware version displays a number of lin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an unregistered shareware program and then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2 seconds. The registered version just display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ame of the person/company that has register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areware version will only allow 5 updates to be ma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d option is not support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mitations mean that you will not be able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ore than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created by the shareware version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reat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UPDATE.EXE is a supported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the registered version of UPDATE does not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ation you should contact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 complete description of the problem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olve the problem. If you report the problem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registration and it is not solved to your satisf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register your program for a full refund. Afte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you should delete all your copies of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ou will no longer be a registered user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UPPORT.TXT you will find detailed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Steen Vars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hree months after registration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nswer any questions you have concer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ORDER.TXT for information on how to regis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date use a command line synta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&lt;action&gt; [ ; &lt;action&gt;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name of the executable 'UPDATE' (or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ollowed by one or more actions 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reate an archive. &lt;archive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 and the corresponding directory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eletes a specific version of an archiv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archive is specified by the archiv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 from the '-c' action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ests the integrity of the archive &lt;archi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rget&gt; &lt;sourc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pdates &lt;target&gt; to match &lt;source&gt;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tions&gt;. Both &lt;target&gt; and &lt;source&gt;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 or an archive and must both ex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of an archive can be specified as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archive name followed by a pair of bra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version number followed by the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ubdirectory. 'f:\testarc[]windows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'windows' in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'f:\testarc'. The option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or between &lt;target&gt; and &lt;sour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&lt;target&gt; &lt;sourc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list the commands that would be perform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rget&gt; to match &lt;source&gt; according to &lt;options&gt;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ptions are implemented - some are silently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are zer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file or directory specified by &lt;path&gt;.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&lt;target&gt; and &lt;source&gt; arguments. 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e path ends with a '\'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the path 'test' is given and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est is found it is _not_ ignored.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e path has to be input as 'test\'. 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in the last part of the path a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compar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files based on &lt;compare flags&gt;. &lt;compare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an arbitrary number of switches eac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+' to switch on comparision or '-' to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ion. Following each '+' or '-'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all attribut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the hidden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the read only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system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the archive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Windows 9x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time (including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'-m+a+l+n+s+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action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o perform certain actions or not. &lt;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&gt; consist of an arbitrary number of switch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a '+' to perform the action or '-'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action. Following each '+' or '-'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update Windows 9x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d when upda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'-a+d+i+r+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use safe IO operations. By default UPDATE accesses a FAT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32 disk through the DOS device driver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This is because SMARTDRV 4.0+ will not cache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/writes under DOS. Writing through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updating the internal DOS disk buffer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problems. The '-s' option will cause direc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o be made through DOS calls and thu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d. -This will slow down UPDAT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turn extended information in the errorstate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