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80"/>
          <w:sz w:val="108"/>
          <w:szCs w:val="108"/>
        </w:rPr>
        <w:t>XL</w:t>
      </w:r>
      <w:r>
        <w:rPr>
          <w:rFonts w:eastAsia="Arial Rounded MT Bold" w:cs="Arial Rounded MT Bold" w:ascii="Arial Rounded MT Bold" w:hAnsi="Arial Rounded MT Bold"/>
          <w:b/>
          <w:bCs/>
          <w:color w:val="000080"/>
          <w:sz w:val="108"/>
          <w:szCs w:val="108"/>
        </w:rPr>
        <w:t>STAT</w:t>
      </w:r>
    </w:p>
    <w:p>
      <w:pPr>
        <w:pStyle w:val="Normal"/>
        <w:ind w:right="101" w:hanging="0"/>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ind w:right="101" w:hanging="0"/>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ind w:right="101" w:hanging="0"/>
        <w:jc w:val="both"/>
        <w:rPr>
          <w:rFonts w:ascii="Times New Roman" w:hAnsi="Times New Roman" w:eastAsia="Times New Roman" w:cs="Times New Roman"/>
          <w:color w:val="000080"/>
          <w:sz w:val="24"/>
          <w:szCs w:val="24"/>
        </w:rPr>
      </w:pPr>
      <w:r>
        <w:rPr>
          <w:rFonts w:eastAsia="Arial" w:cs="Arial" w:ascii="Arial" w:hAnsi="Arial"/>
          <w:color w:val="000080"/>
          <w:sz w:val="28"/>
          <w:szCs w:val="28"/>
          <w:u w:val="single"/>
        </w:rPr>
        <w:t>Generalities</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Installation</w:t>
      </w:r>
    </w:p>
    <w:p>
      <w:pPr>
        <w:pStyle w:val="Normal"/>
        <w:ind w:right="101" w:hanging="0"/>
        <w:jc w:val="both"/>
        <w:rPr/>
      </w:pPr>
      <w:r>
        <w:rPr>
          <w:rFonts w:eastAsia="Times New Roman" w:cs="Times New Roman" w:ascii="Times New Roman" w:hAnsi="Times New Roman"/>
          <w:color w:val="008000"/>
          <w:sz w:val="22"/>
          <w:szCs w:val="22"/>
        </w:rPr>
        <w:t xml:space="preserve">Running </w:t>
      </w:r>
      <w:r>
        <w:rPr>
          <w:rFonts w:eastAsia="Times New Roman" w:cs="Times New Roman" w:ascii="Times New Roman" w:hAnsi="Times New Roman"/>
          <w:i/>
          <w:iCs/>
          <w:color w:val="008000"/>
          <w:sz w:val="22"/>
          <w:szCs w:val="22"/>
        </w:rPr>
        <w:t>XL</w:t>
      </w:r>
      <w:r>
        <w:rPr>
          <w:rFonts w:eastAsia="Times New Roman" w:cs="Times New Roman" w:ascii="Times New Roman" w:hAnsi="Times New Roman"/>
          <w:color w:val="008000"/>
          <w:sz w:val="22"/>
          <w:szCs w:val="22"/>
        </w:rPr>
        <w:t xml:space="preserve">STAT - </w:t>
      </w:r>
      <w:r>
        <w:rPr>
          <w:rFonts w:eastAsia="Times New Roman" w:cs="Times New Roman" w:ascii="Times New Roman" w:hAnsi="Times New Roman"/>
          <w:i/>
          <w:iCs/>
          <w:color w:val="008000"/>
          <w:sz w:val="22"/>
          <w:szCs w:val="22"/>
        </w:rPr>
        <w:t>XL</w:t>
      </w:r>
      <w:r>
        <w:rPr>
          <w:rFonts w:eastAsia="Times New Roman" w:cs="Times New Roman" w:ascii="Times New Roman" w:hAnsi="Times New Roman"/>
          <w:color w:val="008000"/>
          <w:sz w:val="22"/>
          <w:szCs w:val="22"/>
        </w:rPr>
        <w:t>STAT Manager</w:t>
      </w:r>
    </w:p>
    <w:p>
      <w:pPr>
        <w:pStyle w:val="Normal"/>
        <w:ind w:right="101" w:hanging="0"/>
        <w:jc w:val="both"/>
        <w:rPr/>
      </w:pPr>
      <w:r>
        <w:rPr>
          <w:rFonts w:eastAsia="Times New Roman" w:cs="Times New Roman" w:ascii="Times New Roman" w:hAnsi="Times New Roman"/>
          <w:i/>
          <w:iCs/>
          <w:color w:val="008000"/>
          <w:sz w:val="22"/>
          <w:szCs w:val="22"/>
        </w:rPr>
        <w:t>XL</w:t>
      </w:r>
      <w:r>
        <w:rPr>
          <w:rFonts w:eastAsia="Times New Roman" w:cs="Times New Roman" w:ascii="Times New Roman" w:hAnsi="Times New Roman"/>
          <w:color w:val="008000"/>
          <w:sz w:val="22"/>
          <w:szCs w:val="22"/>
        </w:rPr>
        <w:t>STAT direct access</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General remarks</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Dialog boxes</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Numerical efficiency</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Missing data / Numerical and categorical variables</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Error messages</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Shortcut keys</w:t>
      </w:r>
    </w:p>
    <w:p>
      <w:pPr>
        <w:pStyle w:val="Normal"/>
        <w:ind w:right="101" w:hanging="0"/>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Refere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8000"/>
          <w:sz w:val="22"/>
          <w:szCs w:val="22"/>
        </w:rPr>
        <w:t>Help files</w:t>
      </w:r>
    </w:p>
    <w:p>
      <w:pPr>
        <w:pStyle w:val="Normal"/>
        <w:ind w:right="101" w:hanging="0"/>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jc w:val="both"/>
        <w:rPr>
          <w:rFonts w:ascii="Times New Roman" w:hAnsi="Times New Roman" w:eastAsia="Times New Roman" w:cs="Times New Roman"/>
          <w:sz w:val="28"/>
          <w:szCs w:val="28"/>
        </w:rPr>
      </w:pPr>
      <w:r>
        <w:rPr>
          <w:rFonts w:eastAsia="Arial" w:cs="Arial" w:ascii="Arial" w:hAnsi="Arial"/>
          <w:color w:val="000080"/>
          <w:sz w:val="28"/>
          <w:szCs w:val="28"/>
          <w:u w:val="single"/>
        </w:rPr>
        <w:t>Statistical tools</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ANOVA / ANCOV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AxesZoom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Categorical sorti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Clustering 1 &amp; 2</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Correlations / Principal Component Analysis (PC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Correspondence analysis</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Crossed sorting / Flat sorting</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DataFlagg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Descriptive statistic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Discriminant analysis</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Easy labels (two clicks to add labels on a plo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Factor analysis</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Fit optimization - Goodness of fit tes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Histograms</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MicroMover</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Models for binary response data (Logit, Probit, ...)</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MotriMa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Multidimensional Scali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Multiple correspondence analysis</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Non-linear fitting (GenFit)</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Odds rati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Similar rows detec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Plot Transform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Regression</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Tests for Populations comparisons (Student, Wilcoxon, Fisher, ...)</w:t>
      </w:r>
    </w:p>
    <w:p>
      <w:pPr>
        <w:pStyle w:val="Normal"/>
        <w:jc w:val="both"/>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t>Tests on contingency tables (Chi-square and Exact tests)</w:t>
      </w:r>
    </w:p>
    <w:p>
      <w:pPr>
        <w:pStyle w:val="Normal"/>
        <w:jc w:val="both"/>
        <w:rPr>
          <w:rFonts w:ascii="Times New Roman" w:hAnsi="Times New Roman" w:eastAsia="Times New Roman" w:cs="Times New Roman"/>
          <w:color w:val="008000"/>
        </w:rPr>
      </w:pPr>
      <w:r>
        <w:rPr>
          <w:rFonts w:eastAsia="Times New Roman" w:cs="Times New Roman" w:ascii="Times New Roman" w:hAnsi="Times New Roman"/>
          <w:color w:val="008000"/>
          <w:sz w:val="22"/>
          <w:szCs w:val="22"/>
        </w:rPr>
        <w:t>Transposi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80"/>
        </w:rPr>
        <w:t xml:space="preserve"> </w:t>
      </w:r>
    </w:p>
    <w:p>
      <w:pPr>
        <w:pStyle w:val="Normal"/>
        <w:jc w:val="both"/>
        <w:rPr>
          <w:rFonts w:ascii="Arial" w:hAnsi="Arial" w:eastAsia="Arial" w:cs="Arial"/>
          <w:sz w:val="28"/>
          <w:szCs w:val="28"/>
        </w:rPr>
      </w:pPr>
      <w:r>
        <w:rPr>
          <w:rFonts w:eastAsia="Arial" w:cs="Arial" w:ascii="Arial" w:hAnsi="Arial"/>
          <w:color w:val="000080"/>
          <w:sz w:val="28"/>
          <w:szCs w:val="28"/>
          <w:u w:val="single"/>
        </w:rPr>
        <w:t>Microsoft Excel© and Statistic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color w:val="000080"/>
          <w:sz w:val="24"/>
          <w:szCs w:val="24"/>
        </w:rPr>
      </w:pPr>
      <w:r>
        <w:rPr>
          <w:rFonts w:eastAsia="Arial" w:cs="Arial" w:ascii="Arial" w:hAnsi="Arial"/>
          <w:color w:val="000080"/>
          <w:sz w:val="28"/>
          <w:szCs w:val="28"/>
          <w:u w:val="single"/>
        </w:rPr>
        <w:t>License conditions</w:t>
      </w:r>
    </w:p>
    <w:p>
      <w:pPr>
        <w:pStyle w:val="Normal"/>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jc w:val="both"/>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Generalities</w:t>
      </w:r>
    </w:p>
    <w:p>
      <w:pPr>
        <w:pStyle w:val="Normal"/>
        <w:ind w:right="101" w:hanging="0"/>
        <w:jc w:val="both"/>
        <w:rPr>
          <w:rFonts w:ascii="Times New Roman" w:hAnsi="Times New Roman" w:eastAsia="Times New Roman" w:cs="Times New Roman"/>
          <w:b/>
          <w:b/>
          <w:bCs/>
          <w:color w:val="800080"/>
          <w:sz w:val="24"/>
          <w:szCs w:val="24"/>
        </w:rPr>
      </w:pPr>
      <w:r>
        <w:rPr>
          <w:rFonts w:eastAsia="Times New Roman" w:cs="Times New Roman" w:ascii="Times New Roman" w:hAnsi="Times New Roman"/>
          <w:b/>
          <w:bCs/>
          <w:color w:val="800080"/>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color w:val="800080"/>
          <w:sz w:val="24"/>
          <w:szCs w:val="24"/>
        </w:rPr>
        <w:t>Installation</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quired software : Excel ® 5.0 or above</w:t>
      </w:r>
    </w:p>
    <w:p>
      <w:pPr>
        <w:pStyle w:val="Normal"/>
        <w:ind w:right="100" w:hanging="0"/>
        <w:jc w:val="both"/>
        <w:rPr/>
      </w:pPr>
      <w:r>
        <w:rPr>
          <w:rFonts w:eastAsia="Times New Roman" w:cs="Times New Roman" w:ascii="Times New Roman" w:hAnsi="Times New Roman"/>
          <w:color w:val="000000"/>
        </w:rPr>
        <w:br/>
        <w:t xml:space="preserve">Required hardware :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is compatible with all PCs that can run Microsoft Excel® 5.0. However, for optimal performance, a 486DX33 PC with 8Mb RAM or a PowerPC-based Macintosh is recommended.</w:t>
      </w:r>
    </w:p>
    <w:p>
      <w:pPr>
        <w:pStyle w:val="Normal"/>
        <w:ind w:right="100" w:hanging="0"/>
        <w:jc w:val="both"/>
        <w:rPr/>
      </w:pPr>
      <w:r>
        <w:rPr>
          <w:rFonts w:eastAsia="Times New Roman" w:cs="Times New Roman" w:ascii="Times New Roman" w:hAnsi="Times New Roman"/>
          <w:color w:val="000000"/>
        </w:rPr>
        <w:br/>
        <w:t xml:space="preserve">To install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you need to copy all the files from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disk to the hard disk. You load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by opening the file XLSTAT.xla with the open command in the File menu of Excel, or better, you can use the add-in manager in the tools menu. A double click on the file name or icon in the Windows Explorer of file manager is also possible.</w:t>
      </w:r>
    </w:p>
    <w:p>
      <w:pPr>
        <w:pStyle w:val="Normal"/>
        <w:ind w:right="100" w:hanging="0"/>
        <w:jc w:val="both"/>
        <w:rPr/>
      </w:pPr>
      <w:r>
        <w:rPr>
          <w:rFonts w:eastAsia="Times New Roman" w:cs="Times New Roman" w:ascii="Times New Roman" w:hAnsi="Times New Roman"/>
          <w:color w:val="000000"/>
        </w:rPr>
        <w:br/>
        <w:t xml:space="preserve">The professional version of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is exactly the same as the shareware one, the only difference being that it is not time limited and that a free update service is provided if the author is contacted at fahmy@xlstat.com.</w:t>
        <w:br/>
        <w:br/>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website i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http://www.xlstat.com</w:t>
        <w:br/>
        <w:t xml:space="preserve"> </w:t>
        <w:b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rPr>
          <w:rFonts w:ascii="System" w:hAnsi="System" w:eastAsia="System" w:cs="System"/>
          <w:sz w:val="24"/>
          <w:szCs w:val="24"/>
        </w:rPr>
      </w:pPr>
      <w:r>
        <w:rPr>
          <w:rFonts w:eastAsia="Arial" w:cs="Arial" w:ascii="Arial" w:hAnsi="Arial"/>
          <w:b/>
          <w:bCs/>
          <w:color w:val="800080"/>
          <w:sz w:val="24"/>
          <w:szCs w:val="24"/>
        </w:rPr>
        <w:t>Running XLSTAT - XLSTAT Manager</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o run XLSTAT, please load the XLSTAT.xla file by opening it with Excel  File|Open command or by using the Tools|Add-in Manager menu.</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 xml:space="preserve">Onc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is opened, the available commands can be directly accessed from the menubar or from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Manager" which corresponds to the colored icon in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toolbar.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 xml:space="preserve">Using the XLSTAT Manager to open the tools makes it possible to access them in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toolbar, as they are added to it after selection. To know what tool corresponds to what icon of the toolbar, leave the mouse cursor on the icon, and read the "info balloon" that will appear.</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By using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Manager" to select tools, you can also save a configuration as "default". Saving a configuration as "default" using the "Save" button, will make you save time : each tim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will load, it will automatically open the tools you saved in the configuration.</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You can also activate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Manager" at any time, using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Manager" command of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menu.</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 xml:space="preserve">To edit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standard ordering sheet, you can use the " Order " button of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About" window or open order.xls from your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directory. After you registered you can use the "Register" button to enter your personal license number, given by the author or the distributor. You will then immediately become an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Pro or XLSTAT-Mod user !</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System" w:hAnsi="System" w:eastAsia="System" w:cs="System"/>
          <w:sz w:val="24"/>
          <w:szCs w:val="24"/>
        </w:rPr>
      </w:pPr>
      <w:r>
        <w:rPr>
          <w:rFonts w:eastAsia="Arial" w:cs="Arial" w:ascii="Arial" w:hAnsi="Arial"/>
          <w:b/>
          <w:bCs/>
          <w:i/>
          <w:iCs/>
          <w:color w:val="800080"/>
          <w:sz w:val="24"/>
          <w:szCs w:val="24"/>
        </w:rPr>
        <w:t>XL</w:t>
      </w:r>
      <w:r>
        <w:rPr>
          <w:rFonts w:eastAsia="Arial" w:cs="Arial" w:ascii="Arial" w:hAnsi="Arial"/>
          <w:b/>
          <w:bCs/>
          <w:color w:val="800080"/>
          <w:sz w:val="24"/>
          <w:szCs w:val="24"/>
        </w:rPr>
        <w:t>STAT direct access</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pPr>
      <w:r>
        <w:rPr>
          <w:rFonts w:eastAsia="Times New Roman" w:cs="Times New Roman" w:ascii="Times New Roman" w:hAnsi="Times New Roman"/>
          <w:color w:val="000000"/>
        </w:rPr>
        <w:t xml:space="preserve">If you want to </w:t>
      </w:r>
      <w:r>
        <w:rPr>
          <w:rFonts w:eastAsia="Times New Roman" w:cs="Times New Roman" w:ascii="Times New Roman" w:hAnsi="Times New Roman"/>
          <w:b/>
          <w:bCs/>
          <w:color w:val="000000"/>
        </w:rPr>
        <w:t>open and close</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directly at any time by just pressing a button, you only need to open once in Excel the xlsbar.xla macro. It will add a blue color button in the standard toolbar of Excel, close to the "save" button. You can move or delete this button as any other Excel button using the "View/Toolbars/customize" command of Excel.</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General remarks</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pPr>
      <w:r>
        <w:rPr>
          <w:rFonts w:eastAsia="Times New Roman" w:cs="Times New Roman" w:ascii="Times New Roman" w:hAnsi="Times New Roman"/>
          <w:color w:val="000000"/>
        </w:rPr>
        <w:t xml:space="preserve">In the "Options" dialog box, selecting "Graphics on separated sheet" will ensure that for most of the tools the plots will be stored in standard Chartsheets. If you don't select this option, the plots will be stored on the same sheet as the output tables, in the upper left corner of the sheet.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sometimes creates intermediate sheets that are stored in the results workbooks. If you want you can view them by selecting the corresponding option.</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 xml:space="preserve">Each time you load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the reference option is set to A1 if it was on R1C1. This is necessary for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to work properly. If you change that option while working, don’t forget to change it back before using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again.</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 xml:space="preserve">Each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copy is protected by copyright laws, and can only be used on one computer at a time. Every single shareware release of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is time limited.</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o obtain the latest version (updates are released frequently) please contact Thierry FAHMY at the following e-mail addresses : fahmy@xlstat.com</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 xml:space="preserve">Don't hack this software, and more importantly don't spread illegal copies. Respect other people's work, or shareware will disappear. Don’t forget that if you buy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you will get free updates for a year!</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pPr>
      <w:r>
        <w:rPr>
          <w:rFonts w:eastAsia="Times New Roman" w:cs="Times New Roman" w:ascii="Times New Roman" w:hAnsi="Times New Roman"/>
          <w:color w:val="000000"/>
        </w:rPr>
        <w:t xml:space="preserve">The Author disclaims any responsibility for damages or subsequent loss caused by using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Dialog boxes</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Dialog boxes have been created to be as straight-forward and uniform as possible.</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he "Output range" is in fact the upper left corner of the output tables. In the corresponding box please select on Excel sheet the cell which will be the upper left corner of the results tables.</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When you select data, variables always need to be stored in columns.</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Variable or column labels" correspond to the labels or names of the explanatory variables. If you select the variable labels within the data range you must tick the corresponding option.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Observations or rows labels" corresponds to the labels or names of each data line. If you select the data labels within the data range, then you must specify tick the corresponding option.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NB: The Outputs range does not need to be on the same sheet or on the same Workbook than the input table.</w:t>
        <w:br/>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Numerical efficiency</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pP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is efficient for most methods, but it can be slow when there are a lot of variables and rows. "Lot" will depend on your computer processor and on the RAM. This occurs becaus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 xml:space="preserve">STAT is fully written in VBA and Excel macros are not compiled. But the fact that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is only VBA makes it possible for you to use it on any computer and any system.</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Missing data - Numerical and categorical data</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pP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is able to detect missing data for the following tools : PCA / Disc. Analysis / Classification / CA / MCA</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Missing data must be coded with free cells.</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Categorical variables can be coded by any symbol except free cells (the only way to code missing data). Numerical data needs to be numbers.</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Error messages</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here are very few error messages and they are explicit enough so that you can easily understand what is wrong.</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most frequent message is : " Problem with data or references! ". It appears most often because you forgot to specify if variable or observation labels are included, or because you forgot to select the upper left corner of output tables.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Sometimes it can also occur because there is some non-numerical data in a column that should correspond to a numerical variable.</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References</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br/>
        <w:t xml:space="preserve">To create XLSTAT, many references have been consulted within the which : </w:t>
      </w:r>
    </w:p>
    <w:p>
      <w:pPr>
        <w:pStyle w:val="Normal"/>
        <w:widowControl w:val="false"/>
        <w:numPr>
          <w:ilvl w:val="0"/>
          <w:numId w:val="1"/>
        </w:numPr>
        <w:tabs>
          <w:tab w:val="clear" w:pos="720"/>
          <w:tab w:val="left" w:pos="0" w:leader="none"/>
        </w:tabs>
        <w:ind w:left="611" w:hanging="566"/>
        <w:jc w:val="both"/>
        <w:rPr>
          <w:rFonts w:ascii="Times New Roman" w:hAnsi="Times New Roman" w:eastAsia="Times New Roman" w:cs="Times New Roman"/>
          <w:color w:val="000000"/>
        </w:rPr>
      </w:pPr>
      <w:r>
        <w:rPr>
          <w:rFonts w:eastAsia="Times New Roman" w:cs="Times New Roman" w:ascii="Times New Roman" w:hAnsi="Times New Roman"/>
          <w:color w:val="000000"/>
        </w:rPr>
        <w:t>G.Saporta (1991), Probabilités, Analyse de données et statistiques, Technip, Paris</w:t>
      </w:r>
    </w:p>
    <w:p>
      <w:pPr>
        <w:pStyle w:val="Normal"/>
        <w:widowControl w:val="false"/>
        <w:numPr>
          <w:ilvl w:val="0"/>
          <w:numId w:val="1"/>
        </w:numPr>
        <w:tabs>
          <w:tab w:val="clear" w:pos="720"/>
          <w:tab w:val="left" w:pos="0" w:leader="none"/>
        </w:tabs>
        <w:ind w:left="611" w:hanging="566"/>
        <w:jc w:val="both"/>
        <w:rPr>
          <w:rFonts w:ascii="Times New Roman" w:hAnsi="Times New Roman" w:eastAsia="Times New Roman" w:cs="Times New Roman"/>
          <w:sz w:val="24"/>
          <w:szCs w:val="24"/>
        </w:rPr>
      </w:pPr>
      <w:r>
        <w:rPr>
          <w:rFonts w:eastAsia="Times New Roman" w:cs="Times New Roman" w:ascii="Times New Roman" w:hAnsi="Times New Roman"/>
          <w:color w:val="000000"/>
        </w:rPr>
        <w:t>R.Tomassone (1993), Biométrie , Masson, Paris</w:t>
      </w:r>
    </w:p>
    <w:p>
      <w:pPr>
        <w:pStyle w:val="Normal"/>
        <w:widowControl w:val="false"/>
        <w:numPr>
          <w:ilvl w:val="0"/>
          <w:numId w:val="1"/>
        </w:numPr>
        <w:tabs>
          <w:tab w:val="clear" w:pos="720"/>
          <w:tab w:val="left" w:pos="0" w:leader="none"/>
        </w:tabs>
        <w:ind w:left="328" w:hanging="283"/>
        <w:jc w:val="both"/>
        <w:rPr>
          <w:rFonts w:ascii="Times New Roman" w:hAnsi="Times New Roman" w:eastAsia="Times New Roman" w:cs="Times New Roman"/>
          <w:sz w:val="24"/>
          <w:szCs w:val="24"/>
        </w:rPr>
      </w:pPr>
      <w:r>
        <w:rPr>
          <w:rFonts w:eastAsia="Times New Roman" w:cs="Times New Roman" w:ascii="Times New Roman" w:hAnsi="Times New Roman"/>
          <w:color w:val="000000"/>
        </w:rPr>
        <w:t>A. Agresti (1990), Categorical Data Analysis , Wiley Interscience</w:t>
      </w:r>
    </w:p>
    <w:p>
      <w:pPr>
        <w:pStyle w:val="Normal"/>
        <w:widowControl w:val="false"/>
        <w:ind w:lef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Shortcut Keys</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Ctrl +M : activates the XLSTAT Manager</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sz w:val="24"/>
          <w:szCs w:val="24"/>
        </w:rPr>
      </w:pPr>
      <w:r>
        <w:rPr>
          <w:rFonts w:eastAsia="Arial" w:cs="Arial" w:ascii="Arial" w:hAnsi="Arial"/>
          <w:b/>
          <w:bCs/>
          <w:color w:val="800080"/>
          <w:sz w:val="24"/>
          <w:szCs w:val="24"/>
        </w:rPr>
        <w:t>Help files</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help file "XLSTAT.hlp" must be located in the same directory as XLSTAT.x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On PC and Macintosh computers, help topics can be accessed from either th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menu, or from each dialog box. On PCs the help file can also be accessed from the file manager.</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For users who would like to have a printed version of the help file, they can print the Word6 version of the help file "XLSTAT.doc".</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color w:val="800080"/>
          <w:sz w:val="24"/>
          <w:szCs w:val="24"/>
        </w:rPr>
        <w:t>Ordering XLST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To know the how to order XLSTAT, please visit http://www.xlstat.com/ and go to the order page, or open order.xls which is distributed with XLSTAT modules. For any further information, please contact Thierry Fahmy at fahmy@xlstat.com</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 xml:space="preserve">AxesZoomer </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rPr>
      </w:pPr>
      <w:r>
        <w:rPr>
          <w:rFonts w:eastAsia="Times New Roman" w:cs="Times New Roman" w:ascii="Times New Roman" w:hAnsi="Times New Roman"/>
        </w:rPr>
        <w:t>A simple but time saving utility tool. Select a plot, then run this tool and you will be able to modify the min and max of the axes until you are satisfi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Categorical sorting</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tool makes both increasing and decreasing sorting (with the usual alphabetical conventions) of several Categorical variables easy to achieve, with decreasing priorities from the first to the last variable. The sorting is done first on the first variable then on the second variable, but within the first variable categories, and so on, until the last variabl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Note : if you want to sort numerical data it is better to use the classical Excel© sorting t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Cluster analysis 1 &amp; 2</w:t>
      </w:r>
    </w:p>
    <w:p>
      <w:pPr>
        <w:pStyle w:val="Normal"/>
        <w:ind w:right="10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1" w:hanging="0"/>
        <w:jc w:val="both"/>
        <w:rPr/>
      </w:pPr>
      <w:r>
        <w:rPr>
          <w:rFonts w:eastAsia="Times New Roman" w:cs="Times New Roman" w:ascii="Times New Roman" w:hAnsi="Times New Roman"/>
          <w:color w:val="000000"/>
        </w:rPr>
        <w:t xml:space="preserve">Cluster analysis is a data analysis tool that allows you to classify  into groups, a set of observations described by numerical variables. You can specify the number of groups you want to create.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offers you two different clustering techniques. It is often a good idea to try both and compare the result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If you want to classify observations described by Categorical variables it is advised to use first the Multiple Correspondence Analysis and then use the observations coordinates on factorial axes (in the last results table of MCA) as numerical variables to finally classify the observation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Cluster analysis 1</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lassification using centroïds method (also know as k-means). It is a quick and powerful method , but it does not give any help in finding the ideal number of cluster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n the dialog box, "Iteration" corresponds to the number of times the classification will be repeated, knowing that it might give some different results each time (because the starting point is selected by random). Only the best classification (in sense of inertia) is presented in the results tabl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ote : sum of Between-groups and Within-groups inertia is constant and is equal to Total inertia. To choose between the different iterations this tool selects the one with the highest between/within rat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Cluster analysis 2</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scendant hierarchical cluster analysis using Ward's clustering technique. If there are over 85 entries, it is not possible to see the dendrogram graphic.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rPr>
        <w:t xml:space="preserve">If you want to use a dissimiliraty measure which is not  the euclidian distance (Ward's method), you may give as input to </w:t>
      </w:r>
      <w:r>
        <w:rPr>
          <w:rFonts w:eastAsia="Times New Roman" w:cs="Times New Roman" w:ascii="Times New Roman" w:hAnsi="Times New Roman"/>
          <w:i/>
          <w:iCs/>
        </w:rPr>
        <w:t>XL</w:t>
      </w:r>
      <w:r>
        <w:rPr>
          <w:rFonts w:eastAsia="Times New Roman" w:cs="Times New Roman" w:ascii="Times New Roman" w:hAnsi="Times New Roman"/>
        </w:rPr>
        <w:t>STAT the dissimilarity matrix instead of the raw da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01" w:hanging="0"/>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t>Results :</w:t>
      </w:r>
    </w:p>
    <w:p>
      <w:pPr>
        <w:pStyle w:val="Normal"/>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you choose option « auto », and if the number of data entries is less than 85, then XLSTAT doesn't create groups and only prints the abscissa (on dendrogram) table and the knots description table, and then creates the level-histogram and the dendrogram. If there are more than 85 entries XLSTAT stops to ask you how many groups you want to build. If you don’t know, put 1 and follow the advice that will be written below one of the tabl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you choose option « groups », and if there are less than 85 entries, XLSTAT will print the same results as described above, but with two more tables containing the data classification result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If you choose the  « inertia level index » option, this will classify the observations creating groups by using the inertia criter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Correlations / Principal Component Analysi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ference on sheet : select in this box the table that contains the data, with or without the columns and rows labels (if necessary select the labels options). The data must be numerical variables. If you want to do a full PCA, then this table must include rough data (several individuals - in rows - described by several variables - in columns). But if all you have is a correlations or a covariance matrix you can analyze its structure and see the correlations circl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pPr>
      <w:r>
        <w:rPr>
          <w:rFonts w:eastAsia="Times New Roman" w:cs="Times New Roman" w:ascii="Times New Roman" w:hAnsi="Times New Roman"/>
          <w:color w:val="000000"/>
        </w:rPr>
        <w:t xml:space="preserve">Output range : select the cell that will correspond to the upper left corner of the results printed by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pPr>
      <w:r>
        <w:rPr>
          <w:rFonts w:eastAsia="Times New Roman" w:cs="Times New Roman" w:ascii="Times New Roman" w:hAnsi="Times New Roman"/>
          <w:color w:val="000000"/>
        </w:rPr>
        <w:t xml:space="preserve">Data : numerical data only. If there are missing data in your dataset (coded with free cells), you can ask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to remove the corresponding rows for all the calculations or only when the missing data are involved in the calculations. (This option is not available with Excel correlations tool).</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PCA is asked then the rows with missing data will automatically be delet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 the classical correlation coefficient is usually calculated for numerical continuous integer or real data. Be very careful before using it with ordinal numerical data ; Kendall's and Spearman's rank correlation coefficients are much better for ordinal data.</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Correlation coefficients / Covariance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you want to use the covariance matrix for the PCA and to print the covariance matrix within the results, please select the "Covariance" in the "Technique" option. Note that PCA is mostly done using the correlations matrix, because it removes the scales effects (the scale of the values of the various variables is not taken into account to make them easy to compare in trend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allows you to calculate the correlation coefficients matrices. You can either calculate the classical parametric coefficients, or the Spearman's or Kendall's non-parametric rank correlation coefficients. Spearman's and Kendall's coefficients can be useful if you want to do PCA with ordinal data.</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f the PCA option of the dialog box isn't activated, you will only get the correlation matrix as a result. Two calculation techniques are possible. If you choose "Missing data / remove them" in the dialog box then the rows containing missing values are deleted. If not they will be deleted only when the variable corresponding to the missing value will be involved in calculations. If you think it is worth it, this will allow you to keep as much information as possible.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pPr>
      <w:r>
        <w:rPr>
          <w:rFonts w:eastAsia="Times New Roman" w:cs="Times New Roman" w:ascii="Times New Roman" w:hAnsi="Times New Roman"/>
          <w:color w:val="000000"/>
        </w:rPr>
        <w:t xml:space="preserve">If you don't want to keep the rows with missing values, then if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comes across missing data in a row, this row will be ignored for all the calculations.  If there are missing value that you haven't seen and if you require a PCA, XLSTAT will automatically detect and remove the corresponding row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o make the reading of the correlation matrix easier, you can choose to highlight the significant correlations which are determined using the test that compares the absolute values to 1/sqr(n-1), where n is the number of variabl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 for Kendall's and Spearman's coefficients, to find out if it is significantly different from zero for a significance level you choose, you need to look in the corresponding tables which can be found at the end of any book on statistic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o help you in reading the correlation matrix, you can select in the dialog box a range within which all values will appear in a light green color. If you want to see all values then put nothing or two equal valu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ote : for Kendall's and Spearman's coefficients, to know if there significantly different from zero for a significance level you choose, you need to look in the corresponding tables which can be found at the end of any book talking about statistic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 xml:space="preserve">Principal component analysis (PCA) </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After the calculation of the correlation matrix, if the PCA option of the dialog box is activated, some more calculations will start, beginning the Principal Component Analysis, at the end of the which you will be able to see the "best" 2-dimensional representation of your data and the correlations circle. "Best" means that although you are projecting some n-dimensional data on a 2-dimensional plot, as much variability as possible has been saved.</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he "cumulative %" calculated from the eigenvalues gives you an idea of the global variability which is represented when using the axes of interes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If you want to view some other two dimensions data representation, select other axis numbers in the dialog box or change the series references on the chart. It's of course advised to always start with axis 1 and 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correlations circle is a 2-dimensional plot helpful for interpreting the correlations between the initial variables and the new variables which are linear combines of the initial ones : the closer a variable is to an axis and to the circle, the higher the correlation with the corresponding factor will be. It is also a way to plot the correlations between the initial variables : if two variables are in opposite quarters, they are negatively correlated ; if two variables are perpendicular the correlation is close to 0 ; if two variables are close, the correlation is close to 1.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A biplot is also plotted. It is not exactly a mix of the to previous plots, as the variables coordinates are modified to take into account the representation power of each axis and the scale of the plot of the dat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To avoid any mistaken interpretation on the positions of the data in the new representation space, one can use the squared cosines printed in the last table : the closer a squared cosine is to one, the closer the data is to the corresponding ax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Correspondence Analysi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ntingency  table : select in this box the table that contains the data, with or without the columns and rows labels (if necessary select the labels options). The data must be number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Output range : select the cell that will correspond to the upper left corner of the results printed by XLSTA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umber of additional rows : default is zero. If you want that some rows are not used for the computations but only projected on the representation space using the results obtained using the other ones, then put a value N bigger than 0. The N last rows you selected in the contingency table will be used as additional row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nfidence range for the Chi2 : this value is necessary for testing if one can say rows and columns are independent. If they are, then there is no use to do a correspondence analysis, and there are no significant relations to study.</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rrespondence analysis is generally useful for analyzing survey results when two questions have been asked with several possible answers. It can of course be used for the analysis of any two-way contingency table. For example it is possible with this tool to study the relation between parents jobs and studies of children. A plot is generated to make the interpretation of the numerical results easier.</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 contingency table is a table for which a cell (i;j) corresponds to the frequency observed for simultaneous characteristics: category "i" for variable 1 and category "j" for variable 2.</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o make possible the graphical representation of the proximities between categories of the two variables many calculations are necessary. As well as with Principal Component Analysis, it leads to eigenvalues and eigenvectors calculation. Eigenvalues can be interpreted as an image of the variability represented on the corresponding ax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 representation space is designed so that the "distances" (in sense of independence) between categories are as big as possible. A projection on the first two axes is plotted. This allows an interpretation of relations between categories. For example, if two categories (MBA in famous business schools and lawyer) are close on the graphic one can say that they are strongly link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everal results tables allow a better interpretation. The contributions of each category to each axis make it possible to understand their importance and their relation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The two last results tables evaluate the cosine between each category and the representation plane. So one can avoid wrong interpretations saying two categories are close because of the plot though they were far on the whole space before projection.</w:t>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Crossed sorting / Flat sorting</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se techniques are mostly effective for survey analysis. The variables can be questions with several possible answers, or any other kind of categorical variables.</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Crossed sorting</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q questions are asked to n people, and if you have the results in a n rows and q columns array, then this technique will allow you to transform this array into q(q-1)/2 arrays where the rows will represent all the possible answers to the Qi question, and the columns will represent all the possible answers to the Qj question. This kind of array is often called "contingency tabl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interest of this tool is that it allows you to know how many people answered X to Qi and Y to Qj. Furthermore the percentages are also written in the results array; this can help you for an interpretatio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Flat sorting</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stead of presenting the results in a contingency table, with this tool the data array is transformed into a single tree : the first column corresponds to the sorted different categories of the first variable; the second column corresponds to the various categories of variable 2, sorted within each variable 1 categories ; and so on. Before the last column is written the number of combinations of categories corresponding to the row. In the last the column is written the corresponding percentage.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Note : the result table will look different for each different permutation of the initial table. The hierarchy is respected during the transformation so if the variable which interests you the most is the i variable, then swap columns 1 and i in the initial t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DataFlagger</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rPr>
        <w:t>This tool allows you to identify some Excel cells - within a selected range - that correspond to some criterion you defi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criterion can be a text, a value or an interv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or highlighting the cells you can change the color, or select the bold or italic forma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 xml:space="preserve">Descriptive Statistics </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rPr>
      </w:pPr>
      <w:r>
        <w:rPr>
          <w:rFonts w:eastAsia="Times New Roman" w:cs="Times New Roman" w:ascii="Times New Roman" w:hAnsi="Times New Roman"/>
        </w:rPr>
        <w:t>This is probably the most complete tool you can find to analyze in a simple way data with Excel. And probably the most simple to use on the marke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ata can be categorical or numerical and various types of plots are possi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color w:val="800080"/>
          <w:sz w:val="24"/>
          <w:szCs w:val="24"/>
        </w:rPr>
        <w:t>Analyzing numerical dat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i/>
          <w:iCs/>
        </w:rPr>
        <w:t>XL</w:t>
      </w:r>
      <w:r>
        <w:rPr>
          <w:rFonts w:eastAsia="Times New Roman" w:cs="Times New Roman" w:ascii="Times New Roman" w:hAnsi="Times New Roman"/>
        </w:rPr>
        <w:t>STAT gives as a standard output a series of indexes that help understanding the structure of the data. Skewness and Kurtosis values are computed using the same formulae as Excel (see Excel help for detail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For the standard deviation, three formulae are possible when the data are weighted : </w:t>
      </w:r>
    </w:p>
    <w:p>
      <w:pPr>
        <w:pStyle w:val="Normal"/>
        <w:jc w:val="both"/>
        <w:rPr/>
      </w:pPr>
      <w:r>
        <w:rPr>
          <w:rFonts w:eastAsia="Times New Roman" w:cs="Times New Roman" w:ascii="Times New Roman" w:hAnsi="Times New Roman"/>
        </w:rPr>
        <w:t>1) Sum of weighted squares of differences between data and weighted mean, divided by sum of weights minus 1.</w:t>
      </w:r>
    </w:p>
    <w:p>
      <w:pPr>
        <w:pStyle w:val="Normal"/>
        <w:jc w:val="both"/>
        <w:rPr/>
      </w:pPr>
      <w:r>
        <w:rPr>
          <w:rFonts w:eastAsia="Times New Roman" w:cs="Times New Roman" w:ascii="Times New Roman" w:hAnsi="Times New Roman"/>
        </w:rPr>
        <w:t>2) Sum of weighted squares of differences between data and weighted mean, divided by sum of weights.</w:t>
      </w:r>
    </w:p>
    <w:p>
      <w:pPr>
        <w:pStyle w:val="Normal"/>
        <w:jc w:val="both"/>
        <w:rPr/>
      </w:pPr>
      <w:r>
        <w:rPr>
          <w:rFonts w:eastAsia="Times New Roman" w:cs="Times New Roman" w:ascii="Times New Roman" w:hAnsi="Times New Roman"/>
        </w:rPr>
        <w:t>3)  Sum of weighted squares of differences between data and weighted mean, divided by sum of weights minus average value of weigh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For the median, </w:t>
      </w:r>
      <w:r>
        <w:rPr>
          <w:rFonts w:eastAsia="Times New Roman" w:cs="Times New Roman" w:ascii="Times New Roman" w:hAnsi="Times New Roman"/>
          <w:i/>
          <w:iCs/>
        </w:rPr>
        <w:t>XL</w:t>
      </w:r>
      <w:r>
        <w:rPr>
          <w:rFonts w:eastAsia="Times New Roman" w:cs="Times New Roman" w:ascii="Times New Roman" w:hAnsi="Times New Roman"/>
        </w:rPr>
        <w:t>STAT uses the same technique as most packages. For the 1st and 3rd quartile Excel formula is used is the data are unweighted. For weighted data, another approach base on a linear interpolation is us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X/Y and X/X plots are simple two dimensional plo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X/Y and Q/Q plots are simple two dimensional plots when X&lt;&gt;Y, but if X=Y a Q-Q plot is plotted with the empirical cumulative distribution function of X on the abscissa, and the normal cumulative distribution function on ordinates (with the same mean and std deviation as X). This is useful to compare the distribution of X to a normal distribu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rPr>
        <w:t>Box plots can be plotted vertically or horizontally. The means are plotted in red color. Box plots give you an idea of the distribution of your data especially in terms of symmetry and scale. It is useful when comparing the structure of several variables (or groups if data are grouped) at the same time. The limits of the box correspond to the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and the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quartiles (Q1 et Q3), and the fences to respectively Q1-1.5(Q3-Q1) and Q3+1.5(Q3-Q1). Data which are outside of these fences are considered as potential outliers and are printed on the box plot as empty circles. The min and max  are always printed with a black circle.</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rPr>
      </w:pPr>
      <w:r>
        <w:rPr>
          <w:rFonts w:eastAsia="Times New Roman" w:cs="Times New Roman" w:ascii="Times New Roman" w:hAnsi="Times New Roman"/>
        </w:rPr>
        <w:t>Scattergrams make possible to visualize all the data and their mean for all the selected variables. This tool can be very useful to visually compare several populations in terms of distribution and density, without any parametric consideration (type of distribution, parameters such as mean and vari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Stem-Leaf plots are mostly used with integer values. </w:t>
      </w:r>
      <w:r>
        <w:rPr>
          <w:rFonts w:eastAsia="Times New Roman" w:cs="Times New Roman" w:ascii="Times New Roman" w:hAnsi="Times New Roman"/>
          <w:i/>
          <w:iCs/>
        </w:rPr>
        <w:t>XL</w:t>
      </w:r>
      <w:r>
        <w:rPr>
          <w:rFonts w:eastAsia="Times New Roman" w:cs="Times New Roman" w:ascii="Times New Roman" w:hAnsi="Times New Roman"/>
        </w:rPr>
        <w:t>STAT uses an expert system to determine the ideal structure of the stem. For this technique, details can be found at the following Web page: http://www.math.uncc.edu/~droyster/maed3103/Lesson_7_Section_3.htm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Analyzing categorical da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XLSTAT analyzes the structure of categorical data by counting (using weights if necessary) the frequencies for each category of each variable. Two plots are available : histograms and pie char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f the option "Compare" for grouped data has been selected XLSTAT will display tables and charts which make easier the comparison of the groups and whole population structu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olor w:val="800080"/>
        </w:rPr>
      </w:pPr>
      <w:r>
        <w:rPr>
          <w:rFonts w:eastAsia="Times New Roman" w:cs="Times New Roman" w:ascii="Times New Roman" w:hAnsi="Times New Roman"/>
          <w:b/>
          <w:bCs/>
          <w:color w:val="800080"/>
          <w:sz w:val="24"/>
          <w:szCs w:val="24"/>
        </w:rPr>
        <w:t>References</w:t>
      </w:r>
    </w:p>
    <w:p>
      <w:pPr>
        <w:pStyle w:val="Normal"/>
        <w:jc w:val="both"/>
        <w:rPr>
          <w:rFonts w:ascii="Times New Roman" w:hAnsi="Times New Roman" w:eastAsia="Times New Roman" w:cs="Times New Roman"/>
          <w:b/>
          <w:b/>
          <w:bCs/>
          <w:color w:val="800080"/>
        </w:rPr>
      </w:pPr>
      <w:r>
        <w:rPr>
          <w:rFonts w:eastAsia="Times New Roman" w:cs="Times New Roman" w:ascii="Times New Roman" w:hAnsi="Times New Roman"/>
          <w:b/>
          <w:bCs/>
          <w:color w:val="800080"/>
        </w:rPr>
      </w:r>
    </w:p>
    <w:p>
      <w:pPr>
        <w:pStyle w:val="Normal"/>
        <w:jc w:val="both"/>
        <w:rPr>
          <w:rFonts w:ascii="Times New Roman" w:hAnsi="Times New Roman" w:eastAsia="Times New Roman" w:cs="Times New Roman"/>
        </w:rPr>
      </w:pPr>
      <w:r>
        <w:rPr>
          <w:rFonts w:eastAsia="Times New Roman" w:cs="Times New Roman" w:ascii="Times New Roman" w:hAnsi="Times New Roman"/>
        </w:rPr>
        <w:t>Terry Sincich (1996), Business Statistics by Example, Prentice Ha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 xml:space="preserve">Discriminant analysis </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he "initial dataset range" must include the Excel sheet range where the numerical  variables and the UNIQUE categorical variable are stored. The variables do not necessarily need to be contiguous. You can use the "Ctrl" key to do multiple selection with Excel. You can also do it manually by adding a "," (or a ";" if this is your standard list separator) between the ranges. Example : $B$2:$B$10,$F$2:$F$10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If you want to include columns labels, these must be selected with the Ys and the Xs (first row) and the corresponding option must be ticked. If included, the data labels must be stored in the first column of the initial datase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he "Output range" is in fact the upper left corner of the output tables. In the corresponding box please select on an Excel sheet the cell which will be the upper left corner of the results table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categorical variable position in the dataset (column number) must be specified. Note that if the first column of your dataset includes the observations labels you mustn’t take it into account when specifying the categorical variable position.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Discriminant analysis allows you to test if the assumed membership of the observations to some a priori groups (described by the categorical variable containing the various groups names) can be justified using some explanatory variables (the numerical variables of the initial dataset). The explanatory variables need to be numerical, but if you want to introduce some qualitative variables to explain the membership to this or that group, it is possible it you first do a Multiple Correspondence Analysis and then use the observations coordinates (stored in one of the results tables of MCA - coordinates on one or two axes are usually enough) as quantitative dat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Discriminant analysis can lead (if the option is selected) to an optimal (in sense of between-groups over within-groups variability) graphical representation of the observations in a two dimensions space. XLSTAT discriminant analysis makes possible to reclassify the observations that have been used for the analysis ("resubstitution"), and also (optional) to do a crossvalidation using some more observations stored at the end of the initial dataset. The number of crossvalidation data needs to be specified in the dialog box. Note that for the resubstitution and the crossvalidation, no prior probabilities are set by XLSTAT. It is not necessary to define a priori belonging to groups for the crossvalidation dat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he linear discriminant functions are often used to score people (e.g. by financial organizations): knowing some numerical data about an individual, you can determine to which category he most probably belongs calculating the scores given by each discriminant function.</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Note : if the message "Error in Cholesky decomposition" appears, it means the structure of the Total Within Matrix is not good enough for XLSTAT inversion algorithm. This problem occurs when the (Number of variables)/(Number of data) rate is close to one and when the Number of variables is high (&gt;40).</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Easy Label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t>A very simple thing that Excel can't do:  plots with labels corresponding to data stored in a third column just on the left of the X values.</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t>To use easy labels, double click on a plot, and select a data series. then click on the Easy Labels button, and select the range where the labels are stored (in column). Then the magic will happen.</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color w:val="000000"/>
        </w:rPr>
        <w:t>You can repeat this with as many series you want on a plot. You will appreciate the amount of time this tool can save yo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Factor analys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Reference on sheet : select in this box the table that contains the data, with or without the columns and rows labels (if necessary select the labels options). The data must be numbers. They can be "Rough data" or already preprocessed data corresponding to "Correl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Output range : select the cell that will correspond to the upper left corner of the results printed by </w:t>
      </w:r>
      <w:r>
        <w:rPr>
          <w:rFonts w:eastAsia="Times New Roman" w:cs="Times New Roman" w:ascii="Times New Roman" w:hAnsi="Times New Roman"/>
          <w:i/>
          <w:iCs/>
        </w:rPr>
        <w:t>XL</w:t>
      </w:r>
      <w:r>
        <w:rPr>
          <w:rFonts w:eastAsia="Times New Roman" w:cs="Times New Roman" w:ascii="Times New Roman" w:hAnsi="Times New Roman"/>
        </w:rPr>
        <w:t>STA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wo methods for factor analysis are available :</w:t>
      </w:r>
    </w:p>
    <w:p>
      <w:pPr>
        <w:pStyle w:val="Normal"/>
        <w:jc w:val="both"/>
        <w:rPr>
          <w:rFonts w:ascii="Times New Roman" w:hAnsi="Times New Roman" w:eastAsia="Times New Roman" w:cs="Times New Roman"/>
        </w:rPr>
      </w:pPr>
      <w:r>
        <w:rPr>
          <w:rFonts w:eastAsia="Times New Roman" w:cs="Times New Roman" w:ascii="Times New Roman" w:hAnsi="Times New Roman"/>
        </w:rPr>
        <w:t>- "Factor analysis" : the factors extraction is done using "Principal factor extraction". Contrary to PCA, this is not a direct algebraic method and step by step optimization is necessary.</w:t>
      </w:r>
    </w:p>
    <w:p>
      <w:pPr>
        <w:pStyle w:val="Normal"/>
        <w:jc w:val="both"/>
        <w:rPr>
          <w:rFonts w:ascii="Times New Roman" w:hAnsi="Times New Roman" w:eastAsia="Times New Roman" w:cs="Times New Roman"/>
        </w:rPr>
      </w:pPr>
      <w:r>
        <w:rPr>
          <w:rFonts w:eastAsia="Times New Roman" w:cs="Times New Roman" w:ascii="Times New Roman" w:hAnsi="Times New Roman"/>
        </w:rPr>
        <w:t>- "Principal component analysis" : this method corresponds exactly to what is done with PCA. It is here too to allow comparisons between method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Varimax transformation was proposed by Kaiser (1958) to allow an easier interpretation of the results. The varimax is an orthogonal rotation which purpose is to provide axes with a few large loadings and as many close to zero loadings as possi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sults can be plotted before and after varimax transformation by selecting the "Display plots" op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actor analysis was developed by psychologists in the 1940s (before PCA existed) to see if the information on individuals provided by several variables could be summarized by a few hidden factors. The applications of this tool are mostly social data analysis and fin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or further information on the subject, the chapter dedicated to "Factor analysis" in </w:t>
      </w:r>
    </w:p>
    <w:p>
      <w:pPr>
        <w:pStyle w:val="Normal"/>
        <w:jc w:val="both"/>
        <w:rPr>
          <w:rFonts w:ascii="Times New Roman" w:hAnsi="Times New Roman" w:eastAsia="Times New Roman" w:cs="Times New Roman"/>
        </w:rPr>
      </w:pPr>
      <w:r>
        <w:rPr>
          <w:rFonts w:eastAsia="Times New Roman" w:cs="Times New Roman" w:ascii="Times New Roman" w:hAnsi="Times New Roman"/>
        </w:rPr>
        <w:t>Mardia, K. V., J. T. Kent, and J. M. Bibby (1979), Multivariate Analysis, London:  Academic P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 xml:space="preserve">is very clear and complete. It has been used to design this </w:t>
      </w:r>
      <w:r>
        <w:rPr>
          <w:rFonts w:eastAsia="Times New Roman" w:cs="Times New Roman" w:ascii="Times New Roman" w:hAnsi="Times New Roman"/>
          <w:i/>
          <w:iCs/>
        </w:rPr>
        <w:t>XL</w:t>
      </w:r>
      <w:r>
        <w:rPr>
          <w:rFonts w:eastAsia="Times New Roman" w:cs="Times New Roman" w:ascii="Times New Roman" w:hAnsi="Times New Roman"/>
        </w:rPr>
        <w:t>STAT feature. Factor analysis is described in many Multivariate Analysis textbook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Fit optimization - Goodness of fit test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tool allows you to optimize a chosen law to a sample of data. Goodness of fit tests (optional) make possible to know if a data sample fits well with a distribution law or not. With this tool you can optimize the fit of your data sample to a selected law and then test the goodness of fit using the Chi² or the Kolmogorov test. For instance XLSTAT offers six different possibilitie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binomial law</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negative binomial law</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Poisson's law</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normal law</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log-normal law</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exponential law</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some laws (binomial, negative binomial, and lognormal for some cases) the two classical optimization methods available with this package (moment method and likelihood method) do not lead to the same results. The moment method is quicker, but the maximum-likelihood method is asymptotically better.</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precision of the likelihood method is optional. The lowest precision allowed will give you an 0.001 uncertainty. If you want a better precision, enter a value lower than 0.001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fter the fit of the selected law has been optimized you can measure its general quality and test if the selected law should be rejected or not. If you want to do that using the Chi² test, you need to group your data into clusters you define (select in the dialog box the range where the clusters bounds are ; they must be in one column and increasing from up to down). This is an example to make you understand how XLSTAT process with the bounds you entered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you enter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0</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an exponential law, XLSTAT will create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irst cluster will include data contained in [ 0 ; 1 ] because XLSTAT knows that the exponential law is defined for positive real number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econd cluster will include data contained in ] 1 ; 3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rd cluster will include data contained in ] 3 ; 10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urth cluster will include data contained in ] 10 ; 100 ]</w:t>
      </w:r>
    </w:p>
    <w:p>
      <w:pPr>
        <w:pStyle w:val="Normal"/>
        <w:ind w:right="100" w:hanging="0"/>
        <w:jc w:val="both"/>
        <w:rPr/>
      </w:pPr>
      <w:r>
        <w:rPr>
          <w:rFonts w:eastAsia="Times New Roman" w:cs="Times New Roman" w:ascii="Times New Roman" w:hAnsi="Times New Roman"/>
          <w:color w:val="000000"/>
        </w:rPr>
        <w:t>-last cluster will include data contained in ] 100 ; +</w:t>
      </w:r>
      <w:r>
        <w:rPr>
          <w:rFonts w:eastAsia="Symbol" w:cs="Symbol" w:ascii="Symbol" w:hAnsi="Symbol"/>
          <w:color w:val="000000"/>
        </w:rPr>
        <w:t>¥</w:t>
      </w:r>
      <w:r>
        <w:rPr>
          <w:rFonts w:eastAsia="Times New Roman" w:cs="Times New Roman" w:ascii="Times New Roman" w:hAnsi="Times New Roman"/>
          <w:color w:val="000000"/>
        </w:rPr>
        <w:t xml:space="preserve">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ote that all the clusters contain four data entries or more except the last cluster that can contain only one data.</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Chi² goodness of fit test, tests if the sum of distances (in sense of Chi²) is significant for the selected confidence range. If it is, you must try another law because the one you selected is not fitting enough.</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nother test is available : the non-parametric Kolmogorov's test. XLSTAT gives you the value of Kolmogorov's distance Dn=sup | F(x) - G(x) | (where F is the theoretical cumulative function, and G the empirical cumulative function). To analyze the result, you have to look in a Kolmogorov's table to see how significant the distance i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for the log-normal law, if you have zero values two options are possible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you can change the value to another value (bigger than 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you can decide that the zeros correspond to any value between 0 and 1. This leads to a maximum likelihood optimization that might be slow. But it gives very interesting results. Note that if that option is chosen, all the values between 0 and 1 will be considered as zeros (to be logical).</w:t>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Histogram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tool helps creating very quickly histograms from numerical data by grouping them into intervals. Excel's analysis toolpack does the same but with less possibilities and slowe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MicroMo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On the XLSTAT toolbar, the MicroMover can be activated by pressing the "µ" button. Before activating the MicroMover, make sure you have selected an object on an Excel sheet, or that a chart is activated (to activate a chart, double-click on 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is simple tool allows you to move any object with a full control on the direction and on the number of pixels your object is mov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You can also use this tool to move some on a plot data labels. To do so, activate the corresponding chart (or chartsheet), then select a datalabels series and start the MicroMov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The standard device for the movement is 1 but to move an object faster you can change this device to any integer number you w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rFonts w:ascii="System" w:hAnsi="System" w:eastAsia="System" w:cs="System"/>
          <w:sz w:val="24"/>
          <w:szCs w:val="24"/>
        </w:rPr>
      </w:pPr>
      <w:r>
        <w:rPr>
          <w:b/>
          <w:bCs/>
          <w:color w:val="800000"/>
          <w:sz w:val="36"/>
          <w:szCs w:val="36"/>
        </w:rPr>
        <w:t>Models for Binary Response Data (Logit, Probit, ...)</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pPr>
      <w:r>
        <w:rPr>
          <w:rFonts w:eastAsia="Times New Roman" w:cs="Times New Roman" w:ascii="Times New Roman" w:hAnsi="Times New Roman"/>
          <w:color w:val="000000"/>
        </w:rPr>
        <w:t>These models can be of high interest for people doing medical tests, epidemiological or social research, pharmaceutical and agricultural experiments, quantitative marketing, and various other fields. For a full description on these methods, please refer to Agresti's "Categorical data analysis", 1990, Wiley Interscience.</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magine a doctor is doing a clinical experiment in a hospital. He wants to test doses of a new pharmaceutical product, to test it's effect on the remission of a particular disease. The response will not be as in agricultural sciences a yield (a quantitative value), but "yes" and "not" (categorical binary results) or counts of "yes" and "no". So usual linear models cannot be used.</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br/>
        <w:t xml:space="preserve">The powerful tool to be used in such a case is a Model for Binary Response Data. What the doctor will try to determine is the probability that a patient will be cured if he takes the D dose. So the model must give its results between 0 and 1.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he most commonly used models are the Logit (based on the logistic function) and the Probit (based on the Normal cumulative distribution function) models. These two functions are sigmoidal and symmetric. XLSTAT offers two other choices which are close the Logit function : the Log-logit up is also sigmoidal, but not symmetric : the function is closer to the upper asymptote. The Log-logit down function is on the contrary closer the axis of abscissa.</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he analytical expression of the models are as follow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Logit   :  P = exp(aX+b) / (1+ exp(aX+b))</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Probit :  P = F(aX+b) where F is the standard normal cumulative distribution function,</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Log-logit up : P = 1- exp(-exp(aX+b))</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Log-logit down : P = exp(-exp(-(aX+b)))</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his is what the results could be</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Dose</w:t>
        <w:tab/>
        <w:tab/>
        <w:t>People tested</w:t>
        <w:tab/>
        <w:t xml:space="preserve">    People cured</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5</w:t>
        <w:tab/>
        <w:tab/>
        <w:tab/>
        <w:t>25</w:t>
        <w:tab/>
        <w:tab/>
        <w:t>0</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10</w:t>
        <w:tab/>
        <w:tab/>
        <w:tab/>
        <w:t>50</w:t>
        <w:tab/>
        <w:tab/>
        <w:t>5</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20</w:t>
        <w:tab/>
        <w:tab/>
        <w:tab/>
        <w:t>60</w:t>
        <w:tab/>
        <w:tab/>
        <w:t>15</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30</w:t>
        <w:tab/>
        <w:tab/>
        <w:tab/>
        <w:t>55</w:t>
        <w:tab/>
        <w:tab/>
        <w:t>30</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 XLSTAT's dialog box corresponding to this tool, the Dose would need to be selected as the "Numerical variable", the People tested as "Weights", and the People cured as "Dependant counts". If for each dose the test was done on only one person, then the weights would be "1", and in this case XLSTAT doesn't need the weights to be selected, meaning you can leave the "Weights" box empty.</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recision" corresponds to the minimal precision on the parameters.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As in ANOVA or ANCOVA, you can model the effect of categorical (or qualitative) variables on the response. In our example it could be Smoker/ Occasional Smoker / Non-smoker. If you want to introduce such explanatory variables in your model, select the corresponding variables in the "Categorical variables" box. As for ANOVA and ANCOVA it is necessary to set constraints on the parameters. The options suggested by XLSTAT are :</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a1 = 0 ; for each variable the parameter corresponding to the first category is set to zero.</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Sum(ai)=0 : the sum of the parameters is set to zero.</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he results look very much like the regression results. The log-likelihood is printed so you can compare the various models you might want to test (the higher the log-likelihood is, the better your model fits the data).</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The results for the independent model (this model is based on the idea that the results are the results of random drawings in binomial laws with no effects of the explanatory variables i.e. a constant model) are always printed, so that you can always compare your model with it. Residuals are centered and reduced.</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A plot is printed only if there is one single Numerical variable. In this case you will also obtain a probability table, that gives the value of the numerical variable that makes the probability model have a set of  values.</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System" w:hAnsi="System" w:eastAsia="System" w:cs="System"/>
          <w:sz w:val="24"/>
          <w:szCs w:val="24"/>
        </w:rPr>
      </w:pPr>
      <w:r>
        <w:rPr>
          <w:rFonts w:eastAsia="Times New Roman" w:cs="Times New Roman" w:ascii="Times New Roman" w:hAnsi="Times New Roman"/>
          <w:b/>
          <w:bCs/>
          <w:color w:val="800080"/>
          <w:sz w:val="24"/>
          <w:szCs w:val="24"/>
        </w:rPr>
        <w:t>Referenc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both"/>
        <w:rPr/>
      </w:pPr>
      <w:r>
        <w:rPr>
          <w:rFonts w:eastAsia="Times New Roman" w:cs="Times New Roman" w:ascii="Times New Roman" w:hAnsi="Times New Roman"/>
          <w:color w:val="000000"/>
        </w:rPr>
        <w:t>Alan Agresti, (1990), Categorical data analysis, Wiley Interscienc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t>David W.  Hosmer (1989) Applied Logistic Regression</w:t>
      </w:r>
      <w:r>
        <w:rPr>
          <w:rFonts w:eastAsia="Times New Roman" w:cs="Times New Roman" w:ascii="Times New Roman" w:hAnsi="Times New Roman"/>
          <w:color w:val="000000"/>
        </w:rPr>
        <w:t>, Wiley Interscie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John H. Aldrich, Forrest D. Nelson (1984) Linear Probability, Logit and Probit Models. Sage University P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Motrima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This tool is useful in Marketing/Strategy analysis because it makes possible to study the connections between variables, in the sense of how much they communicate, and not in the sense of variations as with PCA for examp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initial data must be stored in a square matrix.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Here is an imaginary example to explain the mechanism. We assume that sales of A to B are of $. And B sold $1 to 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This can be summarized in the following matrix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w:t>
        <w:tab/>
        <w:t>B</w:t>
        <w:tab/>
        <w:t>C</w:t>
      </w:r>
    </w:p>
    <w:p>
      <w:pPr>
        <w:pStyle w:val="Normal"/>
        <w:jc w:val="both"/>
        <w:rPr>
          <w:rFonts w:ascii="Times New Roman" w:hAnsi="Times New Roman" w:eastAsia="Times New Roman" w:cs="Times New Roman"/>
        </w:rPr>
      </w:pPr>
      <w:r>
        <w:rPr>
          <w:rFonts w:eastAsia="Times New Roman" w:cs="Times New Roman" w:ascii="Times New Roman" w:hAnsi="Times New Roman"/>
        </w:rPr>
        <w:t>A</w:t>
        <w:tab/>
        <w:t>0</w:t>
        <w:tab/>
        <w:t>1</w:t>
        <w:tab/>
        <w:t>0</w:t>
      </w:r>
    </w:p>
    <w:p>
      <w:pPr>
        <w:pStyle w:val="Normal"/>
        <w:jc w:val="both"/>
        <w:rPr>
          <w:rFonts w:ascii="Times New Roman" w:hAnsi="Times New Roman" w:eastAsia="Times New Roman" w:cs="Times New Roman"/>
        </w:rPr>
      </w:pPr>
      <w:r>
        <w:rPr>
          <w:rFonts w:eastAsia="Times New Roman" w:cs="Times New Roman" w:ascii="Times New Roman" w:hAnsi="Times New Roman"/>
        </w:rPr>
        <w:t>B</w:t>
        <w:tab/>
        <w:t>0</w:t>
        <w:tab/>
        <w:t>0</w:t>
        <w:tab/>
        <w:t>1</w:t>
      </w:r>
    </w:p>
    <w:p>
      <w:pPr>
        <w:pStyle w:val="Normal"/>
        <w:jc w:val="both"/>
        <w:rPr>
          <w:rFonts w:ascii="Times New Roman" w:hAnsi="Times New Roman" w:eastAsia="Times New Roman" w:cs="Times New Roman"/>
        </w:rPr>
      </w:pPr>
      <w:r>
        <w:rPr>
          <w:rFonts w:eastAsia="Times New Roman" w:cs="Times New Roman" w:ascii="Times New Roman" w:hAnsi="Times New Roman"/>
        </w:rPr>
        <w:t>C</w:t>
        <w:tab/>
        <w:t>0</w:t>
        <w:tab/>
        <w:t>0</w:t>
        <w:tab/>
        <w:t>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relation being "sold $x 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f we compute the square of the previous matrix, we obtain,</w:t>
        <w:tab/>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w:t>
        <w:tab/>
        <w:t>B</w:t>
        <w:tab/>
        <w:t>C</w:t>
      </w:r>
    </w:p>
    <w:p>
      <w:pPr>
        <w:pStyle w:val="Normal"/>
        <w:jc w:val="both"/>
        <w:rPr>
          <w:rFonts w:ascii="Times New Roman" w:hAnsi="Times New Roman" w:eastAsia="Times New Roman" w:cs="Times New Roman"/>
        </w:rPr>
      </w:pPr>
      <w:r>
        <w:rPr>
          <w:rFonts w:eastAsia="Times New Roman" w:cs="Times New Roman" w:ascii="Times New Roman" w:hAnsi="Times New Roman"/>
        </w:rPr>
        <w:t>A</w:t>
        <w:tab/>
        <w:t>0</w:t>
        <w:tab/>
        <w:t>0</w:t>
        <w:tab/>
        <w:t>1</w:t>
      </w:r>
    </w:p>
    <w:p>
      <w:pPr>
        <w:pStyle w:val="Normal"/>
        <w:jc w:val="both"/>
        <w:rPr>
          <w:rFonts w:ascii="Times New Roman" w:hAnsi="Times New Roman" w:eastAsia="Times New Roman" w:cs="Times New Roman"/>
        </w:rPr>
      </w:pPr>
      <w:r>
        <w:rPr>
          <w:rFonts w:eastAsia="Times New Roman" w:cs="Times New Roman" w:ascii="Times New Roman" w:hAnsi="Times New Roman"/>
        </w:rPr>
        <w:t>B</w:t>
        <w:tab/>
        <w:t>0</w:t>
        <w:tab/>
        <w:t>0</w:t>
        <w:tab/>
        <w:t>0</w:t>
      </w:r>
    </w:p>
    <w:p>
      <w:pPr>
        <w:pStyle w:val="Normal"/>
        <w:jc w:val="both"/>
        <w:rPr>
          <w:rFonts w:ascii="Times New Roman" w:hAnsi="Times New Roman" w:eastAsia="Times New Roman" w:cs="Times New Roman"/>
        </w:rPr>
      </w:pPr>
      <w:r>
        <w:rPr>
          <w:rFonts w:eastAsia="Times New Roman" w:cs="Times New Roman" w:ascii="Times New Roman" w:hAnsi="Times New Roman"/>
        </w:rPr>
        <w:t>C</w:t>
        <w:tab/>
        <w:t>0</w:t>
        <w:tab/>
        <w:t>0</w:t>
        <w:tab/>
        <w:t>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This can be interpreted as follow : A has an undirect relation (level) with C with intensity 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One can generalize this result, saying that the initial matrix at power N will give the undirect relations at level 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We define the concept of motricity as the measure of the intensity of the relation of one variable with all the other variables. The dependence measures the intensity of the relations of all the variables with one varia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In our example the motricity of A is the sum over the columns on the A row, and is equal to 1 for both power 1 and power 2 matrices. The dependence of A is always null, and for C it is equal to 1 for both cas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Generally, one increases the power of the initial matrix until the hierarchy between the motricities is stabilized. XLSTAT offers the possibility to automatically detect the limit power using a Wilcoxon-Mann-Whitney based on the ranks. An option is available to make the diagonal elements of the initial matrix nul or not. This can slightly change the resul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Multidimensional Scaling</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Introduction</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magine you ask several people, how close the product A is to products B, C, D, E, and to give some values to characterize the "distances". And same thing for B, and then C and D. This will lead to what is called a dissimilarities table (a symmetric matrix).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Or maybe you know only that d(AB)&lt;d(AC)&lt;= d(BD) ... leading to a symmetric matrix containing some ordinal scores (1 for AB, 2 for AC, 2 for BD,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best situation would be that you would know some metric distances (for example distances between a few citi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ow, imagine you want to map A, B, C, D and E on a scatter plot so that the distances are as close to the data « distances » as possible. To do this you can use the Multidimensional scaling method, mostly developed by J.B. Kruskal during the sixties and the seventies. The goal is here to find the minimum of the stress function defined by Kruskal. This tool calculates the coordinates of the points in one or more dimensions. Raising the number of dimensions leads to a diminution of the stress. At the end, it is possible to plot A, B, C, D and E if a two dimensions calculation was asked. If not, you should run a PCA on the n-dimensionnal coordinat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Multidimensional scaling for Excel is an adaptation of Kruskal's algorithms to  Microsoft Excel®. It is not as fast as it would be with a compiled language (c or fortran for example), but it is as powerful, and it should be especially useful for Market and psychology research.</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Dialog box element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istances table :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must be a symmetric matrix. To save your time, only the upper part of the matrix needs to be filled. There must be zeros on the diagonal.</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rows and/or columns labels are included, please specify i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Metric / Semi-metric :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elect metric if you think that the data correspond to metric or quasi-metric distanc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elect semi-metric if the data correspond to ordinal scores or very approximative distances (also called dissimilarities). A metric optimization is always done before the semi-metric one start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tarting point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starting point is usually calculated by random. If you have any idea about the configuration you can give a starting point and the program will start its calculations from i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imension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tart : this must the higher dimension (1 or mor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End : this must the lowest dimension you want to try (1 or mor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Method :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re are several ways for calculating Kruskal’s stress, depending on the function f of the data distances D used instead of just D which was the original way. The three optional methods correspond to three different function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 f(D) = 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 - f(D) = a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 - f(D) = aD+b</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arameters a and b are optimized when the stress is optimized. They are not arbitrary.</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how plot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The scatter plot (best representation in two dimensions) will be shown only if "End" dimensions is 2.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The Shepard allows to see if the ranking is respected between data distances and computed euclidian distanc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A third plot allows you to visualize the evolution of Kruskal’s stress when the number of dimensions decreas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petitio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The number of repetitions is the number of times you restart the whole algorithm. This is useful only if you don't give a starting point : as it is calculated by random and as different starting points can lead to various local minima, it is usually advised to repeat the process several times. The program will store the best solution in terms of Kruskal’s stress and will print only the best solu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Resul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color w:val="000000"/>
        </w:rPr>
        <w:t xml:space="preserve">The results printed by </w:t>
      </w:r>
      <w:r>
        <w:rPr>
          <w:rFonts w:eastAsia="Times New Roman" w:cs="Times New Roman" w:ascii="Times New Roman" w:hAnsi="Times New Roman"/>
          <w:i/>
          <w:iCs/>
          <w:color w:val="000000"/>
        </w:rPr>
        <w:t>XLSTAT</w:t>
      </w:r>
      <w:r>
        <w:rPr>
          <w:rFonts w:eastAsia="Times New Roman" w:cs="Times New Roman" w:ascii="Times New Roman" w:hAnsi="Times New Roman"/>
          <w:color w:val="000000"/>
        </w:rPr>
        <w:t xml:space="preserve"> correspond to the « final » dimension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hey includ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the starting poin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the optimal final configuration</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the residuals matrix if the "metric" option if ticked</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the ranks in the final configuration if the "semi-metrique" option if ticked</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the evolution of the stress when the number of dimensions varie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a plot if the final configuration is equal or lower than 2</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the table of Kruskal’s stress and the corresponding plo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Multiple Correspondence Analysi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ata : categorical data only ; numbers will be understood as categories index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technique is useful when you need to analyze multivariate qualitative results when more than two variables with several possible categories have been monitored (when two questions are asked, use the Correspondence analysis). For example, with this tool one could study differences between dog breeds if the criteria used to characterize the dogs are qualitative (aggressive : not, little, a lot / hunting : good, medium, bad ...). This tool is also very powerful for survey analysi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initial dataset must include as rows the various observations or individuals and as columns the various qualitative variables, described by several (more than one) categories distinguished by different signs or numbers. If supplementary variables need to be included, they need to be selected within the initial dataset and be stored on the right of the dataset. The number of supplementary variables must be specified in the corresponding cell of the dialogbox.</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first results table is the Burt table, giving an opinion on what the link between the categories of the various variables ar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n the second table are presented the eigenvalues that help to determine which axes are interesting in a sense of representing as much variability as possibl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 order to plot the proximities between categories, a set of calculations is necessary. The new data representation plot is calculated so that the best plan plot will be using the first two axes. The two next results tables give the coordinates of the categories on the factorial axe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next tables present the contributions of each and each data category to each axis. These values are necessary to interpret the plot. It allows to know which categories are linked without any projection (on the plan) error. The analysis of the cosines leads to the same purpose: to avoid wrong interpretations due to the projection on a two dimension spac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If one of the variable (or question) is described by only one category (or answer) you mustn’t include it in the data table as it does not provide any information and will make the calculations sto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Non-linear fitting with GenFit</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General remark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tool allows you to fit any function to any data by optimizing the parameters included in the functio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example if you have two series of data X and Y, which you think to be linked together by a F function where F i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Y =  F(X)  = pr1 exp(pr2.X)</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Genfit will tell you the best "pr1" and "pr2" values so that after optimization the SSR (sum of square residuals = square distance between Ys and predicted Ys) is as low as possible.</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SSR reads : SSR = Sum ( Yi - F(Xi) )²</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F function can include more than one X variable and up to 10 parameter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Dialog boxes input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irst dialog box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nput data for Y : click in this editbox and then select your Y data on the spreadsheet. (Y data must be stored in one single colum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nput data for X : click in this editbox and then select your X data on the spreadsheet. (X data must be stored in columns - the number of columns corresponds to the number of X variables included in the functio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Output range : select a cell on a spreadsheet which will correspond to the upper left corner of the results tabl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efine bounds for the parameters : if you select this option, before displaying the second dialog box, GenFit will ask you to select the range of cells where you entered the lower and upper bounds for each parameter. NOTE : lower bounds must be in the left column, and upper bounds in the right column. You must define bounds for all parameters. If you don't want to constraint a parameter, put some very big values for the bounds. If you want to fix a parameter, make lower and upper bounds equal (this is not possible with the preprogrammed polynomials functions - you will need to redefine them in order to be able to fix some parameter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ows labels included : if you have labels for your data, you can select them as the first column with the column where the Ys are stor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lumns labels included : if you have labels for your Y and X variables, you can select them as the first row with the rows where the Ys and Xs are stor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tarting point : if you can give a starting point to GenFit (which might be very helpful) check the checkbox and select in the editbox the range where the initial values fo each parameter are stored (in columns or row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arameters names : if you want to define the names of the parameters, this will allow GenFit to print results using these names instead of "pr1", "pr2",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o define the names please select in the corresponding editbox the range where the names are stored (in columns or row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how plots option : click on this checkbox if you want the graph with data and fitted curve to appear. The graph is always printed at the upper left corner of the sheet where the results tables are print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ew chartsheet : this option will make the graph to appear on a separate chartshee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Once you are done with these options, you can press the "Next" button to activate the second dialog box.</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econd dialog box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Choose first between a function from the standard library (preprogrammed function) or a function you have already defined and saved into your personal library or define a new function.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new function must be defined in the corresponding editbox. When defining  a function you must call the first variable X1, the second (optional) X2, ... and the first parameter to optimize must be called pr1, the second one (optional) pr2,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functions must be written using Excel conventions : exp() for the exponential, cos() for the cosine,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example, if your function is F(x) = a exp(b.x), please write in the editbox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1*exp(pr2*X1).</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wo algorithms can perform the optimization of the parameters. The first one (Levenberg-Marquardt) which is the quickest one, can run only if the derivatives have been defined. The standard library includes the derivatives for each preprogrammed function. If you wish you can also define the derivatives for a function you have just defined. To do this, include the derivative of your function for each parameter on a sheet, the one below the others, adding a " ' " before the text defining the derivative.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example, if your function is F(x) = pr1* exp (pr2*x)</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n write in a cell</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exp(pr2*X1)</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which is dF/dpr1, and just below,</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x1*pr1*exp(pr2*X1)</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which is dF/dpr2.</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n select in the editbox corresponding to the derivatives, the range where these derivatives have been writte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you wish to save your function and the corresponding derivatives in your library, you only need to press the "Save" button. If you then want to delete a function from the library you only need to press the "Delete" button. Before saving a function, be sure that the derivatives are correc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second algorithm doesn't require the derivatives, but it is slower. It is based on Powell metho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precision option tells the algorithm when it can consider that convergence is reach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ess "OK" button or Enter on keyboard to start the computation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Result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a "Singular Matrix" error message appears during the calculations, this often means that a starting point or another starting point than the one entered is required. Contact GenFit author if problem cannot be solv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First results table shows the optimized parameters values and the corresponding estimated standard errors (only with the Levenberg-Marquardt algorithm, that means if the function was preprogrammed or if you enter the derivatives). These standard errors are calculated using the hypothesis that Y is normally distributed, which can be tested using the goodness of fit tests of XLSTAT.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SR (sum of square residuals) and the R²  values are printed. The R² can be used as a fitting quality criterion. The closer it is to value 1, the better the fit i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n a second table, input data, predicted values and residuals are print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About the user-defined functions library</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library is saved as genfunct.txt in the same directory where xlstat.xla is located. The library is built as follow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ow1 : number of functions defined by user</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ow2 : N1= number of parameters in function 1</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ow3 : function 1 definitio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ows4 to 3 + N1: derivatives definitio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ow4+N1 : number of parameters in function 2</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You can modify it manually with any text editor, but be very careful.</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Odds ratio</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able : select in this box the 2x2 table that contains the data, with or without the columns and rows labels (if necessary select the labels options). The data must be integer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Output range : select the cell that will correspond to the upper left corner of the results printed by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Confidence range for the Chi2 : this value is necessary for testing if one can say rows and columns are independent. If they are, then there is no use to do a correspondence analysis, and there are no significant relations to study.</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For the description and interpretation of the various results provided by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please consul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Alan Agresti (1990), Categorical Data Analysis , Wiley Interscie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or any epidemiological or categorical data analysis textbook</w:t>
      </w:r>
    </w:p>
    <w:p>
      <w:pPr>
        <w:pStyle w:val="Normal"/>
        <w:jc w:val="both"/>
        <w:rPr>
          <w:rFonts w:ascii="Times New Roman" w:hAnsi="Times New Roman" w:eastAsia="Times New Roman" w:cs="Times New Roman"/>
          <w:b/>
          <w:b/>
          <w:bCs/>
          <w:color w:val="800000"/>
          <w:sz w:val="36"/>
          <w:szCs w:val="36"/>
        </w:rPr>
      </w:pPr>
      <w:r>
        <w:rPr>
          <w:rFonts w:eastAsia="Times New Roman" w:cs="Times New Roman" w:ascii="Times New Roman" w:hAnsi="Times New Roman"/>
          <w:b/>
          <w:bCs/>
          <w:color w:val="800000"/>
          <w:sz w:val="36"/>
          <w:szCs w:val="36"/>
        </w:rPr>
      </w:r>
    </w:p>
    <w:p>
      <w:pPr>
        <w:pStyle w:val="Normal"/>
        <w:jc w:val="both"/>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 xml:space="preserve">Plot transformer </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With this tool, just by selecting a plot (a chartsheet or chart objet on a sheet) and indicting what transformation you want to do, you will obtain a new plot taking into account the transformations you asked for.</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 transformations are done as follow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 symmetry</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 - trans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3 - rot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Regression / AN(C)OVA</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linear model expert: intuitive regression analysis or Variance / Covariance analysi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ote : with this tool it is not possible to leave missing values in the selected rang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automatic interpretation of the r², F and residuals analysis results helps you for further investigatio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Simple or Multiple Regression analysi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ata : numerical variables for Y (1 column) and X (maximum 16 column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Hypothesis (for the tests) : Y is normally distribut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Data selection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Ys and Xs data must be stored in columns - Y data must be in one single column.</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o select the Y data : click in the "Y Variable" box and select on an Excel spreadsheet the range where the Ys are stored. If you want to include data labels, they must be selected with the Ys (in the left column contiguous to the Ys), and the corresponding option must be tick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o select the numerical variables (these variables correspond to the commonly named "Xs") : click in the "Numerical variables" box and select on an Excel spreadsheet the range where the Xs are stored. If you want to do multiple regression, you can select several columns of Xs, each column corresponding to a different X ; the columns of  Xs do not need to be necessarily adjacent. You can use the "Ctrl" key to do multiple selection with Excel. You can also do it manually by adding a "," or a ";" depending of the settings of your computer between the ranges. Example : $B$2:$B$10,$F$2:$F$10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you want to include columns labels, these must be selected with the Ys and the Xs (first row) and the corresponding option must be tick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Weights" need to be selected only if they are not  "1"s. Use weights when there are several identical objects or individuals, or to take into account the structure of the whole population when working with a non-representative sample (common in survey analysi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Output range" is in fact the upper left corner of the output tables. In the corresponding box please select on Excel sheet the cell which will be the upper left corner of the results tabl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Option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tepwise option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option makes possible to do a STEPWISE regression using a R² criterion (to a S level which is the significance level of the Regression dialog box).</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ree stepwise procedures are available :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Ascending stepwise : the regression starts with one variable (the best one-variable model) and the number of variables increases until the adding of any of the variables not yet included does not improve the R² for more than 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Descending stepwise : the regression starts with the whole set of X variables and the number of variables decreases until the removing of any of the variables not yet removed provokes a loss for the R² which is greater than 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Progressive stepwise : it is the same as the ascending stepwise but at each step, it is verified that all the selected variables are useful to the model.</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 if you enter a very tiny significance level, you will oblige the stepwise ascending (or descending) regressions to take into account step by step all the variables (or only one variable), so this will be simply a STEP by STEP regression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nstant = 0 option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you ask for constant=0 then the constant of the model will be set to 0, and the F test will be testing the model with constant=0 against the model with constant&lt;&gt;0. This allows you to know if including a constant in the model is worth it or no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ok's D option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f this option is selected, the Cook's distances will be computed and printed next to the residuals. If the value of a Cook's distance is bigger than 1, this usually means that the corresponding observation has may be a too big weight in the estimation of the regression parameter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pecial function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 -  y = a + bx + cx²</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 -  y = a + b.exp(x)</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 -  y = a + b.ln(x)</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4 -  y = a.x^b</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se are common non-linear preprogrammed functions that can be related to the simple linear model, which makes the computations quick enough.  Beware that your data are numerically all right for these special models (avoid log(0) or exp() of too high number,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 for function 4,  Log(y) is assumed to be normally distributed and the results correspond to Log(a) and not a.</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Result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ll the classical results are printed, and three different charts are plotted at the top of your worksheet if you have selected the corresponding option. The Durbin-Watson statistic is automatically comput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the interpretation of the Durbin-Watson statistic, please see in tables at the end of any statistics book.</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ANOVA</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ata : numerical for Y / categorical for the explanatory variables (if ordinal data, the ordinal structure is not taken into account with the ANOVA).</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Hypothesis (for the tests) : Y is normally distribut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ote : the categorical variables have to be selected in columns, and not in a table format as with Excel Anova tool. This is compatible with the common statistical packages and makes possible ANOVA with more than two factor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B : the total number of categories must be lower than 250 + G, where G is the number of Categorical variables. For two-way ANOVA with interaction, C1*C2 must me lower than 252, where C1 is the number of categories for variable 1, and C2 is the number of categories for variable 2.</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Bonferroni's corrected t tests allowing comparison between categories is available with one way ANOVA. Using the Bonferroni's test results, XLSTAT prints a table where the categories of the categorical variable are classified into groups which can be overlapping, if the difference between categories is not significan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Options :</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Interactions : they can be computed only for the first two factors (or the first two categorical variable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Constraints are necessary for the ANOVA computations. Two options are available :</w:t>
      </w:r>
    </w:p>
    <w:p>
      <w:pPr>
        <w:pStyle w:val="Normal"/>
        <w:ind w:right="100" w:hanging="0"/>
        <w:jc w:val="both"/>
        <w:rPr/>
      </w:pPr>
      <w:r>
        <w:rPr>
          <w:rFonts w:eastAsia="Times New Roman" w:cs="Times New Roman" w:ascii="Times New Roman" w:hAnsi="Times New Roman"/>
          <w:color w:val="000000"/>
        </w:rPr>
        <w:t>If the model reads :   y(ijk) = a(i) + b(j) + c(ij) + e(ijk)   (k is repetitions for ANOVA with interactions - e(ijk) is the error supposed to be normally distributed), the constraints can be defined as</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a1 = 0 :  the parameter for the first category of each variable is set to 0.</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Sum (ai)=0 : the sum of the parameters of the categories of each variable is set to 0.</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Sum (ni.ai)=0 : the sum of the parameters of the categories of each variable multiplied by the frequency of the category is set to 0.</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80"/>
          <w:sz w:val="24"/>
          <w:szCs w:val="24"/>
        </w:rPr>
        <w:t>ANCOVA</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ata : numerical for Y / numerical and categorical for the explanatory variables (if ordinal data, the ordinal structure is not taken into account with the ANCOVA).</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Hypothesis (for the tests) : Y is normally distributed</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ANCOVA is just a mixture of ANOVA and regression : to explain the variations of a Y variable, you can use numerical and Categorical variables . The regression options are not valid, contrary to the ANOVA 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Similar rows detection</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Use this tool to detect rows that are similar. The similarity index S is computed as follow : </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color w:val="000000"/>
        </w:rPr>
      </w:pPr>
      <w:r>
        <w:rPr>
          <w:rFonts w:eastAsia="Times New Roman" w:cs="Times New Roman" w:ascii="Times New Roman" w:hAnsi="Times New Roman"/>
          <w:color w:val="000000"/>
        </w:rPr>
        <w:t>Lets consider two rows of data, R1 and R2. If for one attribute, the values are equal for R1 and R2, then S= S+ 1/N, where N is the total number of attributes.</w:t>
      </w:r>
    </w:p>
    <w:p>
      <w:pPr>
        <w:pStyle w:val="Normal"/>
        <w:numPr>
          <w:ilvl w:val="0"/>
          <w:numId w:val="2"/>
        </w:numPr>
        <w:tabs>
          <w:tab w:val="clear" w:pos="720"/>
          <w:tab w:val="left" w:pos="0" w:leader="none"/>
        </w:tabs>
        <w:ind w:left="283" w:hanging="283"/>
        <w:jc w:val="both"/>
        <w:rPr>
          <w:rFonts w:ascii="Times New Roman" w:hAnsi="Times New Roman" w:eastAsia="Times New Roman" w:cs="Times New Roman"/>
          <w:color w:val="000000"/>
        </w:rPr>
      </w:pPr>
      <w:r>
        <w:rPr>
          <w:rFonts w:eastAsia="Times New Roman" w:cs="Times New Roman" w:ascii="Times New Roman" w:hAnsi="Times New Roman"/>
          <w:color w:val="000000"/>
        </w:rPr>
        <w:t>Once S is summed for all attributes, S is compared to the similarity threshold, given in the dialog box. If S is bigger than the threshold value, then R1 and R2 are considered as similar.</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wo output formats are possible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 - Report : all similar rows are printed in an output tabl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 - Similarity matrix : the whole similarity matrix is printed. Note that because of Excel limitations (256 columns) this format cannot be used with too many row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Test for comparing populations</w:t>
      </w:r>
    </w:p>
    <w:p>
      <w:pPr>
        <w:pStyle w:val="Normal"/>
        <w:ind w:right="10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se tests are common parametric (a distribution function is assumed for the observations) and non-parametric  (no distribution function is assumed for the observations) methods for testing differences between populations. You can select some or all tests in the dialog box.</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elect values : select in this field the values (in one column) that will be use for testing the hypothesis on the two population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pPr>
      <w:r>
        <w:rPr>
          <w:rFonts w:eastAsia="Times New Roman" w:cs="Times New Roman" w:ascii="Times New Roman" w:hAnsi="Times New Roman"/>
          <w:color w:val="000000"/>
        </w:rPr>
        <w:t xml:space="preserve">Groups descriptors :  select in this field the descriptors (categorical data, there must be only two different descriptors, one for each population) that will be used by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to determine which value belongs to which group.</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Output range : select the cell that you want to be the upper-left corner of the results table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Example of data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w:t>
        <w:tab/>
        <w:t>A</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2</w:t>
        <w:tab/>
        <w:t>A</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3</w:t>
        <w:tab/>
        <w:t>A</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4</w:t>
        <w:tab/>
        <w:t>B</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5</w:t>
        <w:tab/>
        <w:t>B</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6</w:t>
        <w:tab/>
        <w:t>B</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You select first the numbers (1 -&gt;6), then the groups descriptors (A -&gt; B), and then run the computations by clicking "OK". This produce results for the selected test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Dominance statistic</w:t>
      </w:r>
    </w:p>
    <w:p>
      <w:pPr>
        <w:pStyle w:val="Normal"/>
        <w:ind w:right="10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is tool is based on Cliff's article (Psychological Bulletin, 1993). It is an excellent non-parametric method to test if one population dominates another or not. Observations can be paired or can be assumed to be independent.</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example this tool could be used to test if men liked better a product than women (independent observations), after both gave a mark (1 to 10 for example)  to the product of interest, or if women like it better, or if the difference is not significant. Or you can test if children improved or not their results for a IQ test after one year (paired observation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sults show the value of the dominance statistic estimated on the samples by</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 Probability (P1&gt;P2) -  Probability (P2&gt;P1),</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bability (P1&gt;P2) is the number of times a score from population 1 is greater than a score from population 2 divided by the product of the populations size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XLSTAT calculates also variance of d, and the critical bounds based on a normality assumption for d.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nclusions based on the selected confidence range are then printed. The dominance diagram is useful to visualize the dominance relations between groups. A "+" on coordinates (i,j) is printed if data of rank i for group 1 is bigger than data of rank j for group 2. A "o" si printed if they are equal. And a "-" is printed if data of rank i for group 1 is lower than data of rank j for group 2.</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Wilcoxon-Mann-Whitney test (paired or unpaired)</w:t>
      </w:r>
    </w:p>
    <w:p>
      <w:pPr>
        <w:pStyle w:val="Normal"/>
        <w:ind w:right="10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Wilcoxon-Mann-Whitney Test is a very powerful non-parametric test for comparing two populations. It is used to test the null hypothesis that two populations have identical distribution functions against the alternative hypothesis that the two distribution functions differ only with respect to location (median), if at all.</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n many applications, the Wilcoxon Mann-Whitney Test is used in place of the two sample t-test when the normality assumption is questionable. This is the case when the data are ordinal (ranks for example), and this is the most common application for the WMW test.</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pPr>
      <w:r>
        <w:rPr>
          <w:rFonts w:eastAsia="Times New Roman" w:cs="Times New Roman" w:ascii="Times New Roman" w:hAnsi="Times New Roman"/>
          <w:color w:val="000000"/>
        </w:rPr>
        <w:t xml:space="preserve">To build the WMW test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calculates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U1= times (P1&gt;P2)</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U2= times (P2&gt;P1)</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nd U = min (U1, U2)</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imes (P1&gt;P2) is the number of times a score from population 1 is greater than a score from population 2.</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pP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will give you as a result the Mann-Whitney U statistic, its expectation (n1*n2/2) its variance (n1*n2*(n1+n2+1)/12), and the results and conclusions for the test (the probability is a two-tailed p value). If sizes of both populations are bigger than 8, the normal approximation for the test is excellent. If not, it is more secure to use a Mann-Whitney U statistic table for interpretation. If ties are included the variance of U is slightly modified.</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When observations are paired, XLSTAT computes the Wilcoxon signed-rank test.</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t-tests</w:t>
      </w:r>
    </w:p>
    <w:p>
      <w:pPr>
        <w:pStyle w:val="Normal"/>
        <w:ind w:right="10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Two sample Student t-test (independent observations / equal variance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 two sample t-test is a hypothesis test for answering questions about the mean where the data are collected from two random samples of independent observations, each from an underlying normal distribution. Variances for the two populations are assumed to be equal here.</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null hypothesis for the two sample t-test is that the two means are significantly different. As for any test a confidence range must be chosen. 95% or 99% are usual values. This null hypothesis is tested against alternative hypothesis that the two sample have different mean, in other words, that the two samples do not belong to the same population (two sided test).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 is calculated as :   </w:t>
        <w:tab/>
        <w:t xml:space="preserve"> t =  mean(P1) - mean(P2) / s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b/>
        <w:tab/>
        <w:tab/>
        <w:tab/>
        <w:t>where s^2 =[(n1-1) s1^2 + (n2-1)s2^2]/(n1+n2 -2)</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b/>
        <w:tab/>
        <w:tab/>
        <w:tab/>
        <w:t>and t is Student(n1+n2-2) distributed</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Two sample Student t-test (paired observations / equal variance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it is assumed that observations are paired, more information is available, and the independence cannot be assumed. To take this information into account the test is modified. Variances are assumed to be equal, and the null and alternative hypotheses are the same as when observations are unpaired.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Here t is defined as</w:t>
        <w:tab/>
        <w:tab/>
        <w:t>t = mean(differences) * sqr(n-1)  / s(difference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b/>
        <w:tab/>
        <w:tab/>
        <w:tab/>
        <w:t>and is Student(n-1) distributed</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ote: the number of observations in both populations must be equal.</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Two sample t*-test  (independent observations / unequal variances)</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this test, populations are still assumed to be normally distributed, but with unequal variance. This means that you already assume that they do not belong to the same global population. The only goal of this test is to test whether the means are equal (null hypothesis) or different (alternative hypothesis - two sided test).</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We define </w:t>
        <w:tab/>
        <w:tab/>
        <w:tab/>
        <w:t xml:space="preserve">t* = mean(P1) - mean(P2) / s12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b/>
        <w:tab/>
        <w:tab/>
        <w:tab/>
        <w:t xml:space="preserve">where s12^2 = s1^2/n1 + s2^2/n2 </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large samples t* is N (0,1) ; for small samples, a combination of Student laws (Noether, 1971) is used to calculate the critical value.</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or all these tests results give critical values for tests and conclusions for the selected confidence range.</w:t>
      </w:r>
    </w:p>
    <w:p>
      <w:pPr>
        <w:pStyle w:val="Normal"/>
        <w:ind w:right="10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008080"/>
        </w:rPr>
        <w:t>F-test</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The F test is used to test the null hypothesis that the two population variances corresponding to the two samples are equal against the hypothesis that they are different (alternative hypothesis - two sided test).</w:t>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right="1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ritical values for the F-test and conclusions interpreting the result are then printed.</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rFonts w:ascii="System" w:hAnsi="System" w:eastAsia="System" w:cs="System"/>
          <w:sz w:val="24"/>
          <w:szCs w:val="24"/>
        </w:rPr>
      </w:pPr>
      <w:r>
        <w:rPr>
          <w:b/>
          <w:bCs/>
          <w:color w:val="800000"/>
          <w:sz w:val="36"/>
          <w:szCs w:val="36"/>
        </w:rPr>
        <w:t>Tests on contingency tables</w:t>
      </w:r>
    </w:p>
    <w:p>
      <w:pPr>
        <w:pStyle w:val="Normal"/>
        <w:widowControl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t is frequent that one needs to test for independence between rows and columns of a contingency table with R rows and C columns. One does such a test to see what is the probability that the tested table comes from a random sampling (with rows and columns marginal quantities fixed by the data) or if there is a significant [column]x[row] effect.</w:t>
        <w:br/>
      </w:r>
    </w:p>
    <w:p>
      <w:pPr>
        <w:pStyle w:val="Normal"/>
        <w:widowControl w:val="false"/>
        <w:jc w:val="both"/>
        <w:rPr/>
      </w:pPr>
      <w:r>
        <w:rPr>
          <w:rFonts w:eastAsia="Times New Roman" w:cs="Times New Roman" w:ascii="Times New Roman" w:hAnsi="Times New Roman"/>
          <w:color w:val="000000"/>
        </w:rPr>
        <w:t>To do this test most of the softwares use the Chi-square test (</w:t>
      </w:r>
      <w:r>
        <w:rPr>
          <w:rFonts w:eastAsia="Times New Roman" w:cs="Times New Roman" w:ascii="Times New Roman" w:hAnsi="Times New Roman"/>
          <w:i/>
          <w:iCs/>
          <w:color w:val="000000"/>
        </w:rPr>
        <w:t>XL</w:t>
      </w:r>
      <w:r>
        <w:rPr>
          <w:rFonts w:eastAsia="Times New Roman" w:cs="Times New Roman" w:ascii="Times New Roman" w:hAnsi="Times New Roman"/>
          <w:color w:val="000000"/>
        </w:rPr>
        <w:t>STAT uses it for correspondence analysis). The Chi-square test is asymptotically very good, but when some cells hold less than 5 elements, the Chi-square might lead to wrong conclusions.</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Monte Carlo based algorithms have been developed to do "exact" tests. The precision of theses test will depend on the number of tables you "simulate", and on the number of classes you build. Before giving a conclusion you might need to try several configurations.</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For 2x2 tables the test is called "Fisher's exact test" and gives an exact P-value, which isn't based on random simultations. An interpretation of the results is given by XLSTAT.</w:t>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References :</w:t>
      </w:r>
    </w:p>
    <w:p>
      <w:pPr>
        <w:pStyle w:val="Normal"/>
        <w:jc w:val="both"/>
        <w:rPr>
          <w:rFonts w:ascii="Times New Roman" w:hAnsi="Times New Roman" w:eastAsia="Times New Roman" w:cs="Times New Roman"/>
        </w:rPr>
      </w:pPr>
      <w:r>
        <w:rPr>
          <w:rFonts w:eastAsia="Times New Roman" w:cs="Times New Roman" w:ascii="Times New Roman" w:hAnsi="Times New Roman"/>
        </w:rPr>
        <w:t>Agresti A &amp; Wackerly D (1977).  Some exact conditional tests of independence for r x c cross-classification tables.  Psychometrika, 42(1), 111-12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aker RJ (1978).  AS-112:  Exact distributions derived from two-way tables.  Applied Statistics, 26, 199-206.  Correction, 27, 10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erry KJ &amp; Mielke Jr, PW (1985).  Subroutines for computing exact chi square and Fisher's exact probablility tests.  Educational and Psychological Measurement, 45, 153-15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arr WE (1980).  Fisher's exact test extended to more than two samples of equal size.  Technometrics, 22(2), 269-27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reeman GH &amp; Halton JH (1951).  Note on an exact treatment of contingency, goodness of fit and other problems of significance. Biometrika, 38, 141-14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Halton JH (1969).  A rigorous derivation of the exact contingency formula.  Proceedings of the Cambridge Philosophical Society, 65, 527-53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e J (1976).  Analysis of two-category data from small independent samples.  Australian &amp; New Zealand Journal of  Medicine, 6, 141-14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March DL (1972).  Algorithm 434, exact probabilities for r x c contingency tables.  Communications of the ACM, 15, 991-99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Mehta CR &amp; Patel NR (1986).  Algorithm 643, FEXACT:  A FORTRAN subroutine for Fisher's exact test on unordered r x c contingency tables.  ACM Transactions on Mathematical Software, 12(2), 154-16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obertson WH (1960).  Programming Fisher's exact method of comparing two proportions.  Technometrics, 2(1), 103-10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haffer JP (1972).  Exact procedures for the analysis of multidimensional contingency tables.  Behavioral Research </w:t>
      </w:r>
    </w:p>
    <w:p>
      <w:pPr>
        <w:pStyle w:val="Normal"/>
        <w:jc w:val="both"/>
        <w:rPr>
          <w:rFonts w:ascii="Times New Roman" w:hAnsi="Times New Roman" w:eastAsia="Times New Roman" w:cs="Times New Roman"/>
        </w:rPr>
      </w:pPr>
      <w:r>
        <w:rPr>
          <w:rFonts w:eastAsia="Times New Roman" w:cs="Times New Roman" w:ascii="Times New Roman" w:hAnsi="Times New Roman"/>
        </w:rPr>
        <w:t>Methods and Instrumentation, 4(5), 231-23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Microsoft® Excel™ and Statistic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Microsoft® Excel™ statistical tools are usually powerful, but never sufficient for those who want to use advanced techniques. Furthermore some bugs have been detected (for example, the regression tool, as well as the LINEST function is buggy when the constant is set to zero / the Chi2 function crashes when there are too many degrees of freedom / The covariance and the correlation coefficient functions crash when there are too many data), and we advise you to use XLSTAT as often as possibl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rPr>
        <w:t>XLSTAT was built under Microsoftl® Excel™ because it is obviously a great software and because many people store their data on Microsoft® Excel™ sheets. Furthermore, everybody knows how to modify charts under Excel, and how to export them to other softwa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color w:val="800000"/>
          <w:sz w:val="36"/>
          <w:szCs w:val="36"/>
        </w:rPr>
        <w:t>License conditions</w:t>
      </w:r>
    </w:p>
    <w:p>
      <w:pPr>
        <w:pStyle w:val="Normal"/>
        <w:ind w:right="10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se are the license conditions you must read and agree with before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using XLSTAT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 - XLSTAT has been written entirely by Thierry FAHMY. XLSTAT is fully protected by copyright laws as it has been deposited (IDDN number available). The shareware and pro versions are copyrighted. The shareware version can be used 20 times. No version of XLSTAT may be distributed without the prior agreement of the author. No one but the author is authorized to distribute  the professional version of XLSTAT, except authorized distributors. For copying, duplicating, and distributing XLSTAT, the author must be asked first, and a contract must be established between both partie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 - Owning ONE license means you can use XLSTAT on ONE computer terminal at a time. For multiple site use, the author must be contacted.</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3 - XLSTAT Pro version MUST include the following files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XLSTAT.x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xlstat0.xla</w:t>
        <w:tab/>
        <w:t>to</w:t>
        <w:tab/>
        <w:t xml:space="preserve"> xlstat9.x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xlstat.hlp</w:t>
        <w:tab/>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xlstat.doc</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xlsbar.x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license.tx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readme.tx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register.tx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order.xl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4 - The author disclaims all responsibilities for ANY damage that could be caused by the use of XLSTAT. All potential damage is the responsibility of the user. If any authorized distributors want to offer a better warranty, it is THEIR own responsibility. If bugs are reported, it is entirely up to the author if a new version will be sent to the bug reporter. Up until now new versions have been sent to bug reporters, but there is no guarantee of that for the future. There is no online or mail service for consulting in statistics included with this license. For consulting or online help, the author must be asked first, and it will depend whether the author is availabl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5 - For any questions the author can be contacted at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Thierry FAHMY</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4, rue Claude LORRAIN</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75016 PARI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FRANC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e-mail : fahmy@xlstat.com</w:t>
        <w:tab/>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Paris, August 14, 1998</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System">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4:40:00Z</dcterms:created>
  <dc:creator/>
  <dc:description/>
  <dc:language>en-US</dc:language>
  <cp:lastModifiedBy>FAHMY</cp:lastModifiedBy>
  <dcterms:modified xsi:type="dcterms:W3CDTF">1998-09-23T18:48:00Z</dcterms:modified>
  <cp:revision>74</cp:revision>
  <dc:subject/>
  <dc:title/>
</cp:coreProperties>
</file>