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Plot Description and Installation Instru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Plot is a 32-bit Windows program that plots two and three-dimens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.  Up to 250 sets of data can be plotted on the same 2-dimens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ot using either one or two vertical axes.  There can be up to 13107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 points per data set.  Each data set can be plotted as a line plot,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mooth curve plot, a scatter plot, a step plot or a histogram.  Multip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 sets can also be plotted as a 3-dimensional plot.   The plot c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ve linear or log axes with auto or manual scaling.  Two-dimens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ots can also have cumulative normal probability axes, error bar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ending as well as ascending axes.  Data can be fit by a smooth cur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 a least squares polynomial or exponential.  The Fast Fourier Transfo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n be used to fit the data with a discrete Fourier series 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gnitudes of the FFT coefficients can be plotted.  Mathemati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ansformations of the data can be performed by entering equations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erate on one or more data sets.  Functions can be evaluated and plot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WPlot software comes with an auxiliary program, WFit, which can f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nonlinear function to data and use WPlot to plot the fit.  The WF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am was originally written for DOS.  It was compiled as a Window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am so that it could use the WPlot program to do the plotting b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 does not have a true Windows menu interface as does the WPlot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Plot can be used to plot data collected, calculated, or processed by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r written C or Visual Basic program.  The WPlot software now com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a Dynamic Link Library (DLL) containing functions that the user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am can call to start WPlot and send plot commands and data to WPl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WPlot software consists of the following fi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AD.TXT     - This document saved as a text fil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PLOT.DOC    - This document saved as a MS Word fil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TUP.EXE    - Optional installation program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PLOT32.EXE  - The WPlot plotting program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PLOT32.HLP  - WPlot Help fil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FIT.EXE     - Program that finds a nonlinear curve fi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.PLT        - Example plot files that can be loaded by WPlo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.FIT        - Example curve fits that can be loaded by WFi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PLOTC32.DLL - DLL with functions for controlling WPlo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PLOTC32.H   - C header file describing interface to the DLL function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PLOTC32.LIB - Import library that can be linked with user's C program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MDDEMO.*    - Example C program that controls WPlo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BDEMO.*     - Example Visual Basic program that controls WPlot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NOTE:  VBDEMO.EXE requires Microsoft's MSVBVM50.D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install the WPlot software on a hard disk, either run the SET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am or follow the instructions described below for manua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stalling the WPlot softw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E:  If you are installing over an older 16-bit version of WPL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versions 1.0-2.4) note that the WPLOT executable file is now nam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PLOT32.EXE rather than WPLOT.EXE and any shortcuts to WPLOT.EXE m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 modif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manually install the WPlot software on a hard disk, make a directo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t will contain the software, C:\WPLOT for example.  Then copy to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rectory all of the WPlot files listed above including the example PL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FIT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install WPlot and WFit on the Windows 95 Start Menu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  Click on the Windows 95 Taskbar's "Start" butt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  Select "Settings" and then "Taskbar"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  After the "Taskbar Programs" dialog box appea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ick on the "Start Menu Programs" ta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  Click on the "Add" butt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  In the "Command line" edit window type the path to WPlo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example, "C:\WPLOT\WPLOT32.EXE"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  Press "Next" buttons until the installation of WPlot is finished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.  Press the "Add" button again and follow a similar procedure for WFi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.  Finally, press the dialog box's "OK" butt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see a demo of the types of plots that WPlot can make, start WPl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select the menu item "File" then "Load Plot Command File"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ad the file DEMO.PLT.   The file DEMO.PLT and all of the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ample PLT files must be in the working directory specified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u can also run the demo before installing WPlot on the Windows 95 star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nu.  Click on the "Start" button on the Windows 95 taskbar then click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"Run" menu item.  Enter the path to WPlot, i.e., C:\WPLOT\WPLOT32.EX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WPLOT SOFTWARE LICENSE AGRE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WPlot software is protected by copyright law; it is not publi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main.  You are granted a limited license to use the WPlot software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urpose of evaluation of the software for a limited period no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ceed 30 days.  You are also granted a license to make and distribu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lete and unmodified copies for the purpose of evaluation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ftware by others.  Permission is granted to distributors to charge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asonable media and handling fee for diskettes or other media contain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WPlot software or for access to the software on bulletin boards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 sites.  Use of the WPlot software beyond a 30 day evaluation perio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out payment of the $25.00 license fee is a copyright vio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yment of the $25.00 license fee entitles a single user to use the WPl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ftware.  "Single user" means that the software is to be used by only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ngle individual but the software may be installed for that 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ividual's use on multiple PCs (in the individual's office and home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ample) OR the software may be installed on a single PC and be us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ultiple individuals as long no two individuals can use the WPl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ftware at the same time.  Installation on multiple PCs or a networ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rver with simultaneous access by multiple individuals requires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ulti-user licen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oftware is provided "AS IS" without warranty of any kind, ei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pressed or implied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  <w:r>
        <w:br w:type="page"/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WPLOT VERSION NUMBER: 3.3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end payment to:   William G. Hoo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711 Mitchel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Conway, Arkansas 72032 (USA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[ ]  Payment by check of _______ for a license for ____ use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 the WPlot software @ $25.00 / us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[ ]  Payment by check of _______ for a license for ____ (5 or more) use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 the WPlot software @ $20.00 / us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[ ]  Payment by check of _______ for a license for ____ (10 or more) use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 the WPlot software @ $15.00 / us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[ ]  Payment by check of $200.00 for a license for an unlimited numb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 users of the WPlot software (within a single organizatio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[ ]  Add $10 to the license payment to receive a 3.5" diskette contai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latest version of the WPlot software (version 3.3.1 or late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:    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any: 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ddress: 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-Mail Address:   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ments and Suggestions: 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___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01:34:00Z</dcterms:created>
  <dc:creator>Word User</dc:creator>
  <dc:description/>
  <dc:language>en-US</dc:language>
  <cp:lastModifiedBy>Word User</cp:lastModifiedBy>
  <dcterms:modified xsi:type="dcterms:W3CDTF">1998-08-17T02:06:00Z</dcterms:modified>
  <cp:revision>4</cp:revision>
  <dc:subject/>
  <dc:title/>
</cp:coreProperties>
</file>