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 98073-3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freely distribute an unlimited number of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its original form to any legal place unless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y T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 software and/or documentation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rcial or otherwise) without prior written permi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: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are permitted to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http://www.tims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les@timswor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425-861-6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