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76272191"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5475321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34756347"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315493879"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89081951"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4720181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