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6293918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15082449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5433492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14828491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7291279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3095783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55427307"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0439210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4026766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6681688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3393097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1550375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8134440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