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041048169"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888287453"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155032688"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549983395"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314226091"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962913713"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739900572"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445564483"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