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40"/>
          <w:szCs w:val="40"/>
        </w:rPr>
        <w:t>Birthday 2.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Fees for Distribution of Shareware Vers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k Vendors, Shareware Distributors and BBS(s) may have charged a nominal fee for the distribution of this Shareware version of Birthday. This fee does not constitute payment for the Licensed version of Birthday, and does not entitle the end user to use the shareware version for longer than the 30 day evaluation perio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finition of Sharewar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eware distribution gives users a chance to try software before buying it. If you try a Shareware program and continue using it, you are required to register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right laws apply to both Shareware and retail software, and the copyright holder retains all rights, with a few specific exceptions as stated below. Shareware authors are accomplished programmers, just like retai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eware is a distribution method, not a type of software. You should find software that suits your needs and pocketbook, whether it's retail or Shareware. The Shareware system makes fitting your needs easier, because you can try before you buy. And because the overhead is lower, prices are lower also. Shareware has the ultimate money-back guarantee -- if you don't use the product, you don't pay for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LIMITED WARRANTY AND DISCLAIMER OF WARRANTY</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SOFTWARE AND ACCOMPANYING WRITTEN MATERIALS (INCLUDING INSTRUCTIONS FOR USE) ARE PROVIDES "AS IS" WITHOUT WARRANTY OF ANY KIND. FURTHER, WE DO NOT WARRANT, GUARANTEE, OR MAKE ANY REPRESENTATIONS REGARDING THE USE, OR THE RESULTS OF USE, OF THE SOFTWARE OR WRITTEN MATERIALS IN TERMS OF CORRECTNESS, ACCURACY, RELIABILITY, CURRENTNESS, OR OTHERWISE. THE ENTIRE RISK AS TO THE RESULTS AND PERFORMANCE OF THE SOFTWARE IS ASSUMED BY YOU. IF THE SOFTWARE OR WRITTEN MATERIALS ARE DEFECTIVE YOU, AND NOT WE OR OUR DEALERS, DISTRIBUTORS, AGENTS, OR EMPLOYEES, ASSUME THE ENTIRE COST OF ALL NECESSARY SERVICING, REPAIR, OR CORREC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BOVE IS THE ONLY WARRANTY OF ANY KIND, EITHER EXPRESS OR IMPLIED, INCLUDING BUT NOT LIMITED TO THE IMPLIED WARRANTIES OF MERCHANTABILITY AND FITNESS FOR A PARTICULAR PURPOSE, THAT IS MADE BY US, ON THIS PRODUCT. NO ORAL OR WRITTEN INFORMATION OR ADVICE GIVEN BY US, OUR DEALERS, DISTRIBUTORS, AGENTS OR EMPLOYEES SHALL CREATE A WARRANTY OR IN ANY WAY INCREASE THE SCOPE OF THIS WARRANTY AND YOU MAY NOT RELY ON ANY SUCH INFORMATION OR ADVICE. YOU MAY HAVE OTHER RIGHTS WHICH VARY FROM COUNTRY TO COUNT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ITHER WE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OR INABILITY TO USE SUCH PRODUCT EVEN IF JASC HAS BEEN ADVISED OF THE POSSIBILITY OF SUCH DAMAG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Limited Warranty shall be governed and construed in accordance with the Dutch law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CKNOWLEDGM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Y USING THE SHAREWARE VERSION OF BIRTHDAY YOU ACKNOWLEDGE THAT YOU HAVE READ THIS LIMITED WARRANTY, UNDERSTAND IT, AND AGREE TO BE BOUND BY ITS' TERMS AND CONDITIONS. YOU ALSO AGREE THAT THE LIMITED WARRANTY IS THE COMPLETE AND EXCLUSIVE STATEMENT OF AGREEMENT BETWEEN THE PARTIES AND SUPERSEDE ALL PROPOSALS OR PRIOR AGREEMENTS, ORAL OR WRITTEN, AND ANY OTHER COMMUNICATIONS BETWEEN THE PARTIES RELATING TO THE SUBJECT MATTER OF THE LIMITED WARRANT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 of this software is permitted only to the extent reasonably required to determine whether to purchase the soft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payment is made, use of this software is limited to use on only a single personal computer or workstation which is not used as a server.  An additional payment is required for each use on another personal computer or workst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ly a single copy may be made of this software solely for backup or archival purposes.  The software may also be transferred to a single hard dis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use of this software in violation of the above is not licens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nstalling Birthd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fore you can use Birthday you have to run the Birthday setup program so it will work properly on your computer. You cannot just copy the files from the Birthday disk to your hard disk. The downloaded file or the file on the CD has been compressed to save space. First you have to unpack the downloaded or copied file to a temporary folder. The setup program wil install those files on your working disk in the given fold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If Windows 95 / Windows NT 4.0 isn't running, start it now.</w:t>
      </w:r>
    </w:p>
    <w:p>
      <w:pPr>
        <w:pStyle w:val="Normal"/>
        <w:spacing w:lineRule="auto" w:line="240"/>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Click on the Start button on the Taskbar. Windows will open the Start menu.</w:t>
      </w:r>
    </w:p>
    <w:p>
      <w:pPr>
        <w:pStyle w:val="Normal"/>
        <w:spacing w:lineRule="auto" w:line="240"/>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Click on the Start menu's "Run" selection. Windows will open the "Run" dialog box.</w:t>
      </w:r>
    </w:p>
    <w:p>
      <w:pPr>
        <w:pStyle w:val="Normal"/>
        <w:spacing w:lineRule="auto" w:line="240"/>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ype the path to the downloaded file followed by its name: "\brth200e.zip".</w:t>
      </w:r>
    </w:p>
    <w:p>
      <w:pPr>
        <w:pStyle w:val="Normal"/>
        <w:spacing w:lineRule="auto" w:line="240"/>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Click on the "OK" button. Windows will unpack the Birthday programs.</w:t>
      </w:r>
    </w:p>
    <w:p>
      <w:pPr>
        <w:pStyle w:val="Normal"/>
        <w:spacing w:lineRule="auto" w:line="240"/>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Again click on the Start button on the Taskbar. Windows will open the Start menu.</w:t>
      </w:r>
    </w:p>
    <w:p>
      <w:pPr>
        <w:pStyle w:val="Normal"/>
        <w:spacing w:lineRule="auto" w:line="240"/>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Click on the Start menu's "Run" selection. Windows will open the "Run" dialog box.</w:t>
      </w:r>
    </w:p>
    <w:p>
      <w:pPr>
        <w:pStyle w:val="Normal"/>
        <w:spacing w:lineRule="auto" w:line="240"/>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Type the path to the unzipped files followed by "\SETUP32.EXE".</w:t>
      </w:r>
    </w:p>
    <w:p>
      <w:pPr>
        <w:pStyle w:val="Normal"/>
        <w:spacing w:lineRule="auto" w:line="240"/>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Click on the "OK" button. Windows will run the Birthday setup program.</w:t>
      </w:r>
    </w:p>
    <w:p>
      <w:pPr>
        <w:pStyle w:val="Normal"/>
        <w:spacing w:lineRule="auto" w:line="240"/>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Follow the on-screen prompts to complete the install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he User's Manua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order to keep the size of the Shareware version of Birthday reasonable, no printable user's manual has been provided. You will find that help for ALL menu items and associated dialog boxes, along with general information, is provided in the on-line help syste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you purchase the licensed version of Birthday you will receive a personal code to register BirthD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echnical Suppor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support for Birthday can be obtained fr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hr. Kruidenier</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eertruidahoeve 3</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22 RD Uithoor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Netherland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ele: (0297) 56 79 16</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mail: c.kruidenier@hccnet.n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istributing</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are encouraged to pass a copy of the shareware version of Birthday along to your friends for evalu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easiest way to do so, is to provide them with the downloaded file Brth200e.exe. You may also copy all the files in the Folder Birthday, omitting Brth200e.exe, to a flopp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Purchasing the Licensed Vers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may use the shareware version of Birthday for a 30 day trial period.  If you would like to continue to use Birthday after the 30 day trial period, you are required to purchase the licensed version of Birthd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print an order for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Start Birthda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Click the About butt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Click "Registration" in then About windo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Click "Registration" in then Registration windo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Supply the necessary dat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Click the "Print" button to print the order for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Send to the address printed on the form, including the requested amount of mone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