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pace usage by folders &amp;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9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REGISTERED user of this software,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use this copy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is software program is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icensed copy, or dis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E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, California.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