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ean Disk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This program gives you secure file de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sure that deleted files cannot be undeleted again. Dele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ormally just removes the file's directory entry, but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 remains on the disk. This program completely elim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dele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in95, Win98, and Wi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Run CLNDISK.EXE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 Upd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CLEAN DISK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System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Kevin So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P.O. Box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 Lucia  4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      ksolway@pobox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           http://www.ozemail.com.au/~ksolway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 Disk Security is Copyright (c) Kevin Solway 1998-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AS IS without warranty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