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trol3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fastest file manager for 32 b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95, Win98, and WinNT). With .ZIP fi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Run CTRL3WIN.EX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CONTROL3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System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 Lucia  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    ksolway@pobox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          http://www.ozemail.com.au/~ksolway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anks to INFO-ZIP, Christian Ghisler, and Dr Abimb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owofoyeku for UNZIPDLL.DLL.  Also many thanks to Ed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zniak for his help with the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3 is Copyright (c) Kevin Solway 1998-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AS IS without warranty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