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What's new in DPS Journal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Version 4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Category view lets you review previous entries more easily than the calend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end feature lets you send entries to the printer, a file, the clipboard, or an e-mail addr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cratch pads let you keep notes without associating them with a particular d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Multiple languages are now available for the spell chec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bility to change passw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oolbar button to quickly move to a date by entering the day, month and ye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e tab key now works in the editor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Version 3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pell chec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Multiple, user-named categories for journal entries (more than one entry per day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mproved searching lets you search by text, date, and categ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mproved printing lets you print based on an entry's date and categ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int to file (expor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New toolbar button to insert time stamp in ent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hortcut keys for text formatting work like most word processors (Ctrl + B = Bold, Ctrl + I = Italic, etc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eleting a journal requires more verification than befo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e last journal opened is automatically selected in the login box.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New one screen interface - both the calendar and entry are on the same screen no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e window is resizeab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Rich text formatting - bold, italic, underline, colors, sizes, fonts, and bulle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mproved global print - new way to select the date range is easi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Much smaller program size and download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DPS Journal is Copyright © 1999 DevPoint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