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Francesc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0 AJAC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Paul.Franceschi@wanado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3.3 (bilingual version: english and fr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486, 4MB RAM, Win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-line description: graphical creation software based on cellular autom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AUTOMATA for ART is a graphical creatio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a for Art lets you use the graphical and esthetic proper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ular automata to make original bitmap images. Your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exported in .bmp format) could be used in patchwork, enam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ined-glass windows, or mosaic pieces. The program's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isplayed in English or French. Shareware, $1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s: Shareware, Cellular automata, Graphical creation,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distribution: Placing of this program on BBS, online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net, cd-rom, etc. is encouraged, as long as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FA.EXE, ARTUS.HLP, ARTFR.HLP, REGISTER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HLP, FILE_ID.DIZ, README.TXT and VENDOR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and unmodified. The files should be packed in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a popular file archiving and compression program. The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AFA32SUS.xxx where xxx is the normal file extension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ompression program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