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0780307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45860744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37228335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07435570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04766583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7345026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62073704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