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nmidi 2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  MIDI Utilities for Windows 95/NT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Keyholderware read [8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y Guenter Nag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997/98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gnagler@ihm.tu-graz.ac.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some commandline MIDI utilities for DOS/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uld offer most of the functional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Many people are not familiar with computers, DOS,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, so they have problems using even simpli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a commandline in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the windows program is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a programming test for me. I want to use the sour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utilities without extra changes in my window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now starts with some popular utilities and I will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t contains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MIDI player (Windows compatible soundcard or soundddriver must be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w some MIDI inform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 format 1 to form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 format 0 to form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errors in MIDI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I to MID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de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MIDI me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with favorite MIDI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volume (choose between volume controls or note veloc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(cut) part of MIDI file (between start and end second) into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controls in rhythmic or random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w short or verbose track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karaoke (.kar) to MIDI with lyrics for some specific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MIDI with lyrics to Karaoke (.k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 mute song ending if longer than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maximum notepolyphony (and its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GM, GS, X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all MIDI files from directory and subdirectories into form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MIDI tracks in form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MIDI Output Device for internal MIDI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 MIDI (result will be a MIDI with same content but if possible sma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itialize MIDI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iz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DI not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 to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Text to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(starts your editor to modify doc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 &amp; Drop one or more MIDI files from Windows Explorer into GN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channel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FIL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MIDI.EXE.........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NMIDI.DOC.........this file, showing usage of GNMID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HOLD.JPG........an example of a keyholder which is price fo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............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NMIDI.EXE is required to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 of the windows program itself are not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++ sources of the conversion utilities look into sou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d modules (on my WWW s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MIDI (c) 1997 was created by Guenter Nag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MIDI 2.0 and later is not free it is Keyholderware (see [8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it for 5 days to test if you like it and the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(see [8] and [9]) to use it further or dele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give GNMIDI 2.0 and later versions to your friends,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cdrom, www page, bbs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must include whole gnmidi.zip (including this .doc,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, read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license files must not be distributed (they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a gnmidi.zip). Users pers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readable in personal license files, so any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se files uncover the copyright viol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MIDI was designed to handle 100% compatible standard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 give no guarantees of the results, especially with non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MIDI file that you think to be 100% compatibl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not correctly converted, please send a sampl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nagler@ihm.tu-graz.ac.at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GNMIDI at your own risk.  Anything you do with GNMIDI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, and not the author's.  Any damage caused to any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software, hardware, company, or business by running GN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responsibility, and the author will not be 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nderstand these terms, or are not sure of someth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fraid something bad might come of using GNMIDI, don't  use 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 fore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]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runs only under MS Windows (tm), Win95 or Win 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GNMIDI.EXE in a directory that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it with Run and enter name (location)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line:  gn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future use you can add the program item to one of your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(or create a new one), use Explorer or Program Manager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pen a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dialog starts and you can tell the name of the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directory list and filename list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specified an existing file, the MIDI information is analy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hown in a new window with filename as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shows: file size (number of bytes), MIDI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=single track, 1=more tracks, or 2=more so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tracks, MIDI resolution (time units per quartern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is not a MIDI file or contains errors an error message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lose a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lose a window at any time, even if the song is currently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losing new generated or modified MIDI files (marked with a * i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the program asks if you want to save it (Yes=asks for a file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=does not save and removes the MIDI, Cancel=do not cl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lay a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will start MIDI player for the MIDI file in window tha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he focus (highlighted title background). It will automatically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ying file when closing the file or starting a new pla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top a MIDI fil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ops any MIDI currently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ave a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only need to save a new generated or modified MIDI (* mar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suggest to save the file to the name in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this before sa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ve As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can rename a MIDI file  or move a MIDI file to 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used to save a modified MIDI to an othe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Chang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choose between destination formats 0 (single track) and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re tracks, one per used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into the window information what format MIDI files currentl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choose same format then it will tell that convers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. Otherwise it will convert the format and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new generated MIDI. You can directly play the new MI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Repairing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airing is usually only needed if file format 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n MIDI file should report an error in the window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is function. It can not repair all errors and repairing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RIFF MIDI to Standard MIDI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only available when opening a file with extension .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files could also contain other multimedia documents like WAV, A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uccessful conversion the file should contain a MIDI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Fade velo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can be used to increase or decrease velocity (affects vo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given part of your MIDI file. It can be used for fade in and fad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'll get a fade dialog where you should specify the time r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ntages of original values. The values inside the range ar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olated. You can also limit the changes to a singl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formats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me    </w:t>
        <w:tab/>
        <w:t>min:sec  or min:sec.micro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s</w:t>
        <w:tab/>
        <w:tab/>
        <w:t>value between 0 and total units shown i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Beats</w:t>
        <w:tab/>
        <w:tab/>
        <w:t>value between 0 and total beats (=quarternotes) shown in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adein button sets time range to fade in 10 seconds from no sou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deout button sets time range to fade out 10 seconds before end of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riginal volume to m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Generate MIDI Me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get a dialog to make a list of MIDI files, after the list is read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ed in your preferred order press Make Medley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the utility checks MIDI format and converts all MIDI files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ormat 0. If there are invalid files or files that are not format 0 or form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list then the operation stops and the first invalid fil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ould try to repair the file with repai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MIDI files are concatenated to a file containing the songs in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medle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IDI medley will be opened as a new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Play MIDI with favorite MIDI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nu function starts the program associated with file extension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 file (usually .mid, could also be .kar). It automatically add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MIDI documen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s can be associated to file extensions with help of Win95/WinNT4.0 Explo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Win3.1/WinNT3.51 File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Change Volume (note veloc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between modifying volume by volume controls or note velo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a percentage between 0% and 150% and optionally choose a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1 and 16 (default is all channels). Percentage 100%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Cut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can copy a part of the song into a new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 time range (start time, end time) in seconds or minutes: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:ss) format and then choose ok. A new MIDI song will be created and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Generate control events in rhythmic or random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n a MIDI file and start this command. A dialog box appea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you specify many parameters for the rhythmic or rando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important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number:</w:t>
        <w:tab/>
        <w:t>choose one that you know (usually volume, bal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 number: only one channel can be chosen 1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 number:  only necessary if channel is used in more than 1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oping:       no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oop cycle (if at end then start with initial value aga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oop up and down (when at end then direction changes and starts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on:     increasing, decreasing, random (direction can change after each lo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etailed information see midictrl.doc in midictrl.zip at my WWW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Show short or verbose trac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 information is shown inside MIDI window, beginning with "Track 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can be toggled between short and long with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dow/View/Verbose Trackinf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e e.g.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 4 [1]: "Melody" (Br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eans:  track number is 4, contains only one channel with numbe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ck title is "Melody" and initial program (sound) is Br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formation is identical to program miditrk, see miditrk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ed interpretation of the outpu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Karaoke to MIDI with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.kar file that contains lyrics in karaoke forma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cakewalk (old or new version) or tune1000 or Farfisa MIDI with ly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kar2midi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MIDI with lyrics is converted to Karaoke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vailable if MIDI contains lyrics and is not already Karaok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saved with file extension .kar to make it clear for Karaok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Trim mute song ending if longer than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operation as dos utility miditrim -end  (see also miditrim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 of a song can last longer than wanted, there is probably a long pause at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rack. It does only trim pauses behind last note, so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 long note playing it doesn't cut it (even if you don't here it, use MIDI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dit the note length or cut operation from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show maximum notepolypho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calculates number of notes playing at same time and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and location of maximum play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s influence of piano ped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Reset GM, GS, X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commands play a MIDI file that contains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syse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useful to reset the soundcard or force it into a certa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playing MIDI files (e.g. if drums at channel 10 play pian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struments then it should be forced into GM mode with a GM rese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orking if your sound device supports GM, GS or XG compatibl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Setting MIDI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prepare MIDI file before playing if wanted, the internal or external player will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mporary MIDI file instead of the original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 MIDI mode:  play file as it is without any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M only:       remove all non-GM MIDI commands (bank controls, sysex) and add GM Reset sy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M reset:      remove all Sysex commands and add a GM sys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Convert all MIDI files from directory and subdirectories into form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on can be found in menu Convert when all MIDI files ar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t-C 0). It opens a filechooser. Choose source MIDI directory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file in this folder (a MIDI file or any other fi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a second filechooser for destination location is opened. Choos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to store the converted files. You can create also a new folder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alog. It is not allowed to convert files into same directory,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ion can't be 100% reversed. The name of the destination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now displayed in the combobox. Choose Save when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a destination directory with enough space left, sinc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converted or copied, conversion can produce files that are little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r than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displays chosen source and destination directory and asks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start converting. Choose No if something is wrong cho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convert all files *.* in source directory and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are created in destination, files that are already format 0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onvertable (wrong file format or unknown MIDI version)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conversion the action operation can be aborted with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conversion or abort it will display errors and warn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/directories that were no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information (you can also save or pr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up the original files since there is more information in forma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than in format 0 files (not for playing but for edi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MIDI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Sort tracks in a format 1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 MIDI file, choose menu Convert/Sort Track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alog opens that shows current tracks of MIDI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in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iginal track number:  Track 1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Track channel number:   1-16 or - (if no channel MIDI events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multi (if more than one channel used in this t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Track title:</w:t>
        <w:tab/>
        <w:t xml:space="preserve">    Title "..." or Tempotrack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ack initial program:  Program ... or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elected line can be moved with buttons Move Up and Mo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direction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allowed to move Tempotrack (Track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allowed to move a track in front of Tempo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possible to move last track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ttons are disabled in thi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order is finished press Ok for creating a new MIDI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tracks or press Cancel to abor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Select MIDI output device for internal MIDI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more than one Windows MCI MIDI players (software, soundcard, keyboard, 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installed then system plays through default MIDI player selected in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properties of multimedia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 command (Settings/Midi Output) lets choose betw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 output devices. Pressing play button of internal player (see 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lay through select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oes not affect external MIDI players, they have there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Compress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 MIDI file and use this operation to try to make it comp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compression possible then it creates a new MIDI file and ope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desktop. It will tell some statistics on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pression ratio depends on input, usually 10%-15% of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size smaller. Files cannot be compressed twice, utility will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Compression not necessary". Invalid files can't be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Operation faile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Initialize MIDI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many MIDI parameters to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Humanize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 a MIDI file and choose between human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ing or note velocities or both. Choosing nothing of both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(has no sense). Choose level of humanizing between 1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3 is soft, 5 is medium, 10 is heav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function to make computer sequenced or generated midi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xact timing more like played by human, with little inexac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iming and key pressure. Try different levels to find a midd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exact and too in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umanizing timing:    produces little random timing error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ed level. Timing is limited to remain within 1/16 no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 timing. This affects the position of all commands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duration of no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velocities:     varies all note velocities by rand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level. This affects the key pressure of note on/of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sually notes volume a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Not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s note values up or down some half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 increment number of halfnotes between -12..+1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channel. Default values are +2 halfnotes (shift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on all channels except GM drum channel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midi contains higher or lower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is operation e.g. if you need to transpose midi no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of the lead s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Map Channe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note is assigned to a channel number 1-16. For General Midi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nel 10 is reserved for drums. This utility renumber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nel numbers. Fill the mapping table for each channel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renumber. Channels where old and new value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: You can map one or more channel number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utilities will be added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SUGGESTIONS / COMMENTS / BUG REPORTS /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WW:    http://www.iicm.edu/C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contains all my dos/windows/unix MIDI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MAIL:  gnagler@ihm.tu-graz.ac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only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reports, comments, suggestions also from tester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KEYHOLDER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MIDI 2.0 and later is not freeware it is a special kind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s only sending me a keyholder (keyring) typical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y/town/company (or other nice keyholder motive) and the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registration form [see 9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then valid for GNMIDI 2.0 and minor upgrades 2.01-2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wnload see [7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holders will be added to my brothers keyholder collection (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00 different keyholders). See the picture of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holder. Try to send an extraordinary one which probably my br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already have in his collection. It doesn't need to b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ive keyhol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ree to send more than one keyholder, the number of key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kept in a database and so you can register future major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uture keyholderware products without sending another keyh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this case send only an email or letter with new registration for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me that you already sent more keyholders than required at a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:   GNMIDI for Windows 95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v2.0 (includes minor version upgrades till v2.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mail: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the keyholder and the registration dat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nter Na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Robert-Herth Str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-8120 Peg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 personal license file by Email. Program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wnloaded from http://www.iicm.edu/C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program and license file to returned on a PC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(HD 1.44MB) then add costs for disk/package/shi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US Dol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rocheque with ATS 50.-- (Austrian currenc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rocheque with EUR 5.-- (European currenc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 Euro in any currency of the "Euro" countries (since 199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GBP, DM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.4.1998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bug fixed: saving failed when saving result to existing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ferent drive to that containing windows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temporary files are prefered written to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ed file, alternative directory is windows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makes it easier when doing Save As, it suggests bett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mporary files are called new0*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feature: rhythmic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5.1998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track information output to MIDI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option short/verbose track information 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membering medley song list and its order also if canceling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5.19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tricter handling of bad MIDI files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9.19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verter .kar -&gt; MIDI with lyric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verter MIDI with lyrics -&gt;.ka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oolbar save replaced by "save As" so that it can be renamed and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diffe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9.19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dded copy information to clip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allows exporting information or printing with other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word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how lyric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ow scrolling of active window wit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rim mute song ending if longer than a second (miditrim -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how maximum notepolyphon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set GM, GS, X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0.19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settings menu for MIDI player and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dded settings/MIDI Standard option (MIDI preparation for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ertain MIDI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10.19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vert all MIDI files from directory and subdirectories into form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ust choose any file in directory with MIDIs and choose a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directory where to copy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ersion 2.0 created. It becomes keyholderware (share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 testing 5 days after installing shareware allowed, the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gister or delete software, using it longer without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 cheap registration (for sending one keyh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 now program can be distributed (also on shareware cd'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ndles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1.1998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peration "sort track order"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1.1998 v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peration Change Volume extended by real volume control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volume controls are missing for channel then default volume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inserted and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lect MIDI output device for interna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Settings/Midi Output/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7.11.1998 v2.0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emporary files deleted if not sav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ort dialog channel output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peration compress MID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splitted large toolbar into two smaller ones, they are separ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able and dockabl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uicker loading of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ore recent filenames remembered in file ope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2.1998 v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Bug of v2.03 fixed: deleting temporary files after playing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internal or external player, safety included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iginal files are not deleted by accident. With previou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03 original files could have been deleted by accid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Closing modified MIDI files will ask if modified fil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saved, if not then file will be deleted. If currently play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player then player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</w:t>
        <w:tab/>
        <w:t xml:space="preserve">play internal button as toggle between play and stop if us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ame MID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when playing it is checked (down) and click stops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stopped it is not checked (up) and click starts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clicking it while other MIDI file is select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 old play and start new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ew operation Initialize MIDI device (menu File/Reset MIDI device/Initial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1999 v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MIDI humaniz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Registered users get a personal license file gnmidi.tx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must be copied into same directory as gnmidi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lready registered and didn't get licens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send me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Unregistered free use for 5 days reminds user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ght also remind during operations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egistered users no more annoying registering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 (if correctly copied file into sam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midi.exe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Registration price is a correctly filled registration for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holder (keyring). Then your personal licens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nt to you by Internet Email for no extra costs.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program and license file on floppy disk (PC-HD 1.44MB) then add 5$ (US cur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Eurocheck (EC) ATS 50.-- (Austrian currency) or 5.-- 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uropean currency) for disk, package and shipp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.1.1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pen midi files from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nmidi filenam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how registration information in status bar (registered to or not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.1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note shift operation (simple transpose), increments all no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specified channel(s) by number of halfnotes (-12..+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.1.1999 v2.06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.1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midi2txt operation integrated, document lists the readable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ands, display limited, larger text must be brow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text browser or editor (e.g. word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recognize if documents are modified by external editor,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cumen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xt2midi operation integrated, if current document is a tex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idi2txt operation then this text can be converted back in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midi file. Textfile content must be according to midi2txt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. Textfiles with syntax errors are not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.1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rag one or more files (from Windows Explorer) into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all MIDI documents are automatica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.1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p channel numbers oper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.1999 v2.07 releas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