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694250689"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809841224"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668287695"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