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ers Version 7.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T Softwar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 1999 All rights reserv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R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ttp://home.swbell.net/ltsoftwe/index.htm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-Ma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tsoftwe@swbell.n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 requirement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 95, IBM compatible computer, Sound card, Mouse, 100 MHz, 32 MB RAM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VGA Monitor, Display High Color (16 bit) 640X4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etup Binders in Windows 9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. Click on Binders.ex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. Click Unzip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. Wait for files to extract to C:\Bind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. Then choose close after all files have been copi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tart Binders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. Click on the Start button in Windows 95 then choose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. Click Brow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. Select 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. Look for the Binders directory and click it on the folder 2 tim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. Click on Autorun.exe and Binders program will star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add Binders to your desktop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. Click on right mouse and select new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. Select shortc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. Select brow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. Select c:\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. Double click on Binders fol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 Look for autorun.exe and double click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. Click nex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. Click finis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will put autorun.exe on your windows start menu and be th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 time you start Window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delete Binders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. Click on My Compu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. Click on drive 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. Look for the Binders fol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. Click on the Binders folder with your left mouse button with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tting go and drag it to the Recycle B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. let go of Binders folder and it will be dele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 do this to remove any links created to your desktop als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