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nders version 7.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T 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1999 All rights reserv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R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home.swbell.net/ltsoftwe/index.htm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-Ma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tsoftwe@swbell.net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This copy of Binders is not registered with LT Softwa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is shareware. You try before you buy. If you continue to use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yond 30 days register your copy with the author. registered users ge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 upgrades of Binders program made by the author. Registered users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 online supp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may--- modify the program for personal use during the 30 day trial peri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may--- Download or upload copies of the program, give copies to others as lo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ll the original files are attac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l property rights in Binders is owned by LT Software. Any other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sides personal use must be requested from you to LT Software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v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may not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y, rent,lease the software or create derivative works based on Bin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whole or part to s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not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 copies of Binders to others to sell without a contract from LT Softw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ED WARRANTY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T SOFTWARE  WARRANTS THAT THE DISKS ON WHICH THE SOFTWARE IS RECORDED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 FROM DEFECTS IN MATERIALS AND WORKMANSHIP UNDER NORMAL USE FOR A PERI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NINTY (90) DAYS FROM THE DATE OF PURCHASE. THE SOFTWARE IS PROVIDED A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FURTHER WARRANTY AS TO PERFORMANCE, MERCHANTABILITY, OR FITNES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PURPOSE. THE ENTIRE RISK AS TO THE RESULTS AND PERFORMANCE O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FTWARE PACKAGE IS ASSUMED BY YOU. UNDER NO CIRCUMSTANCES AND UNDER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AL THEORY, TORT, CONTRACT, OR OTHERWISE, SHALL LT SOFTWARE BE LI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