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$1.00 money order 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Leanne Richard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O. Box 9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press, Texas 77410-009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 your address and email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ine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M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tsoftwe@swbell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 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ttp://home.swbell.net/ltsoftwe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require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 95, IBM compatible computer, Sound card, Mouse, 100 MHz, 32 MB RA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VGA Monitor, Display High Color (16 bit) 640X4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ed user benef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ee 50 page coloring program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register Binders version 7.1 you will be sent a web pag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load a registered version of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nders v 7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nders 50 page coloring program v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nders version 7.1 for Windows 9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wlem - Teaches children how to count to 10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ay - Teaches children letter identification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er -Teaches children the alphabet by using the keyboard or mouse. M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ouse over the picture and it turns the picture back into a le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 the mouse over the letters C A T very fast and hear the sound of c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 the mouse over the letter without clicking and hear the letter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ick on the letter with a mouse and hear the alphabet le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ndy - Teaches children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ops - Teaches children letter identif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 activ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rcy - Color a picture and print it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ke - Children can type a letter to send a bear binder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ry - Children can record their own voice files or musice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ample file included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rris - Help for Binders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