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171852555"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792877024"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18168147"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766930183"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354726662"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53250548"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75046248"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36967385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