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Is this the latest version of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:  http://members.aol.com/FilesE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To install Euphoria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is done to your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stalling is trivial - se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What's new in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lnotes.doc (after 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uphoria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29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as come a long way since v1.0 was released in July 1993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undreds of registered users, located in 30 countri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thousands of non-registered users. There is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, alt.lang.euphoria, as well as an automated mailing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f users subscribed. The Euphoria Web site contains ove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d .zip files packed with Euphoria source program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 Dozens of people have set up their own independent Web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related content. Euphoria has been used in a variety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e 32-bit DOS version has been used to create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speed action games, complete with Sound Blaster sound effects.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version has been used to create numerous GUI,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-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Another Programming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very-high-level programming language with several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apart from the cro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run on 32-bit extended DOS as well as 32-b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ux version is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anguage is flexible, powerful, and easier to learn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waiting for compiles and links - just edi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reate and distribute a royalty-free,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ynamic storage allocation is fundamental to Euphoria. Variable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hrink in size without the programmer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ng and freeing chunks of memory. Elements of an array (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) can be a dynamic mixture of different types an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ariable types can be as rigid or as flexible as you lik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recise set of legal values that may be assign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You can easily write generic code that works o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is not a true object-oriented language, but has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bject-oriented programming. Euphoria is simple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. Problems that require dozens of obscure statements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ften be solved in Euphoria with just a few sim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vides extensive run-time error checking for: out-of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s, uninitialized variables, bad parameter value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illegal value assigned to a variable, and many m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goes wrong you'll get a full error message, with a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ump of variable values - no mysterious machine "lockup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execution speed is 10 to 20 times faster than Microsoft Q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8 times faster than Sun Microsystems' Java interpre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able, given that Euphoria provides much greater flex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safety than either of tho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are not constrained by any 640K or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for which MS-DOS is infamous. Both the DOS32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Euphoria let you use all of the megabytes of mem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amlessly, and if that isn't enough, a swap file on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dditional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ntegrated, easy-to-use, full-screen source-level debugger/tra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an execution-count profiler, and a time profil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full-screen, multi-file editor with color syntax highl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mpletion of Euphoria statements is provided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source code that you are fre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arge collection of interesting demo programs written in Eupho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large and rapidly growing collection of excellen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libraries, most with 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S32 implementation of Euphoria on MS-DOS is full and comp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you can access DOS software interrupts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-code routines. You can even set up your own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s. Several high-speed action games, complete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effects have been developed 100% in Euphoria,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machine code. Some of these games are now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32 implementation of Euphoria lets you access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as well as C routines in 32-bit DLLs created by yourself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party. With David Cuny's Win32Lib and other free 3rd-part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asily create Windows GUI and Internet programs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ould Benefit from Using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ces / students - Euphoria is one of the simplest and easi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yists          - Take a look at some of the games and high-spe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s we've written, then visit the Web sit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much better games and demos written b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     - You can develop a reliable, maintainable, fully-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n much less time in Euphoria than in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uphoria can be used as a sophisticat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uphoria is great for quick, easy developme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te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easily develop Windows GUI and Intern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needing a 6-week train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distribute your program royalty-free as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 and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uns on two different platforms, DOS32 and WIN32, and com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ditions: a Public Domain Edition and a Complete Edit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 will run any Euphoria program of any size at full spe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ll "compile-time" errors such as syntax errors, undecl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The Complete (registered) Edition has these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onvert any Euphoria program into a single,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-resistant .exe file for easy distribution. (See bin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profile any Euphoria program to determine the performanc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" and to find logical errors. Both execution-count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32 and DOS32), and time-profiling (DOS32 only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get full diagnostic information for run-time errors in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gram. The Public Domain Edition provides ful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s for programs up to 300 statemen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over 300 statements, a run-time error in th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will simply cause your program to halt with a brief message.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-detailed diagnostics, including a dump of all variable valu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formation, will not be provided. However,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-level debugger will remain fully operational, and you can inser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tatements the way you would in C/C++ or other languag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++ and other compiled languages do very little checking for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and provide very little diagnostic information when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. Your productivity will remain much higher, programming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Statement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-lines and comments are not counted, and the standar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euphoria\include are free (if not altered significantly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2.1 release, many 3rd party files are free provide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significantly. You can put many statements on one lin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lit a statement across many lines -- it won'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you to enjoy writing some great programs in Euphoria. Lat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that you like the language, and want to take advantage of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 the Complete Edition, we hope you will register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only $39, and you can reduce or even eliminate this cost by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code for our Web site. See register\register.doc for details, or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how2reg.ex in the registe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contained in this package comes in both plain text a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The plain text (.doc) files can be viewed with any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otePad or WordPad. The HTML (.htm) files can be viewed with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r. A tool that we developed in Euphoria allows u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both plain text and HTML files, from a common source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each file in the doc subdirectory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the corresponding file in the html subdirectory,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of links, fonts, colors, etc. See doc\overview.doc (or html\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ummary of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over 20,000 lines of free Euphoria source code in this packag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 you to use it, copy it, modify it, distribute it, upload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reely distribute this Public Domain Edition, in whole or in p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can run a Euphoria program that you have developed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any Euphoria programs that you write, royalty-free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*not* distribute the files "ex.exe", "exw.exe", "bind.ex", "bind.b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indw.bat" or "shroud.bat" that come with the Complet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WIN32 version of Euphoria you need Windows 95, Windows 98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, or (soon)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DOS32 version you need MS-DOS (or PC-DOS etc.) on any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. ex.exe will use extended memory if it is available, but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K of conventional memory if that is all you have. It has been well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MS-DOS 4, 5, 6, 6.2 and 7.0, as well as DOS-prompt window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, Windows 3.11, Windows NT, Windows 95, Windows 98 and OS/2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s the full 32-bit power of your PC. A DOS32 Euphori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OS, or as a DOS application under Windows or OS/2 - just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name, or open a DOS prompt window. It will also run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osEmu under Linux. A full port to Linux i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install Euphoria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, it's easy to uninstall - see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After you install Euphoria, the documentation files will be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tml directories. overview.doc give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refman.htm (or refman.doc) should be read fir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search for information on any topic, type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Have fun running the programs in the demo directory.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or run them in trace mode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two lines in the .ex or 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Try typing in some simple statements and running them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. Later you may want to use the Euphoria editor, 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David Cuny's Euphoria editor from the Euphori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 afraid to try things. Euphoria won't b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See what2do.doc for mor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Visit the Euphoria Web site, download some files, and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phoria mailing list (see web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w to programming, we recommend that you start with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(ex.exe). If you find refman.htm hard to follow, download David G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utorial called "A Beginner's Guide To Euphoria". There'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 from the Euphori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f you have any trouble installing, see install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you to distribute this Public Domain Edit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rge whatever you like for it. People can use Euphoria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like without obligation. We make money from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o seriously develop large applications, and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lease, technical support and enhanced bind, profile,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omain and Complete Editions of Euphoria are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" without warranty of any kind. In no event shall Rapid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e held liable for any damages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