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74443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50626766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