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12691869"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9664149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408399740"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6152810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4934161"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39900915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500462308"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20193128"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