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58216697"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51050251"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6631566"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