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046942165"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212217057"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436642015"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