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boot, A Multi-boot Utility for x86 P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ccompanying utility, pickboot.com, is something I devi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running Unix and still occasionally had to use some persnick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apps that needed to see real hardware instead of a virtual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ed well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is included, in case somebody wants to improve it.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see it to work up the courage to use it.  The purpose,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 is explained in the source code. (no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 have failed, so far, to make Windows NT run on my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because I am unwilling to unevict OS/2 from my machine),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ertain magic numbers for those operating systems. 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dified or patched to become able to multi-boot those O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nge required is to place an "OS signature byte"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appellation) into a table with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fix it is to install the correct,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ource at kos_init[2], (and kos_init[3] for 2 more OS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the program.  (A makefile is suggested in the sour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ho do not have Microsoft's macro assembler (v6.0+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an be patched with debug or a binary file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_init[] table begins at offset 0x2B2 in memory (when loaded at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.COM files are) or at offset 0x1B2 in the pickboot.com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_init[] table is ordered such that the Windows NT signatur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kos_init[2] and the OS/2 signature byte, (if also ad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kos_init[3]. (offsets 0x2B4 and 0x2B5 using 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, the signature byte value can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offset 4 of the partition table entry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from which a particular OS may be booted.  For an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st partition (partition[0]), this would be at offset 0x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or 0.  For an OS in the 2nd partition ... at offset 0x1D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is raw sector 0, at head 0, sector 1, cylinder 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isible to debu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ture byte can also be read by running "mboot -v"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ignature byte value is shown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pologize for imposing this chore to make this utilit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.  If somebody wants to mail me the O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I will incorporate them into the source and re-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enerated) pickboot.co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Bra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1 79th Aven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r Island, WA  9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6)557-1207 (9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236-2121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user # 70413,33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