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SAVER FOR MS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is from the Sun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o implemente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tor reads this drop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mention you at the cr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time to save the screen it looks lik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t source behind the screen that makes it decay/m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the hole screen is me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 me if you don't how to get it, or wait for the 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ECAY.SCR to your windows directory  ( C:\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ntrol Panel from within the Program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Desktop'. In the section controlling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Decay with the 'Drop Down Bo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has yet no options, although there is a dialo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up Button' telling that there are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st if it all works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ca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windows accellerator video card it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or the 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n MS C version so the filesize will drop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Kb (thanks to OOP) to around 2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advantage of MS C is that you don't nee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n option to slow down Decay for a windows accel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y is Public Domain so feel free to mak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mail if you think there is more to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Ver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veraart@fel.tno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rioj7@fel.tno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