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ut TempoFo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PPLUNC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PPLUNC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NuN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PGM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amp;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B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BB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N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RTIn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N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N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RTEx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 @"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Nq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 _</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Nu"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 _</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 _</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 _</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_ _</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_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u"_ _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 _/</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_</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NuN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 _</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 _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_</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_\</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_\</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_</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_\</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 _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 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P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N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 _/</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B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 _/</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BB 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A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amp;B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 _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W?&lt;</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gt;?&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W?&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P?&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 _X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PHQ?&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NuN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N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t`</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S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3p</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p</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p</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3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N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jstpjstPICTPI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yl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CUSTOM</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oter Inf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ot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R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NuDRV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NuN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N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gH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NuN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NuN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 _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NuN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N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N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N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N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 _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G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N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T-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gt;;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gt;;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 _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N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 _\</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N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lt;4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G=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lt;4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lt;4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 _\</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NuICONN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G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 _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N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 _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8</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82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82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NuN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NuN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p;SH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NuN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p;S-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NuN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p;S-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83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8.</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8*</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NuN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NuN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N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B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p;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NuN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G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NuN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NuN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mp;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G9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G9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G9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NuN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SG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 _\</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 _\</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SG=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 _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 _\</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 _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RG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RG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RG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N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NuN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N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NuTEXTdk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ve TEX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NuN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H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G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H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SG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s To 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s To Print: 0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s To 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p;S&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p;SH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p;S&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4p</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p</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p</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p</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4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p;SH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 _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NuN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p;S&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4p</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p</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p</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p</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4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NuN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H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RD9</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N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D=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p;SH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p;SH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p;SH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N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nting Doc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inting: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ces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agena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cessing the doc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ooling the document to dis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NuAPP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nsf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nsfer where?N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GRG&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SG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OOSERN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 _\</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G&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G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gt;;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N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G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8WG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_G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SG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SG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uNV</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 _\</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g(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5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C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C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 Di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 Di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ntCha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 Di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ut DOCMak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s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e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ge Setu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nt</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tput 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ansf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pt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Ch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pter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pter 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eriod) to canc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This stand alone document was created with DOCMaker, written by Mark Wall of Green Mountain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CMaker is a shareware package for creating stand alone documents for the Macintos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o create your own stand alone documentation send $20.00 to register and receive a disk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Green Mountain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9404 Valley La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untsville, AL  3580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v 3.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990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nie:  MSW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IS:      73047, 1233</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nc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nt All_</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elect 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pters To Pri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ut The Stand Alone Doc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990 Green Mountain Software by Mark Wall - v 3.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3.2%v3.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een Mountain Software, 199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eated With DOCMak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ot1DW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ot2DW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ot3DW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ot4DW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ot5DW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ot6DW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rtAt1BOO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mmyDW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mmyDW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mmyDW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mmyDW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mmyDW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 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7</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8</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0#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 8</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 88</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 88</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88</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 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0</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8</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8</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8|</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8`</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ut TempoFo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TThis is the information file for the PostScript fonts TempoFont and TempoFontIta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yThese fonts are free!!! from Insect-Bytes, 2 Shore Drive, Spencer, MA 01562.  They may be distributed freely but not so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oter Inf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mpFont and TempoFontItalic -- Macintosh PostScript fo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YBOARD MA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GULAR KEYBO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IFT KEYBO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TION KEYBO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IFT-OPTION KEYBOA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Keyboard ma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S IN THIS PACK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Stuffit archive contains the following fi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ut TempoFont -- the file you are read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mpoFont.bmap, TempoFontItalic.bmap -- Macintosh screen versions of TempoFont and TempoFontItalic in sizes 12 and 2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mpoFont.AFM and TempoFontItalic.AFM-- Adobe Font metrics file for TempoFont.  Check to see if your application needs thi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mpoFon, TempoFonIta -- PostScript fonts TempoFont and TempoFontIta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stall the bitmaps normally, copy the Postscript font files to your System Folder, print normally on your PostScript printer.  NOT RECOMMENDED for ImageWriter output, but may be ok.  Both fonts are Type 1 hinted PostScript fonts, so they will print extremely well at small sizes, and will work perfectly with Adobe Type Mana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oint of creating this font was to get around Professional Composer's limitations on text blocks -- they may only be one font and only in one size.  It is impossible to type even the simplest musical text in Professional Composer, such as be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v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r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6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ppio Val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mp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 f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 libitu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for purists, the same text in TempoFontIta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v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r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6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ppio Val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mp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 f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 libitu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font you are reading is TempoFont.  It contains a full upper- and lower-case alphabet in a serif font, as well as a few dozen music-specific symbols; TempoFontItalic contains an italic version of the same font, with the music symbols not italicized.  If you want to use both regular and Italic versions you must install both bitmaps and both PostScript fo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font was created with Fontographer Version 3.1, using a large chunk of the public domain font Tempus, liberally mixed with my own Shareware font SHPFLTNAT (version 2.2).  It is hereby placed into the public domain and may be distributed, but not sold, in any way, shape or form whatsoever.  This font comes to you fro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sect Bytes (formerly I'll-Byte-Manhattan and Bytes from the Redwood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Shore Dr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encer, MA 0156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nt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o file for TempoFont, from Insect-By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mp;C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p;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S3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D`!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J</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gt;AI*</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lt;`C</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PH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A"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S3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9</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mp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pD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DB@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bDI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R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bD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lt;`C</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DH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mp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a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ND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D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t;FRE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MEN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NT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C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T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C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Dc@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ST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MP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j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Zsty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C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F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n</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gmentPur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gmentM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ivPro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dowStu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tu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ntStu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5In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ut DOCMak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Mess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ntChap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ustom Ab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p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Ch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p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ut DOCMak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Mess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ntChap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ustom About</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ustom Ab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X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X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o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i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cJ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i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cJ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i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cJ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i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icJ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TY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T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TY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mpoFo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mpoFontItalic</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