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PaiGow Poker for Windows Registration Form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use as much space as you need f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PaiGow Poker (Genie Compuserve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most like see incorporated into PaiGow Po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0.00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5.00 for registration and one free register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20.00 for registration, one free upgrade, free DOS version of Pai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(not available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22 Trabuc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5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Forest, CA  9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for your suppo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PaiGow Pok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