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CICA2CQ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William C. Kothei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      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0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takes the CICA windows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into a coma-and-quotes text file that m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into a *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the same thing as a C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 van Oostrom (hans@pine.circa.ufl.edu) called CICA2DB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an CICA2DB.EXE in June (I think) 1992,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ine.  But when I tried again in late August, with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CICA2DB and the newest CICA index, I successful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computer every time.  I decided that even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/computer management type might be able to bang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do the same thing.  Since I had taken my Ada compiler (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Ada... I'm in the Navy...they make us use it)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my only option was to write it in Basic.  I wro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  I have no idea if it will run under anybody else's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comment the code as much as possible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program is d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CICA2CQ.BAS using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 the prompts.  Remember to use full path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atch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is useful.  It goes without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 I guess I should say that QBasic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or something legal like tha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might have, but hurry,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 to see and taking away my internet access real soon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Kot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Post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taurus.cs.nps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1p@cc.nps.navy.m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