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DPMI Ho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END USERS: THIS SOFTWARE MAY BE FREELY COPIED,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OF QDPMI IS CONDITIONED UPON (i) YOUR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COPY OF QEMM-386 AND (ii) YOUR COMPLIANCE WITH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EMM-386 QUARTERDECK END USER LICENSE AGREEMENT, WHICH GOVERN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Quarterdeck Office Systems, Inc. 1986-1992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DOS Extension Technology by ERGO Computing, Inc.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rterdeck DPMI Host (QDPMI) is a companion product to the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-386 (QEMM-386). It is a full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 of the DOS Protected Mode Interface (DPMI)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S-DOS extensions an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n emerging industry standard for allowing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rotected mode features of the 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pplication users this means that an applica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more full featured than those application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pecification was developed by a consortium of compute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Quarterdeck, Borland, Ergo, IBM, Intel, Intelligen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, Lotus Development, Microsoft, Phar Lap, Phoen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multitasking environments, memory managers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DPMI functions are called DPMI hosts.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s that request DPMI functions (directly or 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using DPMI (DPMI clients) can ru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, including DOS, DR DOS,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386-based UNIX, DESQview 386 and DESQview/X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deck DPMI Host (QDPMI) provides mode-switching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to DPMI clients. It runs at a more privileg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clients and uses the hardware to enforce a superviso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l. This allows QDPMI to support centraliz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aintain full control over client programs'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Quarterdeck's DESQview 386 or DESQview/X can run multiple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imultaneously, each optionally having its ow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that support the DPMI specification are jus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. The earliest of these are programmer's tool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C/C++ Development System for Windows (version 7), Borland's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3) and Intel's Code Builder Kit (version 1.1). QDPMI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 includes its own DPMI host. When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Windows star tup, it steps aside letting Windows provide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programs running in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your reference guide to the Quarterdeck DPMI Host (Q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install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How to specify whether virtual memory is to be used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rtual memory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out the command line parameters available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deck DPMI Host (QDPMI) requires the Quarterdeck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QEMM-386) for its services to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lient programs. So before you install QDPMI, pleas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 is either installed or available to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is easy. All you must do is run the QDPM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INSTALL will display several scree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for information or to inform you of its progress. If QEMM-386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stalled in your system, INSTALL will post a warn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QEMM-386 was not found in your CONFIG.SYS file and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it. As mentioned earlier, QDPMI will not work without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need to know where to copy QDPMI files.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the same as that used by QEMM-386 (usually C:\QEMM)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ask you whether you would like QDPMI to provid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each DPMI client you run. If you answer Yes, you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how much disk space should be allocated for the virtual memory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fault is 1024K per DPM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DPMI uses virtual memory, it creates a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xt asks you whether QDPMI should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swap file when your application terminates. Cr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virtual memory swap file takes more time, but conserv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swered the above questions, INST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ecessary change to your AUTOEXEC.BAT and CONFIG.SY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DOS to load QDPMI, and offers to modify these files for you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QDPMI files to the drive and directory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DPMI from the QDPMI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QDPM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by downloading from the Quarter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QDPMI files from a Quarterdec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to a drive/director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where the QDPMIZIP.EX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bulletin boa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DPMIZI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DPMIZIP.EXE is a self-extracting zip file that when 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ree files, INSTALL.EXE, LICENSE.TXT, and QDPMI.Q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an LCD or Gas Plasma display, as on some lapto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onochrome monitor, we recommend that you run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onchrome mode by typing X:INSTALL/m (where X: is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ontaing the QDPM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 INSTALL copies the QDPM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and configures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when making changes to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EMM-386's Optimize program after making your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e best use of your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leting the QDPMI installation proced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reboot your system to begin using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eck that DPMI is working, typing QDPMI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any parameters will display the current status of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lient Initialization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PMI client initialization time (when an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is run), QDPMI will attempt to create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whose name and size appear in the QDPMI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name is not specified in the QDPMI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pened or created in the directory from which Q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at system startup, with the base name of QDPMI.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size is not specified, QDPMI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size of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exists, it will be used. Its existing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qual the user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LLSWAP option is specified, QDPMI will delet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 file upon the termination of the DPMI 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tasking environments such as DESQview and DESQview/X, each ta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ndow can have its own unique set of QDPMI switches and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ption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hat each simultaneously executing DPMI clien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virtual memory have its own unique virtual memory swap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wap file that is provided in the QDPMI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modified by QDPMI before it is opened or created, by ap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to the end of its base name. For example: QDPMI.SWP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0.SWP, and QDPMISWP.SWP would become QDPMISW0.SWP. The actual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 depending on whether DESQview is active or not, and how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lients are active in other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QDPMI cannot find or create its virtual memory swap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ssue a message and disable the virtual memory fea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ent's invocation. Causes for thi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mproperly specified Swap File name (QDPMI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on-existent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rupt St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for some applications that a line exist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ystem interrupt stack configuration. The sugges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= 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DOS should allocate nine system stacks, each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= 9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DPMI, this may not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has the capability to support either 16 or 32 bit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32 bit client is executing, it expects all 32 bits of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registers to be preserved across interrupts. There are som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TSRs that utilize the 80x86's 32 bit registers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m, causing undesirable erratic behavior of 32 bit DPMI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able example is Novell's LAN WorkPlace for DOS v4.01 (TCPIP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upplied TSR program LWPFIX.COM after loading the LAN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driver will prevent this erra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Novell has addressed this problem, and later releas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the reference guide for command line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DPMI.SYS as well as QDPMI.COM programs. This ch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way to use the QDPMI environment variab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QDMPI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DPMI.SYS and QDPMI.COM respond to the same se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Command line parameters may be used on the QDPM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ne in CONFIG.SYS to initially set QDPMI's options.  QDP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modify any or all QDPMI's option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QDPMI.SYS command line parameter you type the paramete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as DEVICE=C:\QEMM\QDPMI.SYS in your CONFIG.SYS file.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.COM command line parameter you type the parameter name after QDPMI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You may use an abbreviation instead of the parame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breviation for each QDPMI command line parameter is shown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each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PMI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MI     (ON)     turns DPMI 0.9 services on. This i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PMI   (OFF)    turns DPMI servic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N     (VM)     turns QDPMI virtual memory on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FF    (NOVM)   turns QDPMI virtual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SWAP (KLSW)   causes the QDPMI host to delete its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wap file at the termination of the DPMI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WAP (KPSW)   causes the QDPMI host not to delete it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mory swap file at the termination of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CHKON (XCHK)   causes the QDPMI host to step out of the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patible DOS extenders that prefer to d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ir own DOS extender work in their own wa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CHOFF (NOXCHK) causes the QDPMI host not to step out of the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patible DOS extenders that prefer to d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own DOS extender work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PM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looks at an environment variable to determin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. The environment variable is QDPMI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QDPMI=[MAXLOW &lt;aaaa&gt;] [MINMEM &lt;bbbb&gt;] [MAXMEM &lt;cccc&gt;] [SWA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[ddd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environment variable line must appear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DPMI environment variable is not required to be set for QDPM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be utilized. QDPMI will use a set of default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user specified ones. All individual parameters within the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are also optional, and may be specifi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 parameter group specified MUST be complete with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EM &lt;cccc&gt;  is the maximum number of kilobytes of physical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reserved by QDPMI. This can be any number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physical memory available on your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llocated from VCPI, XMS, extended,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s, in that order. The memory used by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all memory for use by its code, data,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, as well as memory requested for use by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ent application. If MAXMEM is greater tha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ysical memory, or greater than external limit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resources by multitaskers such as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MEM will be adjusted downward to be within thos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value is system max. If omitted or explici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zero, MAXMEM is set to the largest value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This will either be the size of all of you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, or that which is available to the current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ESQview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MEM &lt;bbbb&gt;  is the amount of physical memory in kilobyt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rved by QDPMI immediately upon DPMI clien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tialization. MAXMEM must be greater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MEM. If this is not the case, QDPMI will set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MAXMEM to equal that of MINMEM.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MEM and MINMEM is the amount of memory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aged dynamically by QDPMI, and made avail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s (including other DPMI clients) when fre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ynamic memory pool is managed through the use of VCP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. The default value for MINMEM vari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physical memory installed in your computer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est possible value is 140 kilobytes. An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MINMEM to a lower value will be ignored, and this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used. If unspecified, MINMEM will also be s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LOW &lt;aaaa&gt;  is the maximum number of kilobytes of conventional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to be reserved by QDPMI for use as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. Setting it to any non-zero value will allow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llocate DOS conventional memory for use in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ol. Note that QDPMI will only resort to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memory if expanded and extended memory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nsufficient to satisfy the MINMEM reques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s 0. Conventional memory is only used if MINME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atisfied from other resources, and only if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FILE &lt;filename&gt; [&lt;dddd&gt;] is the base name of the virtual memory swa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QDPMI will use, optionally followed by its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obytes. The size of the virtual memory swap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y may be any value up to 64 megabytes or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ree space available on your hard disk. Be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that at DPMI client initialization, a fix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will be created that is the FULL SIZ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ed. The default base filename is QDPMI.SWP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ize is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otal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the value of MAXMEM and the size of the virtual swap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virtual memory (in kilobytes) available to QDPMI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the virtual memory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will display error messages when trying to load QDPMI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itialize a DPMI client. In addition, error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enerated by the QDPMI kernel or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.COM error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lient already active -- Cannot mod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PMI client has spawned COMMAND.COM, and is still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OS partition. It is inappropriate to change QDPMI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QDPMI hos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Already supported -- 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PMI Host other than Quarterdeck's has been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's QDPMI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Version incompatibility error -- Re-install or us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only appears if the device driver QDPMI.S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program QDPMI.COM are not the same version. This i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updating. You must re-install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annot locate QEMM386.SYS Memory Manager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's QDPMI Host will only function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's QEMM-386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rror accessing XDI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Host has encountered an error initializing its XD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Too Many DPMI Processes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Host has the capability of supporting up to 15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 under DESQview. If there are more than 15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and a DPMI client is started in the 16th or higher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MI client will fail to initialize, and QDPMI.COM will dis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ru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Overlay File Path/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VM.OVL files (and their paths) are too long. Use a pa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Quarterdeck QDPMI Host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PMI.COM issues this message if run without having previous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.SY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lient initialization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PMI could not open its overlay file QDPMIVM.OVL. You shoul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in the same directory as QDPM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Process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must have an 80386 or later processor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not read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 not seek in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lo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 not close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Bad .OV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VM.OVL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xe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ould not transfer control to it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VM.OVL could not complete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client is attempting to re-initialize the QDPMI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ode (16/32 bit) than it was origin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Ta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of 15 simultaneous DPMI clients are already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discrepancy between the QDPMI version of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DPMI.SYS), and the kernel (QDPMIVM.O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Kernel error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 Warning: User requested memory (XXXXH K) too small Using minimu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nvalid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No ring 3 stack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nsufficient stack space to process  softwar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No User Handler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Kernel issued software 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llegal value in chain thunk: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annot find expected fre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annot allocat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No temporary GDT sele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llegal Real Mode Call 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Bad free swap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annot grow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No pages available in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No pages available for swap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rror writing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rror reading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error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Bad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Undefine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Real mode interrup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Failed to Allocate real mode call 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Int 33h fxn 15h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Cannot alloc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Failed to copy data to real m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: Failure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