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Thuan-Tit 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, while not intended to totally replace EXEHDR,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e detailed information about the Windows 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 before. You get names of all external function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s well as all expor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EXE you can find all documented and undocumented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a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[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h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'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' Re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' Resid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' Non-resid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A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To selectively display sections of the file.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EXE if this option is not specified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v     Resourc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Display the name directory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Suppress display of internal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Outputs C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See Q&amp;A below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ap:(0-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ck:(0-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Changes the default heap and stack size. See Microsoft's EXE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Verbose option. Will display a little bi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Display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Display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800f, offset: 10240, size:512, flags:1c30, id:8001 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8004, offset: 10752, size:512, flags:1c30, id:8001 Menu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2 sample lines that you would see in a typical outpu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lf explanatory except 'Name directory' where a resourc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s are display in groups that pertain to particular segm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_item  Relocation_type  Fixup_address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relocation output as well a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SPTR NRRINT 6733 Fixed: 1:0x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ion to a fix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SPTR NRRORD 23eb Module:KERNEL.8      LOCA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from KERNEL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SPTR NRRINT 06ab Moveable: Ordinal 84:(DRAWICON)Segm:13, offset:0x014d, globdata, exported,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relocation to target that's in this executabl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is also exported as DRAW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SPTR NRRINT 0554 Moveable: Ordinal 596:Segm:13, offset:0x07ba,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relocation to segment 13:07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ble is a weird construct when you first look at it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NE, it is the centerpiece for the who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normally in two formats which I'll discus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lumn contain the ordinal numbers. It is implicit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umber generated in this column is internally kept by NEW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at documentation I have, the Dat bit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uses the Global Data. Next come the segment index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7]  Exprt:1, Dat:1, Words:0, Sgm:13, Offset:1692[069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8] Zero type.  (448...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will see zero type means that ordinals from 448 to 4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interest is that all exported entry points come firs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l ones needed for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XE currently does not yet handle LE (Linear Executable) used a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 does not configure the original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entered in whole. For example, if you want to chang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 /stack:0x400 outp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'm interested in all exported names, how can I find that out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option '/t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and for 'display type: non-resident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ile that exports in names instead of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tb' to display resident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find all imported function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option '/tl /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just the fixups and suppress internal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I see resource names when I know my application uses th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ndows 3.0 resource names are kept in resource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ocumented anywhere. To see them use '/rv' to verbose on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d like to make use of the information being dumped in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'/c' to dump resident and non-resident name table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zation form for C language that you can compile and 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NEWEXE was built using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it take so long to dump system DLLs like USER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EWEXE will take some time to scan for the exported n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print a reasonable output for relocations i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names. This will only pose a minor irritation if you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DLL, otherwise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i' to suppress printing of internal relocation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NEWEXE v0.01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COMPANIED BY ITS PROP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NEWEXE, drop me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0324,3557                    Thuan-Tit 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.O. Box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pitola, CA 9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 and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Thuan-Tit Ew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