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WIN is Windows application that is a replacement for COMMAND.COM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WIN.EXE and 4WIN.HLP to the location of your choice and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the Windows Setup program or an equivalen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WIN.  All the documentation may be viewed by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running 4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