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Plot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Rick Car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rta Sou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  UNREGISTERED SHAREWARE VERSION 1.3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plot is distributed as Shareware. It is NOT a fre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use Boxplot then you should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Boxplot users will recieve complete documentation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peaker files from various popular manufacturers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 mini tutorial on Loudspeaker enclosur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and tuning. If you are new to speaker building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e tutorial. Nothing is worse than spending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speaker enclosure only to be disapointed because of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Plot is a Microsoft Windows based program tha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and maximum Sound pressure level for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ented loudspeaker encl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plot is based on the Sealed or Vented box system. 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ther types of enclosures for loudspeak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rns, Infinite baffle, Transmission lines), the Vented enclo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ost popular type among speaker manufacturers and audioph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one of the easier types to buil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ox Plot requires Microsoft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 A math coprocessor is not required but greatly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frequency respons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by audio hobbyist or profess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modify high quality loudspeaker enclos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with the Thiele/Small loudspeak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st utilize this program, but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sic understanding of vented loudspeakers and a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 your drivers. I strongly recommend the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allow 'almost' real time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plot as box parameters are changed.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hoehorn a speaker into a non optimum box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 of box parameters can be tried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If Auto Plot is turned on, t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of the BOX Parameters dialog box will re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urves.  Autoplot can be turned off, for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arameters are entered by bringing up th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aker, on the main menu.  When you ar satisf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click on the OK button to save th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re the Thiele/Small parameters specifi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c sheets.  Parameters can be entered in either me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units.  Selecting the meteric or english check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tire programs units not just the speak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      Free air resonance of the spe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     Volume of air equivalent to the speakers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s     Mechanical Q o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s     Electrical Q o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x    Maximum linear con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     Maximum power dissipation (in 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      Dc resistance of the voice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    Effective piston diameter o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Parameters are entered in a dialog box.   When  the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is clicked the Box Parameters dialog box st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o close the dialog box click on the Clo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ystem drop down menu (upper left of dialog  box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the box.  The reason the dialog box stays 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easier to edit parameters and see  the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6 types of boxes that can be modeled with Box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 Bo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sealed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Box with first order equal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led box with first order hi pass filter. Th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usually provides subsonic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Box with second orde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led box with a second order hi pass filter.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usually an active filter placed before the power 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ing the Q of this filter modifies the low e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stem. This is usually used to exte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B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e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with a tun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ed Box with first order 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rder Eq is more usefull here than is a sea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t will limit cone excursion at subsonic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ted Box with second order eq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as sealed box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:  System Complianc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 is the ratio of box volume (Vb) to speaker 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 = Vas /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 tells you how big to mak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      System tuning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s the ratio of the speaker free air reso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tuning frequency (F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= Fs/F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etermines how to design the 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l: Q from leakage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enclosure Q at Fb resuting from leakage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tter boxes have higher Q's. This parameter must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enclosure is built. Start with 7 as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/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ratio of the Equalizer resonant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x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equalizer Damping coiefficent. D = 1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field is a text string,  255 chars  lo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to annotate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box  will  show  the vent length based o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/ speaker combination. The Air Speed mach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air speed relative to the speed of sound. The ai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kept below .2-.3 in order for wind noi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t to be inaud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uto Plot menu item is checked,  anytime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ox parameter is changed,  the graph will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eps the graph up to date with the  latest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lso  may  be  annoying on slower machines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set all parameters to some 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 are based on nothing at all, just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nt do real wierd things. (The speak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well known manufactur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ave the speaker, box, and comment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 file on the disk. The default file extension is .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has no re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rint the response curves a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ong with the speaker and box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active printer setup box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in the setup box will be saved as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Please send $1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 Fox Trai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ta, NJ.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1041,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send out a disk with the latest version of BOX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documentation, and the Speake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ieve notification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uggestions, comments, bug reports or jus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writing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other kinds of programs would be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op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